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1"/>
        <w:gridCol w:w="1879"/>
        <w:gridCol w:w="3785"/>
      </w:tblGrid>
      <w:tr>
        <w:trPr>
          <w:cantSplit w:val="true"/>
        </w:trPr>
        <w:tc>
          <w:tcPr>
            <w:tcW w:w="3691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Изьва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öвет</w:t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603250" cy="74168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49" r="-60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741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5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Ижемский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Ы В К Ö Р Т Ö Д</w:t>
      </w:r>
    </w:p>
    <w:p>
      <w:pPr>
        <w:pStyle w:val="Heading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</w:r>
    </w:p>
    <w:p>
      <w:pPr>
        <w:pStyle w:val="Normal"/>
        <w:rPr/>
      </w:pPr>
      <w:r>
        <w:rPr>
          <w:sz w:val="28"/>
          <w:szCs w:val="28"/>
          <w:lang w:eastAsia="en-US"/>
        </w:rPr>
        <w:t>от       июля 2019 года</w:t>
        <w:tab/>
        <w:tab/>
        <w:tab/>
        <w:tab/>
        <w:t xml:space="preserve">                  </w:t>
        <w:tab/>
        <w:tab/>
        <w:t xml:space="preserve">        № 5-36/</w:t>
        <w:tab/>
      </w:r>
    </w:p>
    <w:p>
      <w:pPr>
        <w:pStyle w:val="Normal"/>
        <w:rPr/>
      </w:pPr>
      <w:r>
        <w:rPr/>
        <w:t xml:space="preserve">Республика Коми, Ижемский район, с. Ижма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396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вета муниципального района «Ижемский» от 25 марта 2019 года № 5-32/13 «Об утверждении Положения об Управлении образования администрации муниципального района «Ижемский»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соответствии с Федеральным законом от 29 декабря 2012 года № 273-ФЗ «Об образовании в Российской Федерации», руководствуясь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муниципального района «Ижемский»,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вет муниципального района «Ижемский»</w:t>
      </w:r>
    </w:p>
    <w:p>
      <w:pPr>
        <w:pStyle w:val="ConsPlusNormal"/>
        <w:widowControl/>
        <w:ind w:firstLine="54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 Е Ш И Л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 Внести в Решение Совета муниципального района «Ижемский» от 25 марта 2019 года № 5-32/13 «Об утверждении Положения об Управлении образования администрации муниципального района «Ижемский» (далее – Решение) следующее изменение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1. Пункт 3.1.44 Решения изложить в новой редакции: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«3.1.44. Назначает на должность и освобождает от должности руководителей подведомственных Управлению муниципальных образовательных организаций, заключает, расторгает и вносит изменения в их трудовые договоры, определяет им размер заработной платы, а также разрабатывает показатели (критерии), отражающие эффективность деятельности муниципальной образовательной организации и его руководителя, для установления руководителям муниципальных образовательных организаций надбавок стимулирующего характера; разрабатывает показатели и условия премирования для руководителей муниципальных  образовательных организаций.».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Настоящее решение вступает в силу со дня официального опубликования.</w:t>
      </w:r>
    </w:p>
    <w:p>
      <w:pPr>
        <w:pStyle w:val="Normal"/>
        <w:ind w:left="72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«Ижемский»-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>председатель Совета района</w:t>
        <w:tab/>
        <w:tab/>
        <w:tab/>
        <w:tab/>
        <w:tab/>
        <w:tab/>
        <w:t>Т.В. Артеева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яснительная записка к проекту реш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в Решение Совета муниципального района «Ижемский» от 25 марта 2019 года № 5-32/13 «Об утверждении Положения об Управлении образования администрации муниципального района «Ижемский»</w:t>
      </w:r>
    </w:p>
    <w:p>
      <w:pPr>
        <w:pStyle w:val="Normal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Частью 4 статьи 51 Федерального закона о 29.12.2012 № 273-ФЗ «Об образовании в РФ» предусмотрена регламентация деятельности Управления образования по вопросу назначения на должность руководителя муниципальной образовательной организаци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 рекомендации Министерства образования, науки и молодежной политики Республики Коми данную деятельность целесообразно прописать в разделе «Функции» Положения об Управлении образования администрации  муниципального района «Ижемский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ово-экономическое обосновани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нятие настоящего решения не предусматривает расходов средств бюджета район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оки и порядок вступления в силу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Решение </w:t>
      </w:r>
      <w:r>
        <w:rPr>
          <w:color w:val="000000"/>
          <w:sz w:val="28"/>
          <w:szCs w:val="28"/>
        </w:rPr>
        <w:t>вступает в силу со дня официального опубликования.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ссылка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-     Совет муниципального района «Ижемский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Управление образования администрации  муниципального района «Ижемский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Управление образования администрации  муниципального района «Ижемский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10:38:00Z</dcterms:created>
  <dc:creator>Лида</dc:creator>
  <dc:description/>
  <dc:language>en-US</dc:language>
  <cp:lastModifiedBy>Денис</cp:lastModifiedBy>
  <cp:lastPrinted>2019-01-23T12:33:00Z</cp:lastPrinted>
  <dcterms:modified xsi:type="dcterms:W3CDTF">2019-06-24T10:38:00Z</dcterms:modified>
  <cp:revision>2</cp:revision>
  <dc:subject/>
  <dc:title>Проект</dc:title>
</cp:coreProperties>
</file>