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июля 2019 года</w:t>
        <w:tab/>
        <w:tab/>
        <w:tab/>
        <w:tab/>
        <w:t xml:space="preserve">                  </w:t>
        <w:tab/>
        <w:tab/>
        <w:t xml:space="preserve">        № 5-36/</w:t>
        <w:tab/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Уставом муниципального образования муниципального района «Ижемский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 (далее – Положение) следующее измен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Абзац второй пункта 10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1700 рублей в сутки. При отсутствии документов, подтверждающих эти расходы, - в размере 12 рублей в сутки;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стоящее решение вступает в силу с 01 января 2020 года и подлежит официальному опубликованию (обнародованию). 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>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 01 января 2020 года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   Совет муниципального района «Ижемск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отдел правовой и кадровой работ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38:00Z</dcterms:created>
  <dc:creator>Лида</dc:creator>
  <dc:description/>
  <dc:language>en-US</dc:language>
  <cp:lastModifiedBy>Денис</cp:lastModifiedBy>
  <cp:lastPrinted>2019-01-23T12:33:00Z</cp:lastPrinted>
  <dcterms:modified xsi:type="dcterms:W3CDTF">2019-06-24T10:38:00Z</dcterms:modified>
  <cp:revision>2</cp:revision>
  <dc:subject/>
  <dc:title>Проект</dc:title>
</cp:coreProperties>
</file>