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Ы В К Ö Р Т Ö Д</w:t>
      </w:r>
    </w:p>
    <w:p>
      <w:pPr>
        <w:pStyle w:val="Heading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 xml:space="preserve">         июля</w:t>
      </w:r>
      <w:r>
        <w:rPr>
          <w:sz w:val="26"/>
          <w:szCs w:val="26"/>
        </w:rPr>
        <w:t xml:space="preserve"> 2019 года                                                              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 xml:space="preserve">    </w:t>
      </w:r>
    </w:p>
    <w:p>
      <w:pPr>
        <w:pStyle w:val="Heading1"/>
        <w:ind w:hanging="0"/>
        <w:rPr>
          <w:szCs w:val="26"/>
        </w:rPr>
      </w:pPr>
      <w:r>
        <w:rPr>
          <w:szCs w:val="26"/>
        </w:rPr>
        <w:t>Республика Коми, Ижемский район, с. Иж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4450</wp:posOffset>
                </wp:positionH>
                <wp:positionV relativeFrom="paragraph">
                  <wp:posOffset>135255</wp:posOffset>
                </wp:positionV>
                <wp:extent cx="5684520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4.75pt;mso-wrap-distance-left:9pt;mso-wrap-distance-right:9pt;mso-wrap-distance-top:0pt;mso-wrap-distance-bottom:0pt;margin-top:10.65pt;mso-position-vertical-relative:text;margin-left:103.5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В соответствии с Федеральным Законом от 21 декабря 2001 года </w:t>
        <w:br/>
        <w:t>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ложение к Решению дополнить пунктом 12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объекта, его местонахождение,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 постройки/ ввода в 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в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пособ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ые сети, назначение: производственное, протяженность 735 м., местонахождение: Республика Коми, Ижемский район, с. Ижма, пер. Дорожников, кадастровый номер: 11:14:0000000: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019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кцио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2. Настоящее решение вступает в силу со дня принят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Ижемский» –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 района                                                                       Т.В. Арт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муниципального района «Ижемский  «О внесении изменений в решение Совета муниципального района «Ижемский» от 19 декабря 2018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разработано в соответствии с Федеральным Законом от 21.12.2001 № 178-ФЗ «О приватизации государственного и муниципального имущества» и статьи 48 Устава муниципального образования муниципального района «Ижемский» в целях увеличения доходной части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запланированы мероприятия по ликвидации нерентабельной котельной, расположенной по адресу: Республика Коми, Ижемский район, с. Ижма, пер. Дорожников, д.9  и подключением домов по пер. Дорожников к центральной котельной АО «КТ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 по управлению земельными ресурсами и муниципальным имуществом администрации муниципального района «Ижемский» - 2 экз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06:00Z</dcterms:created>
  <dc:creator>Константин</dc:creator>
  <dc:description/>
  <dc:language>en-US</dc:language>
  <cp:lastModifiedBy>Денис</cp:lastModifiedBy>
  <cp:lastPrinted>2019-04-17T14:19:00Z</cp:lastPrinted>
  <dcterms:modified xsi:type="dcterms:W3CDTF">2019-07-02T09:06:00Z</dcterms:modified>
  <cp:revision>2</cp:revision>
  <dc:subject/>
  <dc:title>«Изьва»</dc:title>
</cp:coreProperties>
</file>