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______ 2018 года                                                                                 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00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4 октября 2013 № 4-20/2 «Об утверждении порядка организации и проведения публичных слушаний на территории муниципального района «Ижемский» </w:t>
      </w:r>
    </w:p>
    <w:p>
      <w:pPr>
        <w:pStyle w:val="ConsPlusNormal"/>
        <w:spacing w:lineRule="auto" w:line="300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rFonts w:eastAsia="Calibri"/>
          <w:bCs/>
          <w:sz w:val="28"/>
          <w:szCs w:val="28"/>
          <w:lang w:eastAsia="en-US"/>
        </w:rPr>
        <w:t>и Уставом муниципального образования  муниципального района «Ижемский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0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0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30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spacing w:lineRule="auto" w:line="30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30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Совета муниципального района «Ижемский» </w:t>
        <w:br/>
        <w:t xml:space="preserve">от 24 октября 2013 № 4-20/2 «Об утверждении порядка организации и проведения публичных слушаний на территории муниципального района «Ижемский» внести следующие изменения: 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. Особенности проведения публичных слушаний по вопросам градостроительной деятельности» изложить в новой редакции:</w:t>
      </w:r>
    </w:p>
    <w:p>
      <w:pPr>
        <w:pStyle w:val="ConsPlusTitl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. К вопросам градостроительной деятельности относятся:</w:t>
      </w:r>
    </w:p>
    <w:p>
      <w:pPr>
        <w:pStyle w:val="ConsPlusTitl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оекты генеральных планов сельских поселений, расположенных на территории муниципального образования муниципального района «Ижемский» (далее - МО МР «Ижемский»), и проекты внесения изменений в данные Генеральные планы (за исключением случаев, предусмотренных Градостроительным кодексом РФ и другими федеральными законами);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екты правил землепользования и застройки сельских поселений, расположенных на территории МО МР «Ижемский», и проекты внесения изменений в данные Правила землепользовании и застройки (за исключением случаев, предусмотренных Градостроительным кодексом РФ и другими федеральными законами);</w:t>
      </w:r>
    </w:p>
    <w:p>
      <w:pPr>
        <w:pStyle w:val="ConsPlusTitl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проекты планировки территорий и проекты, предусматривающие внесение изменений в проекты планировки территории (за исключением случаев, предусмотренных Градостроительным кодексом РФ и другими федеральными законами);</w:t>
      </w:r>
    </w:p>
    <w:p>
      <w:pPr>
        <w:pStyle w:val="ConsPlusTitl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проекты межевания территории и проекты, предусматривающие внесение изменений в проекты межевания территории (за исключением случаев, предусмотренных Градостроительным кодексом РФ и другими федеральными законами);</w:t>
      </w:r>
    </w:p>
    <w:p>
      <w:pPr>
        <w:pStyle w:val="ConsPlusTitl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проекты Правил благоустройства сельских поселений, расположенных на территории МО МР «Ижемский», и проекты внесения изменений в данные Правила благоустройства;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вопросы установления публичного сервитута;</w:t>
      </w:r>
    </w:p>
    <w:p>
      <w:pPr>
        <w:pStyle w:val="ConsPlusTitl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проекты решений о предоставлении разрешений на условно разрешенный вид использования земельного участка или объекта капитального строительства;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 проекты решений о предоставлении разрешений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ConsPlusTitl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Для участия населения в принятии решений по вопросам градостроительной деятельности могут проводиться общественные обсуждения.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рядок организации и проведения публичных слушаний и общественных обсуждений на территории МО МР «Ижемский» по вопросам градостроительной деятельности устанавливается правилами землепользования и застройки сельских поселений, расположенных на территории МО МР «Ижемский».                                                                        ».</w:t>
      </w:r>
    </w:p>
    <w:p>
      <w:pPr>
        <w:pStyle w:val="Style13"/>
        <w:numPr>
          <w:ilvl w:val="0"/>
          <w:numId w:val="2"/>
        </w:numPr>
        <w:spacing w:lineRule="auto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3"/>
        <w:spacing w:lineRule="auto" w:line="300"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Т. В. Артее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Кабинет№6</cp:lastModifiedBy>
  <cp:lastPrinted>2017-06-07T12:56:00Z</cp:lastPrinted>
  <dcterms:modified xsi:type="dcterms:W3CDTF">2018-10-23T06:49:00Z</dcterms:modified>
  <cp:revision>39</cp:revision>
  <dc:subject/>
  <dc:title> </dc:title>
</cp:coreProperties>
</file>