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РОЕК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 2018 года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от 7 февраля 2011 года № 6-ФЗ, с Законом Республики Коми от 29.12.2011г. № 166-РЗ «О некоторых вопросах организации и деятельности контрольно-счетных органов муниципальных образований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(далее - Реше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                                                              Т.В. Арт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1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   октября 2018 года  № 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5 Положения дополнить пунктом 4.1. следующего             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4.1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-ФЗ «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</w:t>
        </w:r>
      </w:hyperlink>
      <w:r>
        <w:rPr>
          <w:sz w:val="28"/>
          <w:szCs w:val="28"/>
          <w:lang w:val="ru-RU"/>
        </w:rPr>
        <w:t xml:space="preserve"> от 3 декабря 20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30-ФЗ «О контроле за соответствием расходов лиц, </w:t>
        <w:br/>
        <w:t xml:space="preserve">замещающих государственные должности, и иных лиц их доходам», </w:t>
        <w:br/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</w:t>
        </w:r>
      </w:hyperlink>
      <w:r>
        <w:rPr>
          <w:sz w:val="28"/>
          <w:szCs w:val="28"/>
          <w:lang w:val="ru-RU"/>
        </w:rPr>
        <w:t xml:space="preserve"> от 7 мая 201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9-ФЗ «О запрете отдельным</w:t>
        <w:br/>
        <w:t xml:space="preserve"> категориям лиц открывать и иметь счета (вклады), хранить наличные </w:t>
        <w:br/>
        <w:t>денежные средства и ценности в иностранных банках, расположенных за пределами территории Российской Федерации, владеть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(или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льзоваться иностранными финансовыми инструмента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именование статьи 16 Положения изложить в следующей </w:t>
        <w:br/>
        <w:t>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Представление информации по запросам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трольно-счетной </w:t>
        <w:br/>
        <w:t>комисс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Статью 16 Положения дополнить пунктом 9 следующего </w:t>
        <w:br/>
        <w:t xml:space="preserve">содержа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«9. </w:t>
      </w:r>
      <w:r>
        <w:rPr>
          <w:sz w:val="28"/>
          <w:szCs w:val="28"/>
          <w:lang w:val="ru-RU" w:eastAsia="ru-RU"/>
        </w:rPr>
        <w:t>Контрольно-счетные органы не вправе запрашивать информацию, документы и материалы, если такие информация, документы и материалы ранее уже были им представлены».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Пункт 1 статьи 18 Полож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  <w:lang w:val="ru-RU" w:eastAsia="ru-RU"/>
        </w:rPr>
        <w:t xml:space="preserve">Пояснения и замечания руководителей органов местного </w:t>
        <w:br/>
        <w:t>самоуправления и муниципальных органов, организаций, в отношении</w:t>
        <w:br/>
        <w:t xml:space="preserve">которых осуществляется внешний муниципальный финансовый контроль в соответствии с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частью 4 статьи 9</w:t>
        </w:r>
      </w:hyperlink>
      <w:r>
        <w:rPr>
          <w:sz w:val="28"/>
          <w:szCs w:val="28"/>
          <w:lang w:val="ru-RU" w:eastAsia="ru-RU"/>
        </w:rPr>
        <w:t xml:space="preserve"> Федерального закона, к актам, </w:t>
        <w:br/>
        <w:t xml:space="preserve">составленным контрольно-счетным органом при проведении контрольных мероприятий, представляются в контрольно-счетный орган в срок до 7 </w:t>
        <w:br/>
        <w:t xml:space="preserve">рабочих дней со дня получения акта, прилагаются к актам и в дальнейшем являются их неотъемлемой частью».                                                               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63" w:hRule="atLeast"/>
        </w:trPr>
        <w:tc>
          <w:tcPr>
            <w:tcW w:w="95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проекту решения  «О внесении изменений в Положение о Контрольно-счетном органе муниципального района «Ижемский» - Контрольно-счетной комиссии муниципального района «Ижемский»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анный проект решения подготовлен на основании внесений изменений в  законодательство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Финансово-экономическое обоснова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и порядок вступления в силу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ешение подлежит официальному опубликованию (обнародованию)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аботчик проекта: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Контрольно-счетная комиссия муниципального района «Ижемский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сыл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овет муниципального района «Ижемский» - 2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куратура Ижемского района – 1 экз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КСК МР «Ижемский» - 1 экз.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0271682/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hyperlink" Target="consultantplus://offline/ref=BD1C0163D0409F53E7A103ABA3EB328E8FABF12732A69B2AEAA85AE4673A8ED8865F0F77FA8D2DC576e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8:00Z</dcterms:created>
  <dc:creator>Vityazeva</dc:creator>
  <dc:description/>
  <cp:keywords/>
  <dc:language>en-US</dc:language>
  <cp:lastModifiedBy>User</cp:lastModifiedBy>
  <cp:lastPrinted>2018-10-19T10:35:00Z</cp:lastPrinted>
  <dcterms:modified xsi:type="dcterms:W3CDTF">2018-10-19T11:03:00Z</dcterms:modified>
  <cp:revision>13</cp:revision>
  <dc:subject/>
  <dc:title>Совет муниципального образования муниципального района «Ижемский»</dc:title>
</cp:coreProperties>
</file>