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октября 2018 года                                                                                    №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6"/>
        </w:rPr>
        <w:t>О внесении изменений в решение Совета муниципального района «Ижемский» от  21.10.2009 года № 3-23/2 «Об утверждении Положения о Финансовом управлении  администрации муниципального района «Ижемский»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муниципального района «Ижем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</w:t>
      </w:r>
      <w:r>
        <w:rPr>
          <w:sz w:val="28"/>
          <w:szCs w:val="26"/>
        </w:rPr>
        <w:t xml:space="preserve">. Внести в </w:t>
      </w:r>
      <w:hyperlink r:id="rId4">
        <w:r>
          <w:rPr>
            <w:rStyle w:val="InternetLink"/>
            <w:sz w:val="28"/>
            <w:szCs w:val="26"/>
          </w:rPr>
          <w:t>решение</w:t>
        </w:r>
      </w:hyperlink>
      <w:r>
        <w:rPr>
          <w:sz w:val="28"/>
          <w:szCs w:val="26"/>
        </w:rPr>
        <w:t xml:space="preserve"> Совета муниципального района «Ижемский» от 21.10.2009 года № 3-32/2 «Об утверждении Положения  о Финансовом управлении администрации муниципального района «Ижемский» изменения согласно приложению.         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</w:t>
      </w:r>
      <w:r>
        <w:rPr>
          <w:sz w:val="28"/>
          <w:szCs w:val="26"/>
        </w:rPr>
        <w:t>2. Настоящее решение подлежит регистрации в налоговых органах, вступает в силу со дня официального опубликования (обнародования)  и распространяется на правоотношения с 1 января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района                                                             Т.В. Арт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к  решению Совет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муниципального района «Ижемский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  .10.2018 №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 в Положение о Финансовом управлении администрации муниципального района «Ижемский», утвержденное решением Совета муниципального района «Ижемский» от 21.10.2009 года № 3-23/2 «Об утверждении Положения о Финансовом управлении администрации муниципального района «Иже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зделе 3. Функци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ункт 3.15. исключить.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ы 3.29.,3.31.,3.32 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3.29.  И</w:t>
      </w:r>
      <w:r>
        <w:rPr>
          <w:rFonts w:cs="Times New Roman" w:ascii="Times New Roman" w:hAnsi="Times New Roman"/>
          <w:sz w:val="28"/>
          <w:szCs w:val="28"/>
        </w:rPr>
        <w:t>сполняет судебные акты по искам к муниципальному образованию муниципального района «Ижемский»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муниципальных правовых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средств местных бюджетов), судебных актов о присуждении компенсации за нарушение права на исполнение судебного акта в разумный срок за счет средств местного бюджета.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3.31. Осуществляет полномочия внутреннего муниципального финансового контроля, предусмотренные </w:t>
      </w:r>
      <w:hyperlink r:id="rId5">
        <w:r>
          <w:rPr>
            <w:rStyle w:val="InternetLink"/>
            <w:sz w:val="28"/>
            <w:szCs w:val="28"/>
          </w:rPr>
          <w:t>статьей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269.2</w:t>
        </w:r>
      </w:hyperlink>
      <w:r>
        <w:rPr>
          <w:sz w:val="28"/>
          <w:szCs w:val="28"/>
        </w:rPr>
        <w:t xml:space="preserve"> Бюджетного кодекса Российской Федераци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32. Осуществляет полномочия по контролю в сфере закупок, предусмотренные частью 8 статьи 99 Федерального закона от 05.04.2013 44-ФЗ «О контрактной системе в сфере закупок товаров, работ, услуг для обеспечения государственных и муниципальных нужд.»                                                           ».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 проекту Решения Совета МР «Ижемский» «О внесении изменений в решение Совета муниципального района «Ижемский» от  21.10.2009 года № 3-23/2 «Об утверждении Положения о Финансовом управлении  администрации муниципального района «Ижемский»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вязи с переходом на полное кассовое обслуживание местных бюджетов в Управление Федерального казначейства с 01 января 2019 года в необходимо внести  изменения в Положение о Финансовом управл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азделе 3. Функ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ункт 3.15. исключить.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3.15. Осуществляет функции по кассовому исполнению местного бюджета, управлению единым счетом бюджета и бюджетными средствами, открывает и ведет лицевые счета участников бюджетного процесса по средствам местного бюджета и средствам, полученным от приносящей доход деятельности.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Пункты 3.29.,3.31.,3.32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3.29. Осуществляет учет, хранение, исполнение и контроль документов по исполнению судебных актов, предусматривающих обращение взыскания на средства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31. Осуществляет функции по контролю в сфере закупок товаров, работ, услуг для обеспечения муниципальных нужд муниципального района «Ижемский» в части согласования решения об осуществлении закупки у единственного поставщика (подрядчика, исполнителя) в случае признания несостоявшимися открытого конкурса, конкурса с ограниченным участием, двухэтапного конкурса, повторного конкурса, электронного аукциона, запроса котировок, запроса предлож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32. Осуществляет контроль в сфере закупок товаров, работ, услуг для обеспечения муниципальных нужд муниципального района «Ижемский»;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29.  Исполняет судебные акты по искам к муниципальному образованию муниципального района «Ижемский»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муниципальных правовых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средств местных бюджетов), судебных актов о присуждении компенсации за нарушение права на исполнение судебного акта в разумный срок за счет средств местного бюджета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3.31. Осуществляет полномочия внутреннего муниципального финансового контроля, предусмотренные </w:t>
      </w:r>
      <w:hyperlink r:id="rId7">
        <w:r>
          <w:rPr>
            <w:rStyle w:val="InternetLink"/>
            <w:sz w:val="26"/>
            <w:szCs w:val="26"/>
          </w:rPr>
          <w:t>статьей</w:t>
        </w:r>
      </w:hyperlink>
      <w:r>
        <w:rPr>
          <w:sz w:val="26"/>
          <w:szCs w:val="26"/>
        </w:rPr>
        <w:t xml:space="preserve"> </w:t>
      </w:r>
      <w:hyperlink r:id="rId8">
        <w:r>
          <w:rPr>
            <w:rStyle w:val="InternetLink"/>
            <w:sz w:val="26"/>
            <w:szCs w:val="26"/>
          </w:rPr>
          <w:t>269.2</w:t>
        </w:r>
      </w:hyperlink>
      <w:r>
        <w:rPr>
          <w:sz w:val="26"/>
          <w:szCs w:val="26"/>
        </w:rPr>
        <w:t xml:space="preserve"> Бюджетного кодекса Российской Федераци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3.32. Осуществляет полномочия по контролю в сфере закупок, предусмотренные частью 8 статьи 99 Федерального закона от 05.04.2013 44-ФЗ «О контрактной системе в сфере закупок товаров, работ, услуг для обеспечения государственных и муниципальных нужд.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Р «Ижемский»                                                        В.А. Батаргина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42F2713203FAA6903B9C1336C219BED6B2B760024E7C9EE2F19D09FDAFF032LFi9M" TargetMode="External"/><Relationship Id="rId4" Type="http://schemas.openxmlformats.org/officeDocument/2006/relationships/hyperlink" Target="consultantplus://offline/main?base=RLAW096;n=36765;fld=134" TargetMode="External"/><Relationship Id="rId5" Type="http://schemas.openxmlformats.org/officeDocument/2006/relationships/hyperlink" Target="consultantplus://offline/ref=0B1FFEE4E50F6FB5A2B6DD8B3312CEE51708151CB31FF0A4E4857AD7E7F69907D5EDBBE883BC65DD5659753174EF2CF9607724BD367CE350FCz5L" TargetMode="External"/><Relationship Id="rId6" Type="http://schemas.openxmlformats.org/officeDocument/2006/relationships/hyperlink" Target="consultantplus://offline/ref=0B1FFEE4E50F6FB5A2B6DD8B3312CEE51708151CB31FF0A4E4857AD7E7F69907D5EDBBEA84BD62D20A0365353DBB29E669693BBF287FFEzBL" TargetMode="External"/><Relationship Id="rId7" Type="http://schemas.openxmlformats.org/officeDocument/2006/relationships/hyperlink" Target="consultantplus://offline/ref=0B1FFEE4E50F6FB5A2B6DD8B3312CEE51708151CB31FF0A4E4857AD7E7F69907D5EDBBE883BC65DD5659753174EF2CF9607724BD367CE350FCz5L" TargetMode="External"/><Relationship Id="rId8" Type="http://schemas.openxmlformats.org/officeDocument/2006/relationships/hyperlink" Target="consultantplus://offline/ref=0B1FFEE4E50F6FB5A2B6DD8B3312CEE51708151CB31FF0A4E4857AD7E7F69907D5EDBBEA84BD62D20A0365353DBB29E669693BBF287FFEzB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33:00Z</dcterms:created>
  <dc:creator>Vityazeva</dc:creator>
  <dc:description/>
  <cp:keywords/>
  <dc:language>en-US</dc:language>
  <cp:lastModifiedBy>User</cp:lastModifiedBy>
  <cp:lastPrinted>2018-10-19T09:51:00Z</cp:lastPrinted>
  <dcterms:modified xsi:type="dcterms:W3CDTF">2018-10-19T11:02:00Z</dcterms:modified>
  <cp:revision>20</cp:revision>
  <dc:subject/>
  <dc:title>                                                                                       Проект</dc:title>
</cp:coreProperties>
</file>