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декабря 2019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должностей муниципальной службы в муниципальном образовании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2 ст. 6 Федерального закона от 02.03.2007 № 25-ФЗ «О муниципальной службе в Российской Федерации», руководствуясь Законом Республики Коми от 21.12.2007 № 133-РЗ «О некоторых вопросах муниципальной службы в Республике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должностей муниципальной службы в муниципальном образовании муниципального района «Ижемский»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муниципального района «Ижемский» от декабря №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В администрации муниципального района «Ижемск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ерриториального развития и коммунального хозяйства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зической культуры и спорта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контролю в сфере закупок и финансово-бюджетного надзора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ономического анализа, прогнозирования и осуществления закупок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й и кадровой работ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вной работ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бюджету и доходам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архитектуры и градостроительства - главный архитектор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земельными ресурсами и муниципальным имуществом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отдела исполнения бюджета и размещения муниципального заказ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отдела дошкольного и общего образования, информационно-методического обеспечения Управления образ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осуществления закупок отдела экономического анализа, прогнозирования и осуществления закуп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мобилизационной подготовк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опеки и попечительства, профилактики безнадзорности и правонарушений среди несовершеннолетних, работы с неблагополучными семьями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В контрольно-счет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б утверждении реестра должностей муниципальной службы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2 ст. 6 Федерального закона от 02.03.2007 № 25-ФЗ «О муниципальной службе в Российской Федерации»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1 ст. 2 Закона Республики Коми от 21.12.2007                 № 133-РЗ «О некоторых вопросах муниципальной службы в Республике Ком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е Коми согласно приложению 1 к настоящему Зак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еестр должностей муниципальной службы в муниципальном образовании муниципального района «Ижемский» утвержден постановлением администрации муниципального района «Ижемский» от 29.12.2016 № 873. Однако, учитывая, что указанным реестром утверждены должности муниципальной службы в контрольно-счетной комиссии, в силу требований ч. 4 ст. 43 Федерального закона от 06.10.2003 </w:t>
        <w:tab/>
        <w:t xml:space="preserve">«Об общих принципах организации местного самоуправления в Российской Федерации» и ст.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 реестр должностей муниципальной службы в муниципальном образовании муниципального района «Ижемский» подлежит утверждению решением Совета муниципального района «Ижемский»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Республики Коми от 09.12.2014 № 153-РЗ «О некоторых вопросах местного самоуправления в Республике Коми» в муниципальных образованиях муниципальных районов главы муниципальных образований избираются представительными органами этих муниципальных образований из числа кандидатов, представленных конкурсной комиссией по результатам конкурса, и одновременно возглавляют местную администрацию, соответственно являются выборными должностными лицами. Соответственно должность руководителя администрации необходимо исключить из реестра должностей муниципальной службы в МО МР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 с 01.04.2019 органы местного самоуправления муниципальных образований муниципальных районов в Республике Коми наделены государственными полномочиями Республики Коми по организации и осуществлению деятельности по опеке и попечительству. В Управлении образования создан сектор опеки и попечительства, профилактики безнадзорности и правонарушений среди несовершеннолетних, работы с неблагополучными семьями. Соответственно должность заведующего сектором опеки и попечительства, профилактики безнадзорности и правонарушений среди несовершеннолетних, работы с неблагополучными семьями необходимо включить в реестр должностей муниципальной службы в МО МР «Ижем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муниципального нормативного правового акта  подготовлен в целях реализации ч. 1 ст. 2 Закона Республики Коми от 21.12.2007 и ч. 2 ст. 6 Федерального закона от 02.03.2007 № 25-ФЗ «О муниципальной службе в Российской Федерации» № 133-РЗ «О некоторых вопросах муниципальной службы в Республике Коми» с учетом изменений действующего федерального и регионального законодательства.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муниципального района «Ижемский» «Об утверждении реестра должностей муниципальной службы в муниципальном образовании муниципального района «Ижемск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ассматриваемого решения потребует отмены постановления администрации муниципального района «Ижемский» от 29 декабря 2016 года № 873 «Об утверждении реестра должностей муниципальной службы в муниципальном образовании муниципального района «Ижемский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5:00Z</dcterms:created>
  <dc:creator>Лида</dc:creator>
  <dc:description/>
  <cp:keywords/>
  <dc:language>en-US</dc:language>
  <cp:lastModifiedBy>User</cp:lastModifiedBy>
  <cp:lastPrinted>2016-05-25T17:12:00Z</cp:lastPrinted>
  <dcterms:modified xsi:type="dcterms:W3CDTF">2019-11-29T06:50:00Z</dcterms:modified>
  <cp:revision>75</cp:revision>
  <dc:subject/>
  <dc:title>Проект</dc:title>
</cp:coreProperties>
</file>