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феврал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12 «Об утверждении Генерального плана и Правил землепользования и застройки сельского поселения «Мохч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 xml:space="preserve">, заключением протоколов публичных слушаний от 28 сентября 2015 года «По проекту решения Совета сельского поселения «Мохча» «О внесении изменений в решение совета сельского поселения «Мохча» от 11.08.2014 № 3-17/1 «Об утверждении Генерального плана и Правил землепользования и застройки муниципального образования сельского «Мохча», 26 февраля 2016 года «По проекту решения Совета сельского поселения «Мохча» «О внесении изменений в решение совета сельского поселения «Мохча» от 11.08.2014 № 3-17/1 «Об утверждении Генерального плана и Правил землепользования и застройки муниципального образования сельского «Мохча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года № 5-15/12 «Об утверждении Генерального плана и Правил землепользования и застройки сельского поселения «Мохча», согласно приложениям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Ижемски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                              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менения, вносимые в решение Совета муниципального района «Ижемский» от 22 ноября 2016 № 5-15/12 «Об утверждении Генерального плана и Правил землепользования и застройки сельского поселения «Мохча» на основании протоколов публичных слушаний от 28 сентября 2015 года «По проекту решения Совета сельского поселения «Мохча» «О внесении изменений в решение совета сельского поселения «Мохча» от 11.08.2014 № 3-17/1 «Об утверждении Генерального плана и Правил землепользования и застройки муниципального образования сельского «Мохч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Абзац 1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Зона предназначена для застройки индивидуальными жилыми домами, ведения личного подсобного хозяйства, также допускается размещени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абзаце 2 «Основные виды разрешенного использования земельных участков и объектов индивиду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слова «- одноквартирные жилые дома с приквартирными участками;» заменить словами «- индивидуальные жилые дома; - ведение личного подсобного хозяйства; - объекты электроснабжения;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В абзаце 3 «Условно разрешенные виды использования земельных участков и объектов индивиду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слово «магазины;» заменить словами «- магазины, кафе, столовые;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ункт 1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 «1. Минимальные размеры земельных участков для  строительства индивидуального жилого дома и (или) ведения личного подсобного хозяйства – 500 м². Максимальные размеры земельных участков для  строительства индивидуального жилого дома и (или) ведения личного подсобного хозяйства – 2 500 м².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одраздел «Ж-4 – зона перспективного развития жилой застройки» раздела «Жилые зоны» ст. 24.2. «Градостроительные регламенты территориальных зон»  изложить в следующей редакции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Зона предназначена для формирования и освоения перспективных территорий с целью застройки индивидуальными жилыми домами, ведения личного подсобного хозяйства, также допускается размещени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индивидуальные жилые дом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едение личного подсобного хозяй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ъекты электроснабж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тивопожарные водоемы и резервуары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елефонные автомат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лощадки для мусоросборник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частковые пункты поли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ъекты инженерной защиты населения от ЧС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локированные жилые дома 1-2 этажа с приквартирными участка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мбулаторно-поликлинические учреждения для детей и взрослы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крытые спортивные площадки, катки и другие аналогичные объект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агазины, кафе, столовы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ъекты мелкорозничной (торговой) се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монтные мастерские бытовой техники, парикмахерские и иные объекты обслужива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астерские по изготовлению мелких поделок по индивидуальным заказам (столярные изделия, изделия художественного литья, кузнечно-кованые изделия, изделия народных промыслов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одозабор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одопроводные насосные станции, водонапорные башн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чистные сооружения поверхностного сто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ращивание ягодных, овощных или иных сельскохозяйственных культур и картофел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строенный гараж не более чем на 1 легковую машин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дельно стоящая автостоянка (гараж) не более чем на 2 легковые машин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крытая стоянка на 2 машин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остевая стоянка на 2 машин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лощадки: детские, хозяйственные, отдыха, спортивны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тройки для содержания домашней птицы и скота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дивидуальные бан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постройки (хранение дров, инструмента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троения и здания для занятий индивидуальной трудовой деятельностью (типа столярных мастерских) без нарушения принципов добрососедств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дворные туалеты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ндивидуальные колодцы, скважины для забора воды, водоемы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П 30-102-99 «Планировка и застройка территорий малоэтаж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Региональные нормативы градостроительного проектирования (РНГП) для Республики Ком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П 55.13330.2011 «СНиП 31-02-2001 Дома жилые одноквартирные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Технический регламент о требованиях пожарной безопасности от 22.07.2008 № 123-ФЗ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Технический регламент о безопасности зданий и сооружений от 30.12.2009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84-ФЗ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ругие действующие нормативные документы и технические регламен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Минимальные размеры земельных участков для строительства индивидуального жилого дома и (или) ведения личного подсобного хозяйства – 500 м². Максимальные размеры земельных участков для строительства индивидуального жилого дома и (или) ведения личного подсобного хозяйства – 2 500 м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Одноквартирный жилой дом должен отстоять от красной линии улиц не менее чем на 5 м, от красной линии проездов — не менее чем на 3 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) До границы соседнего участка расстояния по санитарно-бытовым ус</w:t>
        <w:softHyphen/>
        <w:t>ловиям должны быть не менее: от индивидуального жилого дома — 3 м с учетом требований п. 4.1.5 СП 30-102-99; 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</w:t>
        <w:softHyphen/>
        <w:t>тарника — 1 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) Вспомогательные строения, за исключением гаражей, размещать со стороны улицы не допуск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Расстояние от окон жилых комнат до стен соседнего дома, расположенных на соседних земельных участках, должно быть не менее 6 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) Расстояние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) Высота зд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всех основных строений количество надземных этажей — не более трёх, включая мансардный этаж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ключение: шпили, башни, флагштоки, мач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) Общие требования пожарной безопасности к противопожарным расстояниям в части ограничения распространения пожара на объектах защиты, см. пункт 4 «ОБЩИЕ ТРЕБОВАНИЯ» настоящей статьи и Приложение 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) Требования к ограждению земельных участков жилой застройки устанавливаются в соответствии с пунктом 10 «ОБЩИЕ ТРЕБОВАНИЯ» настоящей стать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) Коэффициент застройк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2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) Коэффициент плотности застройк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4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Ижемски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                              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менения, вносимые в решение Совета муниципального района «Ижемский» от 22 ноября 2016 № 5-15/12 «Об утверждении Генерального плана и Правил землепользования и застройки сельского поселения «Мохча» на основании протоколов публичных слушаний от 26 февраля 2016 года «По проекту решения Совета сельского поселения «Мохча» «О внесении изменений в решение совета сельского поселения «Мохча» от 11.08.2014 № 3-17/1 «Об утверждении Генерального плана и Правил землепользования и застройки муниципального образования сельского «Мохча»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"/>
        <w:shd w:fill="auto" w:val="clear"/>
        <w:spacing w:lineRule="exact" w:line="317" w:before="0" w:after="0"/>
        <w:ind w:left="20" w:right="20" w:firstLine="700"/>
        <w:rPr/>
      </w:pPr>
      <w:r>
        <w:rPr>
          <w:sz w:val="22"/>
          <w:szCs w:val="22"/>
        </w:rPr>
        <w:t>1. В абзаце 1 «Основные виды разрешенного использования земельных участков и объектов капитального строительства» подраздела «ОД-1 — зона административно-делового центра, образования, здравоохранения, социального и культурно-бытового назначения» раздела «ОБЩЕСТВЕННО-ДЕЛОВЫЕ ЗОНЫ» ст. 24.2. «Градостроительные регламенты территориальных зон» слова «- магазины» заменить словами «- магазины, кафе, столовые».</w:t>
      </w:r>
    </w:p>
    <w:p>
      <w:pPr>
        <w:pStyle w:val="1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firstLine="709"/>
        <w:rPr/>
      </w:pPr>
      <w:r>
        <w:rPr>
          <w:sz w:val="22"/>
          <w:szCs w:val="22"/>
        </w:rPr>
        <w:t>2. Внести в картографический материал Генерального плана и Правил землепользования и застройки сельского поселения «Мохча» следующие изменения:</w:t>
      </w:r>
    </w:p>
    <w:p>
      <w:pPr>
        <w:pStyle w:val="1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firstLine="709"/>
        <w:rPr/>
      </w:pPr>
      <w:r>
        <w:rPr>
          <w:sz w:val="22"/>
          <w:szCs w:val="22"/>
        </w:rPr>
        <w:t>1) Признать технической ошибкой и исключить обозначенный на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6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границ поселения, населенных пунктов сельского поселения «Мохча» Материалов по обоснованию генерального плана (лист 1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6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местоположений существующих объектов местного значения, объектов культурного наследия, объектов инженерно-технического обеспечения сельского поселения «Мохча» д. Гам, д. Косъёль» Материалов по обоснованию генерального плана (лист 2/2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6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зон с особыми условиями использования территорий и территорий, подверженных риску чрезвычайных ситуаций природного и техногенного характера сельского поселения «Мохча» д. Гам, д. Косъёль» Материалов по обоснованию генерального плана (лист 3/2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границ населенных пунктов сельского поселения «Мохча» Генерального плана (лист 2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функциональных зон сельского поселения «Мохча» д. Гам, д. Косьёль» Генерального плана (лист 3/2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 xml:space="preserve">«Карте планируемого размещения объектов местного значения сельского поселения «Мохча» д. Гам, д. Косьёль» Генерального плана (лист </w:t>
      </w:r>
      <w:r>
        <w:rPr>
          <w:rStyle w:val="12pt"/>
          <w:sz w:val="22"/>
          <w:szCs w:val="22"/>
        </w:rPr>
        <w:t>1</w:t>
      </w:r>
      <w:r>
        <w:rPr>
          <w:rStyle w:val="12pt1"/>
          <w:sz w:val="22"/>
          <w:szCs w:val="22"/>
        </w:rPr>
        <w:t>/</w:t>
      </w:r>
      <w:r>
        <w:rPr>
          <w:rStyle w:val="12pt"/>
          <w:sz w:val="22"/>
          <w:szCs w:val="22"/>
        </w:rPr>
        <w:t>2</w:t>
      </w:r>
      <w:r>
        <w:rPr>
          <w:rStyle w:val="12pt1"/>
          <w:b w:val="false"/>
          <w:sz w:val="22"/>
          <w:szCs w:val="22"/>
        </w:rPr>
        <w:t>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градостроительного зонирования территорий, границ зон с особыми условиями использования территорий сельского поселения «Мохча» Правил землепользования и застройки сельского поселения «Мохча» (лист 1)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объект «Магазин», который на «Карте планируемого размещения объектов местного значения сельского поселения -«Мохча» д. Гам, д. Косьёль» Генерального плана в разделе «Экспликация планируемых общественных и коммерческих зданий» числится за № 19.</w:t>
      </w:r>
    </w:p>
    <w:p>
      <w:pPr>
        <w:pStyle w:val="1"/>
        <w:shd w:fill="auto" w:val="clear"/>
        <w:spacing w:lineRule="exact" w:line="317" w:before="0" w:after="0"/>
        <w:ind w:left="20" w:firstLine="700"/>
        <w:rPr>
          <w:sz w:val="22"/>
          <w:szCs w:val="22"/>
        </w:rPr>
      </w:pPr>
      <w:r>
        <w:rPr>
          <w:sz w:val="22"/>
          <w:szCs w:val="22"/>
        </w:rPr>
        <w:t>Свободный земельный участок отнести к зоне Ж-4.</w:t>
      </w:r>
    </w:p>
    <w:p>
      <w:pPr>
        <w:pStyle w:val="1"/>
        <w:shd w:fill="auto" w:val="clear"/>
        <w:tabs>
          <w:tab w:val="clear" w:pos="708"/>
          <w:tab w:val="left" w:pos="1008" w:leader="none"/>
        </w:tabs>
        <w:spacing w:lineRule="auto" w:line="240" w:before="0" w:after="0"/>
        <w:ind w:firstLine="709"/>
        <w:rPr/>
      </w:pPr>
      <w:r>
        <w:rPr>
          <w:sz w:val="22"/>
          <w:szCs w:val="22"/>
        </w:rPr>
        <w:t>2) Перенести обозначенный на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границ поселения, населенных пунктов сельского поселения «Мохча» Материалов по обоснованию генерального плана (лист 1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местоположений существующих объектов местного значения, объектов культурного наследия, объектов инженерно-технического обеспечения сельского поселения «Мохча» д. Гам, д. Косьёль» Материалов по обоснованию генерального плана (лист 2/2);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зон с особыми условиями использования территорий и территорий, подверженных риску чрезвычайных ситуаций природного и техногенного характера сельского поселения «Мохча» д. Гам, д. Косъёль» Материалов по обоснованию генерального плана (лист 3/2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границ населенных пунктов сельского поселения «Мохча» Генерального плана (лист 2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, функциональных зон сельского поселения «Мохча» д. Гам, д. Косъёль» Генерального плана (лист 3/2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 xml:space="preserve">«Карте планируемого размещения объектов местного значения сельского поселения «Мохча» д. Гам, д. Косъёль» Генерального плана (лист </w:t>
      </w:r>
      <w:r>
        <w:rPr>
          <w:rStyle w:val="125pt"/>
          <w:sz w:val="22"/>
          <w:szCs w:val="22"/>
        </w:rPr>
        <w:t>1</w:t>
      </w:r>
      <w:r>
        <w:rPr>
          <w:rStyle w:val="12pt1"/>
          <w:sz w:val="22"/>
          <w:szCs w:val="22"/>
        </w:rPr>
        <w:t>/</w:t>
      </w:r>
      <w:r>
        <w:rPr>
          <w:rStyle w:val="125pt"/>
          <w:sz w:val="22"/>
          <w:szCs w:val="22"/>
        </w:rPr>
        <w:t>2</w:t>
      </w:r>
      <w:r>
        <w:rPr>
          <w:rStyle w:val="12pt1"/>
          <w:b w:val="false"/>
          <w:sz w:val="22"/>
          <w:szCs w:val="22"/>
        </w:rPr>
        <w:t>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«Карте градостроительного зонирования территорий, границ зон с особыми условиями использования территорий сельского поселения «Мохча» Правил землепользования и застройки сельского поселения «Мохча» (лист 1)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sz w:val="22"/>
          <w:szCs w:val="22"/>
        </w:rPr>
      </w:pPr>
      <w:r>
        <w:rPr>
          <w:sz w:val="22"/>
          <w:szCs w:val="22"/>
        </w:rPr>
        <w:t>объект «Детское дошкольное учреждение», который на «Карте планируемого размещения объектов местного значения сельского поселения «Мохча» д. Гам, д. Косъёль» Генерального плана в разделе «Экспликация планируемых общественных и коммерческих зданий» числится за № 18, на 250 м на юго-запа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9:00Z</dcterms:created>
  <dc:creator>Admin</dc:creator>
  <dc:description/>
  <cp:keywords/>
  <dc:language>en-US</dc:language>
  <cp:lastModifiedBy>User</cp:lastModifiedBy>
  <cp:lastPrinted>2017-02-14T11:10:00Z</cp:lastPrinted>
  <dcterms:modified xsi:type="dcterms:W3CDTF">2017-02-17T08:10:00Z</dcterms:modified>
  <cp:revision>19</cp:revision>
  <dc:subject/>
  <dc:title>«Мокчой»</dc:title>
</cp:coreProperties>
</file>