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февраля 2017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6 «Об утверждении Генерального плана и Правил землепользования и застройки сельского поселения «Ижма»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 19 Устава муниципального образования  муниципального района «Ижемский»</w:t>
      </w:r>
      <w:r>
        <w:rPr>
          <w:sz w:val="28"/>
          <w:szCs w:val="28"/>
        </w:rPr>
        <w:t xml:space="preserve">, заключением протоколов публичных слушаний от 17 июня 2015 года «По внесению изменений в генеральный план сельского поселения «Ижма», от 23 сентября 2015 года «По внесению изменений в генеральный план сельского поселения «Ижма»,  от 05 апреля 2016 года «По внесению изменений в генеральный план сельского поселения «Ижма», от 20 июня 2016 года «По внесению изменений в генеральный план сельского поселения «Ижма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муниципального района «Ижемский»           от 22 ноября 2016 года № 5-15/6 «Об утверждении Генерального плана и Правил землепользования и застройки сельского поселения «Ижма» изменения согласно приложениям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«Ижемский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                             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менения, вносимые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протоколов публичных слушаний от 17 июня 2015 года «По внесению изменений в генеральный план сельского поселения «Ижма», от  23 сентября 2015 года «По внесению изменений в генеральный план сельского поселения «Ижм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Абзац 1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«Зона предназначена для застройки одноквартирными и индивидуальными жилыми домами, ведения личного подсобного хозяйства, также допускается размещение объектов социального и культурно - бытового обслуживания населения, преимущественно местного значения, иных объектов согласно градостроительным регламентам.»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Абзац 2 «Основные виды разрешенного использования земельных участков и объектов индивиду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дноквартирные жилые дома с приквартирными участками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индивидуальные жилые дома и ведение личного подсобного хозяйств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ведение личного подсобного хозяйства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противопожарные водоемы и резервуа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телефонные  автома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площадки для мусоросборников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участковые  пункты поли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ъекты инженерной  защиты населения от Ч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магазины, кафе, столовые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ъекты  мелкорозничной торговл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электр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тепл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вод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ъекты  водоотведения.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 Пункт 1 абзаца 5 «Предельные размеры земельных участков и предельные параметры разрешенного строительства, реконструкции объектов капитального строительства» подраздела «Ж-1 – зона жилой застройки усадебного типа» раздела «Жилые зоны» ст. 24.2. «Градостроительные регламенты территориальных зон» изложить в следующей редакции: </w:t>
      </w:r>
    </w:p>
    <w:p>
      <w:pPr>
        <w:pStyle w:val="Normal"/>
        <w:jc w:val="both"/>
        <w:rPr/>
      </w:pPr>
      <w:r>
        <w:rPr>
          <w:sz w:val="22"/>
          <w:szCs w:val="22"/>
        </w:rPr>
        <w:t>«1. Минимальные размеры земельного участ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усадебной существующей застройке – 600 м²; </w:t>
      </w:r>
    </w:p>
    <w:p>
      <w:pPr>
        <w:pStyle w:val="Normal"/>
        <w:jc w:val="both"/>
        <w:rPr/>
      </w:pPr>
      <w:r>
        <w:rPr>
          <w:sz w:val="22"/>
          <w:szCs w:val="22"/>
        </w:rPr>
        <w:t>-в строительстве индивидуального жилого дома – вновь проектируемой застройке 500 м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ведении личного подсобного хозяйства –  вновь проектируемой застройке 500 м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овь проектируемой застройке максимальные размеры земельных участков в усадебной застройке, строительства индивидуального жилого дома, ведения личного подсобного хозяйства – 2000 м².»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 Абзац «Основные виды разрешенного использования земельных участков и объектов капитального строительства » подраздела «Ж-2 – зона двухквартирной малоэтажной жилой застройки «Жил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двухквартирные жилые дома с приквартирными участкам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блокированные жилые дома с приквартирными участк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противопожарные водоемы и резервуа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телефонные  автома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площадки для мусоросборников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ъекты инженерной защиты населения от Ч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ведение личного подсобного хозяйств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магазины, кафе, столовые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электр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тепл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вод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ъекты  водоотведения.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 Абзац 2 «Основные виды разрешенного использования земельных участков и объектов капитального строительства» подраздела «Ж-3 – зона многоквартирной малоэтажной жилой застройки «Жил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многоквартирные жилые дома  1-3 этажа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участковые пункты полиц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противопожарные водоемы и резервуа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телефонные автома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площадки для мусоросборнико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ъекты инженерной  защиты населения от Ч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магазины, кафе, столовые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хозяйственные постройки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выращивание ягодных, овощных или  иных сельскохозяйственных культур и картофел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спальные корпуса с круглосуточным пребыванием детей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частные гостиниц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электр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тепл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вод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ъекты водоотведения.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 Подраздел «Ж-4 – зона перспективного развития жилой застройки» раздела «Жилые зоны» ст. 24.2. «Градостроительные регламенты территориальных зон»  изложить в следующей редакц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«Зона предназначена для формирования и освоения перспективных территорий с целью застройки индивидуальными жилыми домами, ведения личного подсобного хозяйства, также допускается размещение объектов социального и культурно - бытового обслуживания населения, преимущественно местного значения, иных объектов согласно градостроительным регламентам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индивидуальные жилые дома и ведение личного подсобного хозяйств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ведение личного подсобного хозяйств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противопожарные водоемы и резервуа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телефонные  автома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площадки для мусоросборников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участковые  пункты полиц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ъекты инженерной защиты населения от ЧС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магазины, кафе, столовые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ъекты  мелкорозничной торговл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электроснабжения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теплоснабжения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вод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ъекты  водоотведения.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блокированные жилые дома 1-2 этажа с приквартирными участка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амбулаторно-поликлинические учреждения для детей и взрослых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ткрытые спортивные площадки, катки и другие аналогичные объект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магазины, кафе, столовые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ъекты мелкорозничной (торговой) се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ремонтные мастерские бытовой техники, парикмахерские и иные объекты обслужива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мастерские по изготовлению мелких поделок по индивидуальным заказам (столярные изделия, изделия художественного литья, кузнечно-кованые изделия, изделия народных промыслов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водозабор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водопроводные насосные станции, водонапорные башн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чистные сооружения поверхностного сто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выращивание ягодных, овощных или иных сельскохозяйственных культур и картофел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пристроенный гараж не более чем на 1 легковую машин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тдельно стоящая автостоянка (гараж) не более чем на 2 легковые машин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ткрытая стоянка на 2 машин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гостевая стоянка на 2 машин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площадки: детские, хозяйственные, отдыха, спортивные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постройки для содержания домашней птицы и скота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индивидуальные бан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хозяйственные постройки (хранение дров, инструмента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строения и здания для занятий индивидуальной трудовой деятельностью (типа столярных мастерских) без нарушения принципов добрососедств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надворные туалет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индивидуальные колодцы, скважины для забора воды, водоем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Требования к размерам земельных участков и параметрам разрешенного строительства, реконструкции объектов капитального строительства в соответствии со следующими документ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П 30-102-99 «Планировка и застройка территорий малоэтажного жилищного строительств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гиональные нормативы градостроительного проектирования (РНГП) для Республики Ко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П 55.13330.2011 «СНиП 31-02-2001 Дома жилые одноквартирные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ий регламент о требованиях пожарной безопасности от 22.07.2008 № 123-Ф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Технический регламент о безопасности зданий и сооружений от 30.12.200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84-Ф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ругие действующие нормативные документы и технические регла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Минимальные размеры земельных участков для  строительства индивидуального жилого дома и (или) ведения личного подсобного хозяйства – 500 м². Максимальные размеры земельных участков для  строительства индивидуального жилого дома и (или) ведения личного подсобного хозяйства –  2000 м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) Одноквартирный жилой дом должен отстоять от красной линии улиц не менее чем на 5 м, от красной линии проездов — не менее чем на 3 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) До границы соседнего участка расстояния по санитарно-бытовым ус</w:t>
        <w:softHyphen/>
        <w:t>ловиям должны быть не менее: от индивидуального жилого дома — 3 м с учетом требований п. 4.1.5 СП 30-102-99; от построек для содержания скота и птицы — 4 м; от других построек (бани, гаража и др.) — 1 м; от стволов высокорослых деревьев — 4 м; среднерослых — 2 м; от кус</w:t>
        <w:softHyphen/>
        <w:t>тарника — 1 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)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) Вспомогательные строения, за исключением гаражей, размещать со стороны улицы не допускаетс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) Расстояние от окон жилых комнат до стен соседнего дома, расположенных на соседних земельных участках, должно быть не менее 6 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) Расстояние от окон жилого здания до хозяйственных построек, расположенных на соседнем участке – не менее 10 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) Высота зда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всех основных строений количество надземных этажей — не более трёх, включая мансардный этаж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ключение: шпили, башни, флагштоки, мачт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) Общие требования пожарной безопасности к противопожарным расстояниям в части ограничения распространения пожара на объектах защиты, см. пункт 4 «ОБЩИЕ ТРЕБОВАНИЯ» настоящей статьи и Приложение 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0) Требования к ограждению земельных участков жилой застройки устанавливаются в соответствии с пунктом 10 «ОБЩИЕ ТРЕБОВАНИЯ» настоящей стать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) Коэффициент застр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ля индивидуальных жилых домов на земельных участках, предоставленных для строительства индивидуального жилого дома и (или) ведения личного подсобного хозяйства - 0,2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2) Коэффициент плотности застр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ля индивидуальных жилых домов на земельных участках, предоставленных для строительства индивидуального жилого дома и (или) ведения личного подсобного хозяйства - 0,4.»;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7. Абзац 2 «Основные виды разрешенного использования земельных участков и объектов капитального строительства » подраздела «ОД-1 – зона административно-делового центра, образования, здравоохранения,  социального и культурно-бытового назначения» раздела  «Общественно-деловые зоны» ст. 24.2. «Градостроительные регламенты территориальных зон» изложить в следующей  редакции: 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«</w:t>
      </w:r>
      <w:r>
        <w:rPr>
          <w:b/>
          <w:bCs/>
          <w:spacing w:val="-5"/>
          <w:sz w:val="22"/>
          <w:szCs w:val="22"/>
        </w:rPr>
        <w:t>Основные виды разрешенного использования земельных участков и объектов ка</w:t>
        <w:softHyphen/>
      </w:r>
      <w:r>
        <w:rPr>
          <w:b/>
          <w:bCs/>
          <w:sz w:val="22"/>
          <w:szCs w:val="22"/>
        </w:rPr>
        <w:t>питального строитель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административные здания, общественные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апте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ФАП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дошкольные образовательные учрежд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бщеобразовательные учебные заведения (школ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детские и спортивные площадки общего 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клубы (залы встреч и собраний) многоцелевого и специального на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библиоте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культовые здания и соору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магазины, кафе, столов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бъекты мелкорозничной (торговой) се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шивочные ателье, ремонтные мастерские бытовой техники, парикмахерские и иные объекты обслужи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мастерские по изготовлению мелких поделок по индивидуальным заказам (столярные изделия, изделия художественного литья, кузнечно-кованые изделия, изделия народных промысл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фис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тделения бан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участковые пункты поли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чтовые отд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АТС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бъекты инженерной защиты населения от Ч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автодром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объекты электроснабжения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объекты теплоснабжения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объекты водоснабжения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бъекты водоотведения.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. Абзац 2 «Основные виды разрешенного использования земельных участков и объектов капитального строительства» подраздела «П-1 – зона коммунально-складских и промышленных объектов и производств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а по санитарной классификации» «Производственные зоны» ст. 24.2. «Градостроительные регламенты территориальных зон» изложить в следующей редакции:</w:t>
      </w:r>
    </w:p>
    <w:p>
      <w:pPr>
        <w:pStyle w:val="Normal"/>
        <w:shd w:fill="FFFFFF" w:val="clear"/>
        <w:spacing w:before="120" w:after="120"/>
        <w:ind w:firstLine="357"/>
        <w:jc w:val="both"/>
        <w:rPr/>
      </w:pPr>
      <w:r>
        <w:rPr>
          <w:b/>
          <w:bCs/>
          <w:spacing w:val="-3"/>
          <w:sz w:val="22"/>
          <w:szCs w:val="22"/>
        </w:rPr>
        <w:t>«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ъекты и производства агропромышленного комплекса и малого предпринимательст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хозяйства с содержанием животных (свинарники, коровники, питомники, конюшни, зверофермы) до 50 голов; (СЗЗ-50м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хозяйства с содержанием животных (свинарники, коровники, питомники, конюшни, зверофермы) до 100 голов; (СЗЗ-100м.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объекты молочно-перерабатывающей продук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обработка древесин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производство лесопиль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ожарные депо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пожарные водое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ткрытые площадки склад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кладские зд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АЗС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лесопарки (лесные массив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зеленение специального на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бъекты инженерной защиты населения от Ч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гаражи на 2 и более машины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объекты электр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бъекты теплоснаб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бъекты водоснабж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объекты водоотведения.»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9. Абзац 2 «Основные виды разрешенного использования земельных участков и объектов капитального строительства» подраздела «ИТИ-1 – зона объектов транспортной инфраструктуры» «Зоны инженерной и транспортной инфраструктур» ст. 24.2. «Градостроительные регламенты территориальных зон» изложить в следующей редакции: </w:t>
      </w:r>
    </w:p>
    <w:p>
      <w:pPr>
        <w:pStyle w:val="Normal"/>
        <w:shd w:fill="FFFFFF" w:val="clear"/>
        <w:spacing w:before="120" w:after="120"/>
        <w:ind w:firstLine="357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«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автомобильная дорога республиканского 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автомобильная дорога районного 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мос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селковые доро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разворотные площадки (кольцо) пассажирского транс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бъекты инженерной защиты населения от Ч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электр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ъекты теплоснаб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водоснабжения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бъекты водоотведения.»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. Абзац 2 «Основные виды разрешенного использования земельных участков и объектов капитального строительства» подраздела «ИТИ-2 – зона объектов инженерной инфраструктуры» «Зоны инженерной и транспортной инфраструктур» ст. 24.2. «Градостроительные регламенты территориальных зон»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«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объекты водоснабжения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ртезианские скважин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допроводные станц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агентное хозяйство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гулирующие и запасные емкост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допроводные се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объекты канализа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канализационные сооружения механической и биологической очистки сто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канализационные насосные стан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канализационные очистные сооруж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нализационные се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объекты теплоснабж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опительные котельны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ЭЦ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пловые се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ъекты  электроснабж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лектрические подстанции 110/10 к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лектрические  се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объекты газоснабж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азопровод высокого давл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азопровод среднего давл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азопровод низкого давл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С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П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лесопарки (лесные массивы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озеленение специального назначения;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бъекты инженерной защиты населения от ЧС.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Абзац 2 «Основные виды разрешенного использования земельных участков и объектов капитального строительства» подраздела «Р-1 – зона  парков, скверов» «Рекреационные зоны» ст. 24.2. «Градостроительные регламенты территориальных зон» изложить  в следующей редакции: </w:t>
      </w:r>
    </w:p>
    <w:p>
      <w:pPr>
        <w:pStyle w:val="Normal"/>
        <w:shd w:fill="FFFFFF" w:val="clear"/>
        <w:spacing w:before="280" w:after="28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b/>
          <w:bCs/>
          <w:spacing w:val="-5"/>
          <w:sz w:val="22"/>
          <w:szCs w:val="22"/>
        </w:rPr>
        <w:t>Основные виды разрешенного использования земельных участков и объектов ка</w:t>
      </w:r>
      <w:r>
        <w:rPr>
          <w:b/>
          <w:bCs/>
          <w:sz w:val="22"/>
          <w:szCs w:val="22"/>
        </w:rPr>
        <w:t>питального строитель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па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кверы, бульва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лугопа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водоё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бъекты инженерной защиты населения от Ч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объекты электр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объекты тепл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бъекты водоснабж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объекты  водоотведения;»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2. Абзац 2 «Основные виды разрешенного использования земельных участков и объектов капитального строительства» подраздела «Р-3 – зона  лесопарков, лесов» «Рекреационные зоны» ст. 24.2. «Градостроительные регламенты территориальных зон» изложить  в  следующей редакции:</w:t>
      </w:r>
    </w:p>
    <w:p>
      <w:pPr>
        <w:pStyle w:val="Normal"/>
        <w:shd w:fill="FFFFFF" w:val="clear"/>
        <w:spacing w:before="120" w:after="120"/>
        <w:ind w:firstLine="35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b/>
          <w:bCs/>
          <w:spacing w:val="-3"/>
          <w:sz w:val="22"/>
          <w:szCs w:val="22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лесные масси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лесопа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лесопитомн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лугопа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лесополосы санитарно-защитных зон без размещения в них производственных объ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водоё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объекты инженерной защиты населения от Ч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объекты электр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объекты тепл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объекты водоснабжения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объекты  водоотведения.»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3. Абзац 2 «Основные виды разрешенного использования земельных участков и объектов капитального строительства» подраздела «Р-4 – зона  спортивных комплексов и сооружений» «Рекреационные зоны» ст. 24.2. «Градостроительные регламенты территориальных зон» изложить  в  следующей редакции: </w:t>
      </w:r>
    </w:p>
    <w:p>
      <w:pPr>
        <w:pStyle w:val="Normal"/>
        <w:shd w:fill="FFFFFF" w:val="clear"/>
        <w:spacing w:before="120" w:after="120"/>
        <w:ind w:firstLine="357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</w:t>
      </w:r>
      <w:r>
        <w:rPr>
          <w:b/>
          <w:bCs/>
          <w:spacing w:val="-3"/>
          <w:sz w:val="22"/>
          <w:szCs w:val="22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спортивный комплекс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лыжные трасс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объекты инженерной защиты населения от ЧС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бъекты электроснаб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бъекты теплоснаб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объекты водоснабжения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объекты  водоотведения.»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4. Абзац 2 «Основные виды разрешенного использования земельных участков и объектов капитального строительства» подраздела «СХ – зона  сельскохозяйственного  использования» «Зоны  сельскохозяйственного  использования» ст. 24.2. «Градостроительные регламенты территориальных зон» изложить в  следующей редакции: </w:t>
      </w:r>
    </w:p>
    <w:p>
      <w:pPr>
        <w:pStyle w:val="Normal"/>
        <w:shd w:fill="FFFFFF" w:val="clear"/>
        <w:spacing w:before="120" w:after="120"/>
        <w:ind w:firstLine="357"/>
        <w:jc w:val="both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«Основные</w:t>
      </w:r>
      <w:r>
        <w:rPr>
          <w:b/>
          <w:bCs/>
          <w:spacing w:val="-5"/>
          <w:sz w:val="22"/>
          <w:szCs w:val="22"/>
        </w:rPr>
        <w:t xml:space="preserve"> виды разрешенного использования земельных участков и объектов ка</w:t>
      </w:r>
      <w:r>
        <w:rPr>
          <w:b/>
          <w:bCs/>
          <w:sz w:val="22"/>
          <w:szCs w:val="22"/>
        </w:rPr>
        <w:t>питального строитель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ind w:left="357" w:firstLine="2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аш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851" w:leader="none"/>
          <w:tab w:val="left" w:pos="1134" w:leader="none"/>
        </w:tabs>
        <w:autoSpaceDE w:val="false"/>
        <w:ind w:left="357" w:firstLine="2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огоро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851" w:leader="none"/>
          <w:tab w:val="left" w:pos="1134" w:leader="none"/>
        </w:tabs>
        <w:autoSpaceDE w:val="false"/>
        <w:ind w:left="357" w:firstLine="2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многолетние наса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851" w:leader="none"/>
          <w:tab w:val="left" w:pos="1134" w:leader="none"/>
        </w:tabs>
        <w:autoSpaceDE w:val="false"/>
        <w:ind w:left="357" w:firstLine="2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объекты инженерной защиты населения от ЧС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2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объекты электроснабжения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2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объекты теплоснабжения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2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объекты водоснабжения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21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объекты водоотведения.»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5. Абзац 3 «Основные виды разрешенного использования земельных участков и объектов капитального строительства » подраздела «ПР-1 – зона прочих территорий в границах населенного пункта  «Прочие зоны» ст. 24.2. «Градостроительные регламенты территориальных зон» изложить в следующей редакции: </w:t>
      </w:r>
    </w:p>
    <w:p>
      <w:pPr>
        <w:pStyle w:val="Normal"/>
        <w:shd w:fill="FFFFFF" w:val="clear"/>
        <w:spacing w:before="120" w:after="120"/>
        <w:ind w:firstLine="357"/>
        <w:jc w:val="both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«Основные виды разрешенного использования земельных участков и объектов ка</w:t>
      </w:r>
      <w:r>
        <w:rPr>
          <w:b/>
          <w:bCs/>
          <w:sz w:val="22"/>
          <w:szCs w:val="22"/>
        </w:rPr>
        <w:t>питального строитель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357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озеле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851" w:leader="none"/>
        </w:tabs>
        <w:autoSpaceDE w:val="false"/>
        <w:ind w:left="357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лесопарки (лесные массив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851" w:leader="none"/>
        </w:tabs>
        <w:autoSpaceDE w:val="false"/>
        <w:ind w:left="357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объекты инженерной защиты населения от Ч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автодро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- объекты электр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объекты теплоснаб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- объекты водоснабж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объекты водоотведения.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6. Внести в Генплан сельского поселения «Ижма» карту функциональных зон с. Ижма следующие измен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Зону Ж-3 по адресу: с. Ижма, ул.Чупрова, д. 58 перевести в зону Ж-1, зону Ж-3 по адресу: с.Ижма, ул.Чупрова, д.60 перевести в жилую зону Ж-2 , жилую зону Ж-1 перевести в общественно- деловую зону ОД-1 по адресу: с.Ижма, ул. Хатанзейского, д. 39 (приложение 1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 Зону Ж-3, часть парковой зоны по адресу с. Ижма, ул. Луговая, 35, зону ОД-1 по адресу: с.Ижма, ул.Чупрова, д.152 перевести в зону Ж-1, прочие зоны Пр-1 по адресу: с.Ижма, пер.Строительный, д.4а перевести в жилую зону Ж-1 (приложение 2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) Зону перспективного развития жилой застройки Ж-4 по адресу: с.Ижма, ул.Паромная, на юго-запад от д. 50а перевести в прочие зоны (приложение 3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иложению 1 решения  Совета    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 «Ижемский»</w:t>
      </w:r>
    </w:p>
    <w:p>
      <w:pPr>
        <w:pStyle w:val="ConsPlusNormal"/>
        <w:widowControl/>
        <w:tabs>
          <w:tab w:val="clear" w:pos="708"/>
          <w:tab w:val="left" w:pos="480" w:leader="none"/>
          <w:tab w:val="left" w:pos="6210" w:leader="none"/>
          <w:tab w:val="left" w:pos="6510" w:leader="none"/>
          <w:tab w:val="left" w:pos="705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              от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448685" cy="452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ные  обознач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граница   земельного участка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2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иложению 1 решения Совета 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района «Ижемский»</w:t>
      </w:r>
    </w:p>
    <w:p>
      <w:pPr>
        <w:pStyle w:val="ConsPlusNormal"/>
        <w:widowControl/>
        <w:tabs>
          <w:tab w:val="clear" w:pos="708"/>
          <w:tab w:val="left" w:pos="480" w:leader="none"/>
          <w:tab w:val="left" w:pos="6210" w:leader="none"/>
          <w:tab w:val="left" w:pos="6510" w:leader="none"/>
          <w:tab w:val="left" w:pos="705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               от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296285" cy="4458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к приложению 1 решения Совета   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«Ижемский»</w:t>
      </w:r>
    </w:p>
    <w:p>
      <w:pPr>
        <w:pStyle w:val="ConsPlusNormal"/>
        <w:widowControl/>
        <w:tabs>
          <w:tab w:val="clear" w:pos="708"/>
          <w:tab w:val="left" w:pos="480" w:leader="none"/>
          <w:tab w:val="left" w:pos="6210" w:leader="none"/>
          <w:tab w:val="left" w:pos="6510" w:leader="none"/>
          <w:tab w:val="left" w:pos="705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                 от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8335" cy="5067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«Ижемский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                    №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, вносимые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протокола публичных слушаний от 05 апреля 2016 года «По внесению изменений в генеральный план сельского поселения «Ижм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сти в Генплан сельского поселения «Ижма» карту функциональных зон с. Ижма следующие измен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) зону прочих территорий Пр-1 площадь земельного участка 3010 кв.м, кадастровый номер 11:14:2201002:284 перевести в зону жилой застройки усадебного типа Ж-1 по адресу: с.Ижма, ул.Чупрова, д. 169 (Приложении 1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) производственную зону П-1 площадь земельного участка 4233 кв.м, кадастровый номер 11:14:2201002:285 перевести в зону жилой застройки усадебного типа Ж-1 по адресу: с.Ижма, ул.Чупрова (Приложение 1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) производственную зону П-1 площадь земельного участка 2157кв.м, кадастровый номер  11:14:2201002:286 перевести в зону жилой застройки усадебного типа Ж-1 по адресу: с.Ижма, ул.Чупрова (Приложение 1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) зону жилой застройки усадебного типа Ж-1 по адресу: с. Ижма, ул.Луговая, д. 8 перевести в зону двухквартирной малоэтажной жилой застройки Ж-2 (Приложение 1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) зону жилой застройки усадебного типа Ж-1 по адресу: с. Ижма, ул. Советская, д. 71  перевести в зону двухквартирной малоэтажной жилой застройки Ж-2 (Приложение 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к приложению 2 решения Совета   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«Ижемский»</w:t>
      </w:r>
    </w:p>
    <w:p>
      <w:pPr>
        <w:pStyle w:val="ConsPlusNormal"/>
        <w:widowControl/>
        <w:tabs>
          <w:tab w:val="clear" w:pos="708"/>
          <w:tab w:val="left" w:pos="480" w:leader="none"/>
          <w:tab w:val="left" w:pos="6210" w:leader="none"/>
          <w:tab w:val="left" w:pos="6510" w:leader="none"/>
          <w:tab w:val="left" w:pos="705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           от                             №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5115" cy="4676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ные  обознач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граница   земельного участка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к приложению 2 решения Совета  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«Ижемский»</w:t>
      </w:r>
    </w:p>
    <w:p>
      <w:pPr>
        <w:pStyle w:val="ConsPlusNormal"/>
        <w:widowControl/>
        <w:tabs>
          <w:tab w:val="clear" w:pos="708"/>
          <w:tab w:val="left" w:pos="480" w:leader="none"/>
          <w:tab w:val="left" w:pos="6210" w:leader="none"/>
          <w:tab w:val="left" w:pos="6510" w:leader="none"/>
          <w:tab w:val="left" w:pos="705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            от                          №  </w:t>
      </w:r>
    </w:p>
    <w:p>
      <w:pPr>
        <w:pStyle w:val="Normal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629535" cy="418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ные  обознач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граница   земельного участк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«Ижемский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                    №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, вносимые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протокола публичных слушаний от 20 июня 2016 года «По внесению изменений в генеральный план сельского поселения «Ижм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 Абзац 2 «Основные виды разрешенного использования земельных участков и объектов индивидуального строительства» подраздела «П-1 – зона коммунально – складских и промышленных объектов и производств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а по санитарной классификации» раздела «Производственные  зоны» ст. 24.2. «Градостроительные регламенты территориальных зон»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</w:t>
      </w:r>
      <w:r>
        <w:rPr>
          <w:b/>
          <w:bCs/>
          <w:spacing w:val="-3"/>
          <w:sz w:val="22"/>
          <w:szCs w:val="22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кты и производства агропромышленного комплекса и малого предпринимательст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0" w:leader="none"/>
        </w:tabs>
        <w:autoSpaceDE w:val="false"/>
        <w:spacing w:before="120" w:after="120"/>
        <w:ind w:left="709" w:firstLine="357"/>
        <w:jc w:val="both"/>
        <w:rPr>
          <w:sz w:val="22"/>
          <w:szCs w:val="22"/>
        </w:rPr>
      </w:pPr>
      <w:r>
        <w:rPr>
          <w:sz w:val="22"/>
          <w:szCs w:val="22"/>
        </w:rPr>
        <w:t>хозяйства с содержанием животных (свинарники, коровники, питомники, конюшни, зверофермы) до 50 голов; (СЗЗ-50м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0" w:leader="none"/>
        </w:tabs>
        <w:autoSpaceDE w:val="false"/>
        <w:spacing w:before="120" w:after="120"/>
        <w:ind w:left="709" w:firstLine="357"/>
        <w:jc w:val="both"/>
        <w:rPr>
          <w:sz w:val="22"/>
          <w:szCs w:val="22"/>
        </w:rPr>
      </w:pPr>
      <w:r>
        <w:rPr>
          <w:sz w:val="22"/>
          <w:szCs w:val="22"/>
        </w:rPr>
        <w:t>хозяйства с содержанием животных (свинарники, коровники, питомники, конюшни, зверофермы) до 100 голов; (СЗЗ-100м.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обработка древесин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0" w:leader="none"/>
        </w:tabs>
        <w:autoSpaceDE w:val="false"/>
        <w:spacing w:before="120" w:after="120"/>
        <w:ind w:left="709" w:firstLine="357"/>
        <w:jc w:val="both"/>
        <w:rPr>
          <w:sz w:val="22"/>
          <w:szCs w:val="22"/>
        </w:rPr>
      </w:pPr>
      <w:r>
        <w:rPr>
          <w:sz w:val="22"/>
          <w:szCs w:val="22"/>
        </w:rPr>
        <w:t>производство лесопиль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ожарные депо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рытые площадки склад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складские зд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- АЗС, АГЗС (автогазозаправочная станц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лесопарки (лесные массив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- озеленение специального на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объекты инженерной защиты населения от ЧС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нести в Генплан сельского поселения «Ижма» карту функциональных зон с. Ижма следующие измен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зону жилой застройки усадебного типа Ж-1 по адресу: с. Ижма, ул. Семяшкина, д. 29 а  перевести в  зону многоквартирной малоэтажной жилой застройки Ж-3 (Приложение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к приложению 3 решения Совета  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«Ижемский»</w:t>
      </w:r>
    </w:p>
    <w:p>
      <w:pPr>
        <w:pStyle w:val="ConsPlusNormal"/>
        <w:widowControl/>
        <w:tabs>
          <w:tab w:val="clear" w:pos="708"/>
          <w:tab w:val="left" w:pos="480" w:leader="none"/>
          <w:tab w:val="left" w:pos="6210" w:leader="none"/>
          <w:tab w:val="left" w:pos="6510" w:leader="none"/>
          <w:tab w:val="left" w:pos="705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          от                       №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39210" cy="43237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ные  обознач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граница   земельного участк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19:00Z</dcterms:created>
  <dc:creator>Admin</dc:creator>
  <dc:description/>
  <cp:keywords/>
  <dc:language>en-US</dc:language>
  <cp:lastModifiedBy>User</cp:lastModifiedBy>
  <cp:lastPrinted>2017-02-14T11:30:00Z</cp:lastPrinted>
  <dcterms:modified xsi:type="dcterms:W3CDTF">2017-02-17T07:59:00Z</dcterms:modified>
  <cp:revision>106</cp:revision>
  <dc:subject/>
  <dc:title>«Мокчой»</dc:title>
</cp:coreProperties>
</file>