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К Ы В К Ö Р Т Ö 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Е Н И Е </w:t>
      </w:r>
      <w:r>
        <w:rPr>
          <w:rFonts w:cs="Times New Roman" w:ascii="Times New Roman" w:hAnsi="Times New Roman"/>
          <w:bCs/>
          <w:sz w:val="28"/>
          <w:szCs w:val="28"/>
        </w:rPr>
        <w:t>(проект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февраля 2017 года                                                                                     №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О внесении изменений в решение Совета муниципального района «Ижемский» от 22 ноября 2016 года № 5-15/13 «Об утверждении Генерального плана и Правил землепользования и застройки сельского поселения «Сизябск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</w:rPr>
        <w:t>и статьей 19 Устава муниципального образования муниципального района «Ижемский»</w:t>
      </w:r>
      <w:r>
        <w:rPr>
          <w:rFonts w:cs="Times New Roman" w:ascii="Times New Roman" w:hAnsi="Times New Roman"/>
        </w:rPr>
        <w:t>, заключением публичных слушаний от 21 декабря 2015 года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муниципального района «Ижемский»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1.  Внести изменения в решение Совета муниципального района «Ижемский»  от 22 ноября 2016 года № 5-15/13 «Об утверждении Генерального плана и Правил землепользования и застройки сельского поселения «Сизябск»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вступает в силу со дня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района «Ижемский»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района</w:t>
        <w:tab/>
        <w:tab/>
        <w:tab/>
        <w:t xml:space="preserve">                                                                Т.В. Арте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Ижемски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    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, вносимые в решение Совета муниципального района «Ижемский» от 22 ноября 2016 № 5-15/8 «Об утверждении Генерального плана и Правил землепользования и застройки сельского поселения «Сизябск» на основании протокола публичных слушаний от 21 декабря 2015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 Абзац 1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она предназначена для застройки индивидуальными жилыми домами, ведения личного подсобного хозяйства, также допускается размещени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2. В абзаце 2 «Основные виды разрешенного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пункт «- одноквартирные жилые дома с приквартирными участками;» исключить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В абзаце 2 «Основные виды разрешенного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после слов «защиты населения от ЧС» знак препинания «.» заменить на «;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бзац 2 «Основные виды разрешенного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дополнить пунктами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- индивидуальные жилые до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едение личного подсобного хозя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бъекты электроснабжения и сети электроснаб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ети теплоснаб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ети водоснабжения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5. В абзаце 3 «Условно разрешенные виды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слово «магазины;» заменить словами « магазины, кафе, столовые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В абзаце 3 «Условно разрешенные виды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после слов «очистные сооружения поверхностного стока» знак препинания «.» заменить на «;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7. Абзац 3 «Условно разрешенные виды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дополнить  пунк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«- отдельно стоящая автостоянка (гараж) не более чем на 2 легковые машины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>8. Пункт 1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 «1. Минимальные размеры земельных участков для  строительства индивидуального жилого дома и (или) ведения личного подсобного хозяйства – 500 м². Максимальные размеры земельных участков для  строительства индивидуального жилого дома и (или) ведения личного подсобного хозяйства до 2 500 м²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9. Пункт 2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 «2. Индивидуальный жилой дом должен отстоять от красной линии улиц не менее чем на 5 м, от красной линии проездов — не менее чем на 3 м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0. Пункт 3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 «3. До границы соседнего участка расстояния по санитарно-бытовым ус</w:t>
        <w:softHyphen/>
        <w:t>ловиям должны быть не менее: от индивидуального жилого дома — 3 м с учетом требований п. 4.1.5 СП 30-102-99; 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</w:t>
        <w:softHyphen/>
        <w:t>тарника — 1 м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1. Пункт 11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11. Коэффициент застрой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2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2. Пункт 12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12. Коэффициент плотности застрой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4.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00:00Z</dcterms:created>
  <dc:creator>HP</dc:creator>
  <dc:description/>
  <cp:keywords/>
  <dc:language>en-US</dc:language>
  <cp:lastModifiedBy>User</cp:lastModifiedBy>
  <cp:lastPrinted>2017-02-14T11:08:00Z</cp:lastPrinted>
  <dcterms:modified xsi:type="dcterms:W3CDTF">2017-02-17T08:09:00Z</dcterms:modified>
  <cp:revision>23</cp:revision>
  <dc:subject/>
  <dc:title/>
</cp:coreProperties>
</file>