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  <w:lang w:val="ru-RU"/>
        </w:rPr>
        <w:t xml:space="preserve">Р Е Ш Е Н И Е </w:t>
      </w:r>
      <w:r>
        <w:rPr>
          <w:bCs/>
          <w:sz w:val="28"/>
          <w:szCs w:val="28"/>
          <w:lang w:val="ru-RU"/>
        </w:rPr>
        <w:t>(проект)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   февраля 2017 года                                                                                     №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8 «Об утверждении Генерального плана и Правил землепользования и застройки сельского поселения «Краснобор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val="ru-RU"/>
        </w:rPr>
        <w:t>и статьей</w:t>
      </w:r>
      <w:r>
        <w:rPr>
          <w:rFonts w:eastAsia="Calibri"/>
          <w:bCs/>
          <w:lang w:val="ru-RU"/>
        </w:rPr>
        <w:t xml:space="preserve"> </w:t>
      </w:r>
      <w:r>
        <w:rPr>
          <w:rFonts w:eastAsia="Calibri"/>
          <w:bCs/>
          <w:sz w:val="28"/>
          <w:szCs w:val="28"/>
          <w:lang w:val="ru-RU"/>
        </w:rPr>
        <w:t>19 Устава муниципального образования муниципального района «Ижемский»</w:t>
      </w:r>
      <w:r>
        <w:rPr>
          <w:sz w:val="28"/>
          <w:szCs w:val="28"/>
          <w:lang w:val="ru-RU"/>
        </w:rPr>
        <w:t>, заключениями протоколов публичных слушаний от 11.02.2016 «По проекту внесения изменений в Правила землепользования и застройки муниципального образования сельского поселения «Краснобор» в части градостроительных регламентов территориальных зон», от 11.07.2016 «По проекту внесения изменений в Правила землепользования и застройки муниципального образования сельского поселения «Краснобор» (в графическую часть)»</w:t>
      </w:r>
    </w:p>
    <w:p>
      <w:pPr>
        <w:pStyle w:val="Normal"/>
        <w:autoSpaceDE w:val="false"/>
        <w:ind w:firstLine="540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Совет муниципального района «Ижемский»</w:t>
      </w:r>
    </w:p>
    <w:p>
      <w:pPr>
        <w:pStyle w:val="Normal"/>
        <w:jc w:val="center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Р Е Ш И Л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      от 22 ноября 2016 года № 5-15/8 «Об утверждении Генерального плана и Правил землепользования и застройки муниципального образования сельского поселения «Краснобор» изменения согласно приложениям 1, 2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</w:t>
      </w:r>
    </w:p>
    <w:p>
      <w:pPr>
        <w:pStyle w:val="Normal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</w:t>
      </w:r>
    </w:p>
    <w:p>
      <w:pPr>
        <w:pStyle w:val="Normal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униципального района «Ижемский»</w:t>
      </w:r>
    </w:p>
    <w:p>
      <w:pPr>
        <w:pStyle w:val="Normal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                             №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, вносимые в решение Совета муниципального района «Ижемский» от 22 ноября 2016 № 5-15/8 «Об утверждении Генерального плана и Правил землепользования и застройки сельского поселения «Краснобор» на основании протокола публичных слушаний от 11 февраля 2016 года «По проекту внесения изменений в Правила землепользования и застройки муниципального образования сельского поселения «Краснобор» в части градостроительных регламентов территориальных зон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1. Абзац 1 подраздела «Ж-1 - зона жилой застройки усадебного типа» раздела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«Зона предназначена для застройки индивидуальными жилыми домами, ведения личного подсобного хозяйства, также допускается размещение объектов социального и культурно - бытового обслуживания населения, преимущественно местного значения, иных объектов согласно градостроительным регламентам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2. В абзаце 2 «Основные виды разрешенного использования земельных участков 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пункт «- одноквартирные жилые дома с приквартирными участками;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3. В абзаце 2 «Основные виды разрешенного использования земельных участков 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после слов «защиты населения от ЧС» знак препинания «.» заменить на «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4. Абзац 2 «Основные виды разрешенного использования земельных участков 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дополнить пункт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«- индивидуальные жилые дом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- ведение личного подсобного хозяй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- объекты электроснабжения и сети электроснабж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- сети теплоснабж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- сети водоснабжения.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5. В абзаце 3 «Условно разрешенные виды использования земельных участков 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слово «магазины;» заменить словами «магазины, кафе, столовые;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6. В абзаце 3 «Условно разрешенные виды использования земельных участков 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после слов «очистные сооружения поверхностного стока» знак препинания «.» заменить на «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7. Абзац 3 «Условно разрешенные виды использования земельных участков и объектов капитального строительства» подраздела «Ж-1 - зона жилой застройки усадебного типа» раздела «Жилые зоны» ст. 24.2. «Градостроительные регламенты территориальных зон» дополнить пункто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«- отдельно стоящая автостоянка (гараж) не более чем на 2 легковые машины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8. Пункт 1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- зона жилой застройки усадебного типа» раздела «Жилые зоны» ст. 24.2. «Градостроительные регламенты территориальных зон» изложить в следующей редакции «1. Минимальные размеры земельного участка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- в усадебной существующей застройке - 600 м2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- для строительства индивидуального жилого дома и (или) ведения личного подсобного хозяйства - 500 м2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Максимальные размеры земельных участков для строительства индивидуального жилого дома и (или) ведения личного подсобного хозяйства до 2 500 м2.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9. Пункт 2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- зона жилой застройки усадебного типа» раздела «Жилые зоны» ст. 24.2. «Градостроительные регламенты территориальных зон» изложить в следующей редакции: «2. Индивидуальный жилой дом должен отстоять от красной линии улиц не менее чем на 5 м, от красной линии проездов — не менее чем на 3 м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10. Пункт 3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- зона жилой застройки усадебного типа» раздела «Жилые зоны» ст. 24.2. «Градостроительные регламенты территориальных зон» изложить в следующей редакции: «3. До границы соседнего участка расстояния по санитарно-бытовым условиям должны быть не менее: от индивидуального жилого дома — 3 м с учетом требований п. 4.1.5 СП 30-102-99; от построек для содержания скота и птицы — 4 м; от других построек (бани, гаража и др.) — 1 м; от стволов высокорослых деревьев — 4 м; среднерослых — 2 м; от кустарника — 1 м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11. Пункт 11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— зона жилой застройки усадебного типа» раздела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«11. Коэффициент застрой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- для индивидуальных жилых домов на земельных участках, предоставленных для строительства индивидуального жилого дома и (или) ведения личного подсобного хозяйства - 0,2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12. Пункт 12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- зона жилой застройки усадебного типа» раздела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«12. Коэффициент плотности застрой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- для индивидуальных жилых домов на земельных участках, предоставленных для строительства индивидуального жилого дома и (или) ведения личного подсобного хозяйства - 0,4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13. В абзаце 2 «Основные виды разрешенного использования земельных участков и объектов капитального строительства» подраздела «Ж-2 – зона многоквартирной малоэтажной застройки» раздела «Жилые зоны» ст. 24.2. «Градостроительные регламенты территориальных зон» после слов «защиты населения от ЧС» знак препинания «.» заменить на «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14. Абзац 2 «Основные виды разрешенного использования земельных участков и объектов капитального строительства» подраздела «Ж-2 – зона двухквартирной малоэтажной жилой застройки «Жилые зоны» ст. 24.2. «Градостроительные регламенты территориальных зон» дополнить пункт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«- ведение личного подсобного хозяй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- объекты электроснабжения и сети электроснабж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- сети теплоснабж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- сети водоснабжения.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15. В абзаце 3 «Условно разрешенные виды использования земельных участков и объектов капитального строительства» подраздела «Ж-2 – зона многоквартирной малоэтажной застройки» раздела «Жилые зоны» ст. 24.2. «Градостроительные регламенты территориальных зон» слово «магазины;» заменить словами «магазины, кафе, столовые;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16. В абзаце 3 «Условно разрешенные виды использования земельных участков и объектов капитального строительства» подраздела «Ж-2 – зона многоквартирной малоэтажной застройки» раздела «Жилые зоны» ст. 24.2. «Градостроительные регламенты территориальных зон» после слов «отопительные котельные» знак препинания «.» заменить на «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17. Абзац 3 «Условно разрешенные виды использования земельных участков и объектов капитального строительства» подраздела «Ж-2 – зона многоквартирной малоэтажной застройки» раздела «Жилые зоны» ст. 24.2. «Градостроительные регламенты территориальных зон» дополнить пунктом следующего содержан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«- индивидуальные жилые дома.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18. В абзаце 2 «Основные виды разрешенного использования земельных участков и объектов капитального строительства» подраздела «ОД-1 - зона административно-делового центра, образования, здравоохранения, социального и культурно-бытового назначения» раздела «Общественно-деловые зоны» ст. 24.2. «Градостроительные регламенты территориальных зон» слово «магазины;» заменить словами «магазины, кафе, столовые;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19. В абзаце 2 «Основные виды разрешенного использования земельных участков и объектов капитального строительства» подраздела «ОД-1 - зона административно-делового центра, образования, здравоохранения, социального и культурно-бытового назначения» раздела «Общественно-деловые зоны» ст. 24.2. «Градостроительные регламенты территориальных зон» после слов «защиты населения от ЧС» знак препинания «.» заменить на «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20. Абзац 2 «Основные виды разрешенного использования земельных участков и объектов капитального строительства» подраздела «ОД-1 – зона административно-делового центра, образования, здравоохранения, социального и культурно-бытового назначения» раздела «Общественно-деловые зоны» ст. 24.2. «Градостроительные регламенты территориальных зон» дополнить пункт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ru-RU" w:eastAsia="ru-RU"/>
        </w:rPr>
        <w:t>«- объекты теплоснабж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- объекты водоснабжения.».</w:t>
      </w:r>
    </w:p>
    <w:p>
      <w:pPr>
        <w:pStyle w:val="Normal"/>
        <w:ind w:firstLine="709"/>
        <w:jc w:val="righ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2</w:t>
      </w:r>
    </w:p>
    <w:p>
      <w:pPr>
        <w:pStyle w:val="Normal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Совета</w:t>
      </w:r>
    </w:p>
    <w:p>
      <w:pPr>
        <w:pStyle w:val="Normal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униципального района «Ижемский»</w:t>
      </w:r>
    </w:p>
    <w:p>
      <w:pPr>
        <w:pStyle w:val="Normal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                             №</w:t>
      </w:r>
    </w:p>
    <w:p>
      <w:pPr>
        <w:pStyle w:val="Style15"/>
        <w:shd w:fill="FFFFFF" w:val="clear"/>
        <w:spacing w:lineRule="atLeast" w:line="336" w:before="0" w:after="54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, вносимые в решение Совета муниципального района «Ижемский» от 22 ноября 2016 № 5-15/8 «Об утверждении Генерального плана и Правил землепользования и застройки сельского поселения «Краснобор» на основании протокола публичных слушаний от 11 июля 2016 года «По проекту внесения изменений в Правила землепользования и застройки муниципального образования сельского поселения «Краснобор» (в графическую част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hd w:fill="FFFFFF" w:val="clear"/>
        <w:spacing w:lineRule="atLeast" w:line="336" w:before="0" w:after="54"/>
        <w:ind w:firstLine="709"/>
        <w:jc w:val="both"/>
        <w:rPr/>
      </w:pPr>
      <w:r>
        <w:rPr>
          <w:sz w:val="22"/>
          <w:szCs w:val="22"/>
        </w:rPr>
        <w:t>1. Зону Пр-1 (зона прочих территорий в границах населенного пункта) изменить на зону Ж-1 (зона жилой застройки усадебного типа) для земельного участка, расположенного по адресу: Республика Коми, Ижемский район, с. Краснобор, ул. Ручейная, д. 27;</w:t>
      </w:r>
    </w:p>
    <w:p>
      <w:pPr>
        <w:pStyle w:val="Style15"/>
        <w:shd w:fill="FFFFFF" w:val="clear"/>
        <w:spacing w:lineRule="atLeast" w:line="336" w:before="0" w:after="54"/>
        <w:ind w:firstLine="709"/>
        <w:jc w:val="both"/>
        <w:rPr/>
      </w:pPr>
      <w:r>
        <w:rPr>
          <w:sz w:val="22"/>
          <w:szCs w:val="22"/>
        </w:rPr>
        <w:t>2. Зону Ж-1 (зона жилой застройки усадебного типа) изменить на зону Ж-2 (зона многоквартирной малоэтажной жилой застройки) для земельного участка, расположенного по адресу: Республика Коми, Ижемский район, д. Диюр, ул. Набережная, д. 129;</w:t>
      </w:r>
    </w:p>
    <w:p>
      <w:pPr>
        <w:pStyle w:val="Style15"/>
        <w:shd w:fill="FFFFFF" w:val="clear"/>
        <w:spacing w:lineRule="atLeast" w:line="336" w:before="0" w:after="54"/>
        <w:ind w:firstLine="709"/>
        <w:jc w:val="both"/>
        <w:rPr/>
      </w:pPr>
      <w:r>
        <w:rPr>
          <w:sz w:val="22"/>
          <w:szCs w:val="22"/>
        </w:rPr>
        <w:t xml:space="preserve">3. Зону Ж-3 (зона </w:t>
      </w:r>
      <w:r>
        <w:rPr>
          <w:bCs/>
          <w:spacing w:val="-3"/>
          <w:sz w:val="22"/>
          <w:szCs w:val="22"/>
        </w:rPr>
        <w:t>перспективного развития жилой застройки</w:t>
      </w:r>
      <w:r>
        <w:rPr>
          <w:sz w:val="22"/>
          <w:szCs w:val="22"/>
        </w:rPr>
        <w:t>) изменить на зону Ж-1 (зона жилой застройки усадебного типа) для земельных участков, расположенных по адресу: Республика Коми, Ижемский район, д. Диюр, ул. Школьная, д. 33; Республика Коми, Ижемский район, д. Диюр, ул. Школьная, д. 35; Республика Коми, Ижемский район, д. Диюр, ул. Школьная, д. 43.</w:t>
      </w:r>
    </w:p>
    <w:p>
      <w:pPr>
        <w:pStyle w:val="Style15"/>
        <w:shd w:fill="FFFFFF" w:val="clear"/>
        <w:spacing w:lineRule="atLeast" w:line="336" w:before="0" w:after="5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1cl">
    <w:name w:val="text1cl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User</cp:lastModifiedBy>
  <cp:lastPrinted>2017-02-14T11:12:00Z</cp:lastPrinted>
  <dcterms:modified xsi:type="dcterms:W3CDTF">2017-02-17T07:57:00Z</dcterms:modified>
  <cp:revision>188</cp:revision>
  <dc:subject/>
  <dc:title>Совет сельского поселения «Няшабож»</dc:title>
</cp:coreProperties>
</file>