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1"/>
        <w:gridCol w:w="1879"/>
        <w:gridCol w:w="3785"/>
      </w:tblGrid>
      <w:tr>
        <w:trPr>
          <w:cantSplit w:val="true"/>
        </w:trPr>
        <w:tc>
          <w:tcPr>
            <w:tcW w:w="369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öвет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жемский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  <w:sz w:val="28"/>
          <w:szCs w:val="28"/>
        </w:rPr>
        <w:t>К Ы В К Ö Р Т Ö Д</w:t>
      </w:r>
      <w:r>
        <w:rPr>
          <w:b/>
        </w:rPr>
        <w:t xml:space="preserve">                                          проект</w:t>
      </w:r>
    </w:p>
    <w:p>
      <w:pPr>
        <w:pStyle w:val="Heading1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>
          <w:sz w:val="28"/>
          <w:szCs w:val="28"/>
          <w:lang w:eastAsia="en-US"/>
        </w:rPr>
        <w:t>от   февраля  2017 года</w:t>
        <w:tab/>
        <w:tab/>
        <w:t xml:space="preserve"> </w:t>
        <w:tab/>
        <w:t xml:space="preserve">                                     </w:t>
        <w:tab/>
        <w:tab/>
        <w:t xml:space="preserve">      №</w:t>
        <w:tab/>
      </w:r>
    </w:p>
    <w:p>
      <w:pPr>
        <w:pStyle w:val="Normal"/>
        <w:rPr/>
      </w:pPr>
      <w:r>
        <w:rPr>
          <w:sz w:val="20"/>
          <w:szCs w:val="20"/>
        </w:rPr>
        <w:t xml:space="preserve">Республика Коми, Ижемский район, с. Ижм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6"/>
      </w:tblGrid>
      <w:tr>
        <w:trPr>
          <w:trHeight w:val="396" w:hRule="atLeast"/>
        </w:trPr>
        <w:tc>
          <w:tcPr>
            <w:tcW w:w="9056" w:type="dxa"/>
            <w:tcBorders/>
          </w:tcPr>
          <w:p>
            <w:pPr>
              <w:pStyle w:val="Normal"/>
              <w:ind w:firstLine="2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муниципального района «Ижемский» от 02 ноября 2015 года № 5-3/7 «Об установлении размера ежемесячной денежной компенсации родителям  (законным представителям) на доставку обучающихся  в муниципальные бюджетные общеобразовательные организации»</w:t>
            </w:r>
          </w:p>
          <w:p>
            <w:pPr>
              <w:pStyle w:val="Normal"/>
              <w:ind w:firstLine="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п.11 ст.15 Федерального закона от 06 октября 2003 года № 131-ФЗ "Об общих принципах организации местного самоуправления в Российской Федерации", Федеральным законом от 29 декабря 2012 года № 273-ФЗ  «Об образовании в Российской Федерации»,  ст.19 Устава муниципального образования муниципального района «Ижемский» и  в целях обеспечения доступности получения образования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муниципального района "Ижемский"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вета муниципального района  «Ижемский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02 ноября 2015 года № 5-3/7 «Об установлении размера ежемесячной денежной компенсации родителям  (законным представителям) на доставку обучающихся  в муниципальные бюджетные общеобразовательные организации» (далее – Решение) следующие изменения: </w:t>
      </w:r>
    </w:p>
    <w:p>
      <w:pPr>
        <w:pStyle w:val="Normal"/>
        <w:numPr>
          <w:ilvl w:val="1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звание  Решения  изложить в следующей редакции: «Об установлении размера денежной компенсации родителям (законным представителям) на доставку обучающихся в муниципальные бюджетные общеобразовательные организации»;</w:t>
      </w:r>
    </w:p>
    <w:p>
      <w:pPr>
        <w:pStyle w:val="Normal"/>
        <w:numPr>
          <w:ilvl w:val="1"/>
          <w:numId w:val="2"/>
        </w:numPr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1 Решения дополнить абзацем четвертым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- МБОУ «Мошъюгская ООШ» на перевозку обучающихся из д. Щель в д. Мошъюга в сумме 40 руб. в одну сторону на одну семью за фактические дни обучения детей.»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дминистрации муниципального района «Ижемский» принять нормативные правовые акты, обеспечивающие реализацию настоящего реш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, что финансовое обеспечение настоящего решения является расходным обязательством бюджета муниципального района «Ижемский» по разделу «Образование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официального опубликования и распространяется на правоотношения, возникающие с 1   марта 2017 год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«Ижемский»-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 района</w:t>
        <w:tab/>
        <w:tab/>
        <w:tab/>
        <w:tab/>
        <w:tab/>
        <w:tab/>
        <w:tab/>
        <w:t>Т.В. Артеева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  <w:t>Пояснительная записка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96" w:hRule="atLeast"/>
        </w:trPr>
        <w:tc>
          <w:tcPr>
            <w:tcW w:w="9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 проекту решения Решения Совета МР  «Ижемский»    «Об установлении размера денежной компенсации родителям  (законным представителям) на доставку обучающихся  в муниципальные бюджетные общеобразовательные организаци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едлагается к принятию дополнение в  решение «Об установлении размера денежной компенсации родителям  (законным представителям) на доставку обучающихся  в муниципальные бюджетные общеобразовательные организации» в части выплат денежной компенсации на доставку обучающихся из д. Щель в д. Мошъюга в размере 40 руб. в одну сторону на семью за фактические дни обучения детей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Финансово-экономическое обоснование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На 2017 год необходимо выделить дополнительно 34560 руб.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center"/>
        <w:rPr/>
      </w:pPr>
      <w:r>
        <w:rPr/>
        <w:t>Сроки и порядок вступления в силу: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ешение вступает в силу с момента официального обнародования и распространяется на правоотношения с 01.03.2017 года.</w:t>
      </w:r>
    </w:p>
    <w:p>
      <w:pPr>
        <w:pStyle w:val="Normal"/>
        <w:jc w:val="center"/>
        <w:rPr/>
      </w:pPr>
      <w:r>
        <w:rPr/>
        <w:t>Разработчик и инициатор внесения проекта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Управление образования АМР «Ижемский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сылка:</w:t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овет МР «Ижемский», администрация МР «Ижемский», финуправление АМР «Ижемский», прокуратура Ижемского района, Управление образования АМР «Ижемский»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80" w:hanging="84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8:14:00Z</dcterms:created>
  <dc:creator>Лида</dc:creator>
  <dc:description/>
  <cp:keywords/>
  <dc:language>en-US</dc:language>
  <cp:lastModifiedBy>User</cp:lastModifiedBy>
  <cp:lastPrinted>2017-02-17T11:41:00Z</cp:lastPrinted>
  <dcterms:modified xsi:type="dcterms:W3CDTF">2017-02-17T09:35:00Z</dcterms:modified>
  <cp:revision>5</cp:revision>
  <dc:subject/>
  <dc:title>Проект</dc:title>
</cp:coreProperties>
</file>