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декабря 2019 года</w:t>
        <w:tab/>
        <w:tab/>
        <w:t xml:space="preserve"> </w:t>
        <w:tab/>
        <w:t xml:space="preserve">                                     </w:t>
        <w:tab/>
        <w:tab/>
        <w:t>№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12 года              № 273-ФЗ «Об образовании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Управлении образования администрации муниципального района «Ижемский», утвержденное решением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 следующие изменения и допол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3.2.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2. Защита имущественных прав и законных интересов несовершеннолетних граждан, недееспособных или ограниченно дееспособных гражд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в соответствии с Федеральным законом «Об опеке и попечительстве» разрешений на совершение сделок с имуществом подопеч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договоров доверительного управления имуществом подопечных в соответствии со статьей 38 Гражданск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храна интересов несовершеннолетних граждан, недееспособных или ограниченно дееспособных граждан по вопросам наследственных правоотношений в соответствии с 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предварительного согласия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щиты прав несовершеннолетних лиц и лиц, признанных судом недееспособными, при рассмотрении дел о банкротстве граждан в случае, если в рамках рассматриваемого дела затрагиваются права несовершеннолетнего лица либо права лица, признанного судом недееспособн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опекуну или попечителю предварительного разрешения на распоряжение доходами подопечн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ение заведующим сектора опеки и попечительства отчетов опекунов и попечителей о хранении, об использовании имущества подопечного и об управлении имуществом подопечного, а также составление акта при обнаружении ненадлежащего исполнения опекуном или попечителем обязанностей по охране имущества подопечного и управлению имуществом подопечного и предъявление требования к опекуну или попечителю о возмещении убытков, причиненных несовершеннолетнему подопечн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своевременной подачей законными представителями детей-сирот и детей, оставшихся без попечения родителей, заявлений о включении этих детей в спис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ункт 3.2.20 считать пунктом 3.2.13 и изложить его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.13. Обеспечение прав и законных интересов несовершеннолетних граждан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в судебных заседаниях по вопросам усыновления (удочерения) и отмены усыновления (удочерения), в том числе подготовка в соответствии с федеральным законодательством материалов, необходимых для усыновления (удочерения) детей, и представление их в су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в суд заключения об обоснованности усыновления (удочерения) и о его соответствии интересам усыновляемого (удочеряемого) ребенка с указанием сведений о факте личного общения усыновителей (усыновителя) с усыновляемым (удочеряемым) ребен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заключения о возможности граждан быть усынов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 суд с требованиями об отмене усыновления (удочер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согласия на усыновление ребенка несовершеннолетних родителей, не достигших возраста шестнадцати лет, в случаях, установленных статьей 129 Семей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в рассмотрении гражданских дел по спорам, возникающим из семейных правоотношений, по которым федеральным законодательством предусмотрено участие органов опеки и попеч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 суд с заявлением о лишении (ограничении) родительских пр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осуществлении принудительного исполнения решений суда, связанных с отобранием ребенка и передачей его другому лицу (лица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исполнительном производстве, в котором взыскателем или должником является несовершеннолетний, в случаях и в порядке, предусмотренных Федеральным законом "Об исполнительном производстве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немедленного отобрания ребенка у родителей (одного из них) или других лиц, на попечении которых он находится, при непосредственной угрозе жизни ребенка или его здоров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устройства детей, оставшихся без попечения родителей, в семью на воспитание в соответствии со статьей 123 Семей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контроля за условиями содержания, воспитания и образования детей, находящихся в организациях для детей-сирот и детей, оставшихся без попечения родителей, а также принятия мер для устройства таких детей на воспитание в сем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согласия на контакты родителей, родительские права которых ограничены судом, с ребенком, если это не оказывает на ребенка вредного влия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я разногласий между родителями ребенка, между опекуном ребенка и его несовершеннолетними родителями в случаях, установленных Семейн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я на изменение имени и (или) фамилии лицу, не достигшему возраста четырнадцати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согласия на установление отцовства в случаях, предусмотренных статьей 48 Семей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вления несовершеннолетнего, достигшего шестнадцати лет, полностью дееспособным (эмансипированным) с согласия обоих родителей, усыновителей или попеч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согласия на заключение трудового договора с лицом, получившим общее образование и достигшим возраста четырнадцати лет, для выполнения легкого труда, не причиняющего вреда его здоровью, либо с лицом, получающим общее образование и достигшим возраста четырнадцати лет, для выполнения в свободное от получения образования время легкого труда, не причиняющего вреда его здоровью и без ущерба для освоения образовате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я на заключение трудового договора с лицом, не достигшим возраста четырнадцати лет, для участия в создании и (или) исполнении (экспонировании) произведений в организациях кинематографии, театрах, театральных и концертных организациях, цирках без ущерба здоровью и нравственному развит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на основании предварительного медицинского осмотра разрешения на заключение трудового договора со спортсменом, не достигшим возраста четырнадцати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й на выезд из Российской Федерации для отдыха и (или) оздоровления несовершеннолетних граждан Российской Федерации, оставшихся без попечения родителей и находящихся в организациях для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я продления срока временной передачи ребенка в семью граждан, постоянно проживающих на территории Российской Федерации, в случаях, установленных статьей 155.2 Семей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знания несовершеннолетних нуждающимися в помощи государства со стороны органов опеки и попечительства в Республике Коми в соответствии со статьей 4 Закона Республики Коми «О некоторых вопросах организации и осуществления деятельности по опеке и попечительству в Республике Коми и о признании утратившими силу отдельных законодательных актов Республики Ко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и заявления в орган записи актов гражданского состояния о государственной регистрации рождения найденного (подкинутого) ребенка, родители которого неизвест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я представителя для защиты прав и интересов несовершеннолетнего в случаях, когда законные представители не вправе представлять его интере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 суд с заявлением об ограничении или лишении несовершеннолетнего в возрасте от четырнадцати до восемнадцати лет права самостоятельно распоряжаться своими заработком, стипендией или иными доходами, за исключением случаев, когда такой несовершеннолетний приобрел дееспособность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об обязании родителей (одного из них) не препятствовать общению ребенка с близкими родственниками, в случае неисполнения такого решения органа опеки и попечительства обращения в суд с требованием об устранении препятствий к общению с ребен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 суд с требованиями о взыскании алиментов на несовершеннолетних детей, о признании соглашения об уплате алиментов недействительным в случаях, установленных Семейн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об обязании опекуна или попечителя устранить нарушения прав и законных интересов ребенка либо его родителей или других родственников либо усыно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необходимых мер для привлечения к ответственности опекунов и попечителей в случае ненадлежащего исполнения ими возложенных на них обязанностей в соответствии с федераль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я (согласия) на осуществление ухода за нетрудоспособным гражданином, ребенком-инвалидом в возрасте до 18 лет или инвалидом с детства I группы обучающимся, достигшим возраста 14 лет, в свободное от учебы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включению детей-сирот и детей, оставшихся без попечения родителей, в список в случае неподачи законными представителями этих детей заявлений о включении этих детей в спис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ы 3.2.21 – 3.2.31 считать соответственно пунктами 3.2.14 – 3.2.2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нкт 3.2.42 считать пунктом 3.2.24. 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                 </w:t>
        <w:tab/>
        <w:t xml:space="preserve">      </w:t>
        <w:tab/>
        <w:tab/>
        <w:t xml:space="preserve">             Р.Е. Селиверс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«О внесении изменений и допол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 с 01.04.2019 органы местного самоуправления муниципальных образований муниципальных районов и городских округов в Республике Коми наделены государственными полномочиями Республики Коми по организации и осуществлению деятельности по опеке и попечитель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еспублики Коми от 02.07.2019 № 37-РЗ «О внесении изменения в статью 1 Закона Республики Коми «О наделении органов местного самоуправления в Республике Коми отдельными государственными полномочиями Республики Коми», вступившему в силу с 01.07.2019, и Законом Республики Коми от 02.07.2019 № 43-РЗ «О внесении изменений в некоторые законы Республики Коми по вопросам, связанным с обеспечением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», вступившему в силу с 14.07.2019, внесены изменения в статью 1 Закона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 в части дополнения передаваемых государственных полномочий по организации и осуществлению деятельности по опеке и попечительств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воевременной подачей законными представителями детей-сирот и детей, оставшихся без попечения родителей, заявлений о включении этих детей в спис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и разрешения (согласия) на осуществление ухода за нетрудоспособным гражданином, ребенком-инвалидом в возрасте до 18 лет или инвалидом с детства I группы обучающимся, достигшим возраста 14 лет, в свободное от учебы врем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нятия мер по включению детей-сирот и детей, оставшихся без попечения родителей, в список в случае неподачи законными представителями этих детей заявлений о включении этих детей в спис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муниципального нормативного правового акта  подготовлен в целях приведения решения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 в соответствие с нормами Закона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 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решения Совета муниципального района «Ижемский» «О внесении изменений и допол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ассматриваемого решения не потребует изменения, дополнения и принятия в связи с принятием рассматриваемого нормативного правового акт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«О внесении изменений и допол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ом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кон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</w:t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55:00Z</dcterms:created>
  <dc:creator>Лида</dc:creator>
  <dc:description/>
  <cp:keywords/>
  <dc:language>en-US</dc:language>
  <cp:lastModifiedBy>User</cp:lastModifiedBy>
  <cp:lastPrinted>2016-05-25T17:12:00Z</cp:lastPrinted>
  <dcterms:modified xsi:type="dcterms:W3CDTF">2019-11-28T11:56:00Z</dcterms:modified>
  <cp:revision>70</cp:revision>
  <dc:subject/>
  <dc:title>Проект</dc:title>
</cp:coreProperties>
</file>