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258"/>
        <w:gridCol w:w="3301"/>
      </w:tblGrid>
      <w:tr>
        <w:trPr/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25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en-US" w:eastAsia="en-US"/>
              </w:rPr>
            </w:pPr>
            <w:r>
              <w:rPr>
                <w:b/>
                <w:sz w:val="10"/>
                <w:lang w:val="en-US" w:eastAsia="en-US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en-US" w:eastAsia="en-US"/>
              </w:rPr>
            </w:pPr>
            <w:r>
              <w:rPr>
                <w:b/>
                <w:sz w:val="10"/>
                <w:lang w:val="en-US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декабря   2016 года                                                                             №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 xml:space="preserve">   </w:t>
      </w:r>
      <w:r>
        <w:rPr>
          <w:rFonts w:cs="Times New Roman" w:ascii="Times New Roman" w:hAnsi="Times New Roman"/>
          <w:b w:val="false"/>
        </w:rPr>
        <w:t>Республика Коми, Ижемский район, с. Ижм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 «Ижемский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4 декабря 2015 года  № 5-5/1 «О бюджете муниципального образования муниципального района  «Ижемский» на 2016 год и плановый период 2017 и 2018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муниципального района «Ижемский» от 14 декабря 2015 года  № 5-5/1 «О бюджете муниципального образования муниципального района  «Ижемский» на 2016 год и плановый период 2017 и 2018 годов» (далее – Решение) следующие изменения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 района «Ижемский» (далее – бюджет МР «Ижемский») на 2016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доходов в сумме  947 416,1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расходов в сумме 1 027 640,2 тыс. рублей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 в сумме 80 224,1 тыс. рублей.»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статью 2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«Статья 2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Р «Ижемский» на 2017 год и на 2018 год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объем доходов на 2017 год в сумме 763 970,7 тыс. рублей и на 2018 год в сумме 708 470,7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расходов на 2017 год в сумме 763 970,7 тыс. рублей и на 2018 год в сумме 708 470,7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дефицит (профицит) на 2017 год в сумме 0,0 тыс. рублей и на 2018 год в сумме 0,0 тыс. рублей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)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1. Утвердить объем безвозмездных поступлений в бюджет МР «Ижемский» в 2016 году в сумме 716 279,8 тыс. рублей, в том числе объем межбюджетных трансфертов, получаемых из других бюджетов бюджетной системы Российской Федерации, в сумме 705 761,3 тыс. рублей.»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пункт 4 статьи 5 Решения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Утвердить объем межбюджетных трансфертов, предоставляемых из бюджета МР «Ижемский» другим бюджетам бюджетной системы Российской Федерации в 2016 году, в сумме 40 626,4 тыс. рублей, в том числе объем межбюджетных трансфертов бюджетам сельских поселений в сумме 40 626,4 тыс. рублей.»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статью 6 Решения изложить в следующей редак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 Статья 6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униципального района «Ижемский» на 2016 в размере 21 436,8 тыс. рублей, на 2017 и 2018 годы – 5 534,4 тыс. рублей и 5 711,8 тыс. рублей соответственно.»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статью 8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«Статья 8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 предельный объем муниципального долга муниципального образования муниципального района «Ижемский» на 2016 года в сумме 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 Установить предельный объем муниципального долга муниципального образования муниципального района «Ижемский» на 2017 год в сумме 0,0 тыс. рублей и на 2018 год в сумме 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3. Установить верхний предел муниципального долга муниципального образования муниципального района «Ижемский» по состоянию на 01 января 2017 года в сумме 0,0 тыс. рублей, в том числе верхний предел долга по муниципальным гарантиям в сумме 0,0 тыс.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4. Установить верхний предел муниципального долга муниципального образования муниципального района «Ижемский» по состоянию на 01 января 2018 года в сумме 0,0 тыс. рублей, в том числе верхний предел долга по муниципальным гарантиям в сумме 0,0 тыс. рублей, и на 01 января 2019 года в сумме 0,0 тыс. рублей, в том числе верхний предел долга по муниципальным гарантиям муниципального района «Ижемский» в сумме 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5. Утвердить объем расходов на обслуживание муниципального долга муниципального района «Ижемский» в 2016 году в сумме 0,0 тыс. рубле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Утвердить объем расходов на обслуживание муниципального долга муниципального района «Ижемский» в 2017 году в сумме 0,0 тыс. рублей и в 2018 году в сумме 0,0 тыс. рублей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иложение 1 к Решению изложить в редакции согласно приложению 1 к настоящему реш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риложение 2 к Решению изложить в редакции согласно приложению 2 к настоящему реш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риложение 3 к Решению изложить в редакции согласно приложению 3 к настоящему реш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риложение 4 к Решению изложить в редакции согласно приложению 4 к настоящему реш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риложение 5 к Решению изложить в редакции согласно приложению 5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приложение 6 к Решению изложить в редакции согласно приложению 6 к настоящему решени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таблицу 2 приложения 10 к Решению изложить в редакции согласно приложению 7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таблицу 4 приложения 10 к Решению изложить в редакции согласно приложению 8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 приложение 12 к Решению изложить в редакции согласно приложению 9 к настоящему реш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приложение 13 к Решению изложить в редакции согласно приложению 10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«Ижемский» –</w:t>
      </w:r>
    </w:p>
    <w:p>
      <w:pPr>
        <w:pStyle w:val="Normal"/>
        <w:rPr/>
      </w:pPr>
      <w:r>
        <w:rPr>
          <w:sz w:val="28"/>
          <w:szCs w:val="28"/>
          <w:lang w:val="ru-RU"/>
        </w:rPr>
        <w:t>председатель  Совета района                                                               Т.В. Артеева</w:t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06:00Z</dcterms:created>
  <dc:creator>Vityazeva</dc:creator>
  <dc:description/>
  <cp:keywords/>
  <dc:language>en-US</dc:language>
  <cp:lastModifiedBy>Natasha</cp:lastModifiedBy>
  <cp:lastPrinted>2016-10-27T14:46:00Z</cp:lastPrinted>
  <dcterms:modified xsi:type="dcterms:W3CDTF">2016-12-09T09:08:00Z</dcterms:modified>
  <cp:revision>197</cp:revision>
  <dc:subject/>
  <dc:title>Совет муниципального образования муниципального района «Ижемский»</dc:title>
</cp:coreProperties>
</file>