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   декабря  2016 года                                                                                  №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 «Ижемский» от 05 октября 2012 года № 4-15/5 «Об утверждении положения «О бюджетном процессе в муниципальном образовании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уководствуясь Бюджетным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кодексом</w:t>
        </w:r>
      </w:hyperlink>
      <w:r>
        <w:rPr>
          <w:sz w:val="28"/>
          <w:szCs w:val="28"/>
          <w:lang w:val="ru-RU" w:eastAsia="ru-RU"/>
        </w:rPr>
        <w:t xml:space="preserve"> Российской Федерации и в связи с совершенствованием бюджетного процесса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муниципального района «Ижемский» от 05 октября 2012 года № 4-15/5 «Об утверждении положения в муниципальном образовании муниципального района «Ижемский» (далее - Решение)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14 статьи 12 изложить в следующей редакции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данные реестра источников дохода бюджета района»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риостановить действие  пункта 14 статьи 12 приложения к Решению до 1 января 2017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установить, что положения статьи 5(1) применяются к правоотношениям, возникающим при составлении и исполнении бюджета муниципального образования муниципального района «Ижемский» на 2018 год и на плановый период 2019 и 2020 годов(на 2018 год).</w:t>
      </w:r>
    </w:p>
    <w:p>
      <w:pPr>
        <w:pStyle w:val="Normal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Настоящее решение вступает в силу со дня его официального опубликования (обнародования). 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Т.В. Артеева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к проекту решения Совета муниципального района «Ижемский» от 05 октября 2012 года № 4-15/5 «Об утверждении положения «О бюджетном процессе</w:t>
      </w:r>
      <w:r>
        <w:rPr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>в муниципальном образовании муниципального района «Ижемский»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Данный проект разработан в целях реализации ст. 184.2 Бюджетного кодекса Российской Федерации, руководствуясь Федеральным Законом  от 30.11.2016 № 409-ФЗ  «О внесении изменений в Бюджетный кодекс РФ», в соответствии с которым предусмотрено изменение в части установления срока представления реестра источников доходов бюджетов субъектов Российской Федерации, территориальных государственных внебюджетных фондов и муниципальных образований в составе документов, направляемых одновременно с проектами законов (решений) о бюджетах, начиная с проектов законов (решений) о бюджетах на 2018 год и плановый период 2019 и 2020 годов (на 2018 год) в законодательные (представительные) органы в соответствии со </w:t>
      </w:r>
      <w:hyperlink r:id="rId4">
        <w:r>
          <w:rPr>
            <w:rStyle w:val="InternetLink"/>
            <w:sz w:val="26"/>
            <w:szCs w:val="26"/>
            <w:lang w:val="ru-RU"/>
          </w:rPr>
          <w:t>статьей 184.2</w:t>
        </w:r>
      </w:hyperlink>
      <w:r>
        <w:rPr>
          <w:sz w:val="26"/>
          <w:szCs w:val="26"/>
          <w:lang w:val="ru-RU"/>
        </w:rPr>
        <w:t xml:space="preserve"> Бюджетного кодекса Российской Федерации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both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ИНАНСОВО-ЭКОНОМИЧЕСКОЕ ОБОСНОВАНИЕ</w:t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к проекту решения Совета муниципального района «Ижемский» от 05 октября 2012 года № 4-15/5 «Об утверждении положения «О бюджетном процессе</w:t>
      </w:r>
      <w:r>
        <w:rPr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>в муниципальном образовании муниципального района «Ижемский»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40" w:firstLine="709"/>
        <w:jc w:val="both"/>
        <w:rPr/>
      </w:pPr>
      <w:r>
        <w:rPr>
          <w:sz w:val="26"/>
          <w:szCs w:val="26"/>
          <w:lang w:val="ru-RU"/>
        </w:rPr>
        <w:t>Принятие и реализация указанного решения не потребует дополнительных финансовых затрат.</w:t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AE39E211EF5F5FA0E74B1A7EDC634517F8823749E6A42151E959BFA89S6w9M" TargetMode="External"/><Relationship Id="rId4" Type="http://schemas.openxmlformats.org/officeDocument/2006/relationships/hyperlink" Target="consultantplus://offline/ref=566E49077169DD386D19F7A1E0E18AB41E2AD25467C3E609061E2CE10478DAD06BC2D6C8F20119B5P9MD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11:00Z</dcterms:created>
  <dc:creator>Vityazeva</dc:creator>
  <dc:description/>
  <cp:keywords/>
  <dc:language>en-US</dc:language>
  <cp:lastModifiedBy>User</cp:lastModifiedBy>
  <cp:lastPrinted>2016-12-05T16:14:00Z</cp:lastPrinted>
  <dcterms:modified xsi:type="dcterms:W3CDTF">2016-12-07T11:12:00Z</dcterms:modified>
  <cp:revision>3</cp:revision>
  <dc:subject/>
  <dc:title>Совет муниципального образования муниципального района «Ижемский»</dc:title>
</cp:coreProperties>
</file>