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Ы В К Ö Р Т Ö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                2016 года</w:t>
        <w:tab/>
        <w:tab/>
        <w:tab/>
        <w:tab/>
        <w:t xml:space="preserve">                  </w:t>
        <w:tab/>
        <w:tab/>
        <w:t>№</w:t>
        <w:tab/>
      </w:r>
      <w:r>
        <w:rPr>
          <w:lang w:eastAsia="en-US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организации бесплатного питания обучающихся с ограниченными возможностями здоровья общеобразовательных организ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«Ижем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п.7 ст. 79  Федерального закона Российской Федерации "Об образовании в Российской Федерации" от 27.12.2012 N 273-ФЗ, статьей 33 Устава муниципального образования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"Ижемский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обучающихся с ограниченными возможностями здоровья, обучающихся в 5-11 классах общеобразовательных организаций муниципального района «Ижемский», бесплатным питанием за счет средств бюджета муниципального района «Ижемский» из расчета 39 рубль 44 копеек в день посещения занятий.  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Совета муниципального района «Ижемский» по социальным вопросам (Красивская С.А.)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 (обнародования) и распространяется на правоотношения, возникшие с 1 декабря 2016 год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-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ab/>
        <w:tab/>
        <w:tab/>
        <w:t xml:space="preserve">          Т.В. Артее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инициатор проекта: Управление образования АМР «Ижемский»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к проекту решения </w:t>
      </w:r>
    </w:p>
    <w:p>
      <w:pPr>
        <w:pStyle w:val="Normal"/>
        <w:jc w:val="center"/>
        <w:rPr/>
      </w:pPr>
      <w:r>
        <w:rPr/>
        <w:t>«Об организации бесплатного питания обучающихся с ограниченными возможностями здоровья общеобразовательных организаций</w:t>
      </w:r>
    </w:p>
    <w:p>
      <w:pPr>
        <w:pStyle w:val="Normal"/>
        <w:ind w:left="142" w:hanging="0"/>
        <w:jc w:val="center"/>
        <w:rPr/>
      </w:pPr>
      <w:r>
        <w:rPr/>
        <w:t>муниципального района «Ижемский».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оимость бесплатного питания с декабря 2016 года  по ноябрь 2017 года  устанавливается на уровне стоимости питания, установленного Законом Республики Коми «О предоставлении питания лицам, обучающимся в государственных общеобразовательных организациях, государственных профессиональных образовательных организациях, находящихся в ведении Республики Коми, муниципальных общеобразовательных организациях, а также в профессиональных образовательных организациях, осуществляющих образовательную деятельность по имеющим государственную аккредитацию основным образовательным программам, обучающимся за счет средств республиканского бюджета Республики Коми, из семей, в установленном порядке признанных малоимущими» № 143-РЗ от 26.12.2005 г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0:00Z</dcterms:created>
  <dc:creator>Лида</dc:creator>
  <dc:description/>
  <cp:keywords/>
  <dc:language>en-US</dc:language>
  <cp:lastModifiedBy>User</cp:lastModifiedBy>
  <cp:lastPrinted>2016-11-23T11:26:00Z</cp:lastPrinted>
  <dcterms:modified xsi:type="dcterms:W3CDTF">2016-12-12T07:00:00Z</dcterms:modified>
  <cp:revision>2</cp:revision>
  <dc:subject/>
  <dc:title>Проект</dc:title>
</cp:coreProperties>
</file>