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78"/>
        <w:gridCol w:w="398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4215" cy="8375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Ы В К Ö Р Т Ö Д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hanging="0"/>
        <w:rPr/>
      </w:pPr>
      <w:r>
        <w:rPr/>
        <w:t xml:space="preserve">                                                          </w:t>
      </w:r>
      <w:r>
        <w:rPr/>
        <w:t>Р Е Ш Е Н И Е</w:t>
      </w:r>
    </w:p>
    <w:p>
      <w:pPr>
        <w:pStyle w:val="Heading1"/>
        <w:ind w:hanging="0"/>
        <w:rPr/>
      </w:pPr>
      <w:r>
        <w:rPr/>
        <w:t>от        декабря  2016 года                                                                        № 5-  /</w:t>
      </w:r>
    </w:p>
    <w:p>
      <w:pPr>
        <w:pStyle w:val="Heading1"/>
        <w:ind w:hanging="0"/>
        <w:rPr/>
      </w:pPr>
      <w:r>
        <w:rPr/>
        <w:t>Республика Коми, Ижемский район, с. Иж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от 21.12.2001  № 178-ФЗ «О приватизации государственного и муниципального имущества», Решением Совета муниципального района «Ижемский» «Об утверждении порядка планирования приватизации муниципального имущества  муниципального образования муниципального района «Ижемский» от 24 декабря 2015 года № 5-6/2 и Уставом муниципального образования муниципального района «Ижемский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42670</wp:posOffset>
                </wp:positionH>
                <wp:positionV relativeFrom="paragraph">
                  <wp:posOffset>135255</wp:posOffset>
                </wp:positionV>
                <wp:extent cx="5684520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2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8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 внесении изменений в решение Совета муниципального района «Ижемский» от 24 декабря 2015 года № 5-6/3 «Об утверждении прогнозного плана приватизации имущества  муниципального образования муниципального района «Ижемский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2016 - 2017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pt;height:69pt;mso-wrap-distance-left:9pt;mso-wrap-distance-right:9pt;mso-wrap-distance-top:0pt;mso-wrap-distance-bottom:0pt;margin-top:10.65pt;mso-position-vertical-relative:text;margin-left:82.1pt;mso-position-horizontal-relative:page">
                <v:fill opacity="0f"/>
                <v:textbox inset="0in,0in,0in,0in">
                  <w:txbxContent>
                    <w:tbl>
                      <w:tblPr>
                        <w:tblW w:w="89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2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89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 внесении изменений в решение Совета муниципального района «Ижемский» от 24 декабря 2015 года № 5-6/3 «Об утверждении прогнозного плана приватизации имущества  муниципального образования муниципального района «Ижемский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2016 - 2017 годы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                    </w:t>
      </w:r>
      <w:r>
        <w:rPr/>
        <w:t>Совет муниципального района «Ижемский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 Е Ш И Л:</w:t>
      </w:r>
    </w:p>
    <w:p>
      <w:pPr>
        <w:pStyle w:val="Normal"/>
        <w:jc w:val="both"/>
        <w:rPr/>
      </w:pPr>
      <w:r>
        <w:rPr/>
        <w:tab/>
        <w:t>1. Внести В решение Совета муниципального района «Ижемский» от 24 декабря 2015 года № 5-6/3 «Об утверждении прогнозного плана приватизации имущества  муниципального образования муниципального района «Ижемский» на 2016 - 2017 годы» (далее – Решение) следующее изменение:</w:t>
      </w:r>
    </w:p>
    <w:p>
      <w:pPr>
        <w:pStyle w:val="Normal"/>
        <w:ind w:firstLine="708"/>
        <w:jc w:val="both"/>
        <w:rPr/>
      </w:pPr>
      <w:r>
        <w:rPr/>
        <w:t>Приложение к Решению дополнить пунктами 14,15,16,17,18,19,20,21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2693"/>
        <w:gridCol w:w="21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, основные характерис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нахож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ек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полагаемый срок приват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пловые сети, назначение: сооружения коммунального хозяйства, протяженностью 39 м. Кадастровый (условный) номер: 11:14:2201004:1400.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спублика Коми, Ижемский район, с. Ижма, ул. Набереж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квартал </w:t>
            </w:r>
          </w:p>
          <w:p>
            <w:pPr>
              <w:pStyle w:val="Normal"/>
              <w:jc w:val="both"/>
              <w:rPr/>
            </w:pPr>
            <w:r>
              <w:rPr/>
              <w:t>201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, общей площадью 236 кв.м, категория – земли населенных пунктов, вид разрешенного использования – для обслуживания объектов теплоснабжения, кадастровый номер земельного участка: 11:14:2201004:1405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оми, Ижемский район, с. Ижма, ул. Набереж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а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, назначение: сооружения коммунального хозяйства, протяженностью 306 м. Кадастровый (условный) номер: 11:14:0000000:10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спублика Коми, Ижемский район, с. Ижма, ул. Чуп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квартал </w:t>
            </w:r>
          </w:p>
          <w:p>
            <w:pPr>
              <w:pStyle w:val="Normal"/>
              <w:jc w:val="both"/>
              <w:rPr/>
            </w:pPr>
            <w:r>
              <w:rPr/>
              <w:t>201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, общей площадью 62 кв.м, категория – земли населенных пунктов, вид разрешенного использования – для обслуживания объектов теплоснабжения, кадастровый номер земельного участка: 11:14:2201004:1401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оми, Ижемский район, с. Ижма, ул. Чуп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а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, общей площадью 24 кв.м, категория – земли населенных пунктов, вид разрешенного использования – для обслуживания объектов теплоснабжения, кадастровый номер земельного участка: 11:14:2201002:329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оми, Ижемский район, с. Ижма, ул. Чуп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а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, общей площадью 42 кв.м, категория – земли населенных пунктов, вид разрешенного использования – для обслуживания объектов теплоснабжения, кадастровый номер земельного участка: 11:14:2201002:331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оми, Ижемский район, с. Ижма, ул. Чуп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а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, общей площадью 285 кв.м, категория – земли населенных пунктов, вид разрешенного использования – для обслуживания объектов теплоснабжения, кадастровый номер земельного участка: 11:14:2201002:332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оми, Ижемский район, с. Ижма, ул. Чуп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а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, общей площадью 89 кв.м, категория – земли населенных пунктов, вид разрешенного использования – для обслуживания объектов теплоснабжения, кадастровый номер земельного участка: 11:14:2201003:437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оми, Ижемский район, с. Ижма, ул. Чуп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а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7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/>
        <w:t xml:space="preserve">2. Настоящее решение вступает в силу со дня приня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района «Ижемский» –</w:t>
      </w:r>
    </w:p>
    <w:p>
      <w:pPr>
        <w:pStyle w:val="Normal"/>
        <w:rPr>
          <w:sz w:val="28"/>
          <w:szCs w:val="28"/>
        </w:rPr>
      </w:pPr>
      <w:r>
        <w:rPr/>
        <w:t>председатель Совета  района                                                                                Т.В. Арт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к проекту решения Совета муниципального района «Ижемский  О внесении изменений в решение Совета муниципального района «Ижемский» от 24 декабря 2015 года № 5-6/3 «Об утверждении прогнозного плана приватизации имущества  муниципального образования муниципального района «Ижемский» </w:t>
      </w:r>
    </w:p>
    <w:p>
      <w:pPr>
        <w:pStyle w:val="Normal"/>
        <w:jc w:val="center"/>
        <w:rPr/>
      </w:pPr>
      <w:r>
        <w:rPr/>
        <w:t>на 2016 - 2017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 Совета разработано в соответствии с Федеральным Законом от 21.12.2001  № 178-ФЗ «О приватизации государственного и муниципального имущества» и статьи 48 Устава муниципального образования муниципального района «Ижемский» в целях увеличения доходной части бюджет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Сроки и порядок вступления в силу: Решение вступает в силу со дня подписания.</w:t>
      </w:r>
    </w:p>
    <w:p>
      <w:pPr>
        <w:pStyle w:val="Normal"/>
        <w:jc w:val="center"/>
        <w:rPr/>
      </w:pPr>
      <w:r>
        <w:rPr/>
        <w:t>Разработчик проекта:</w:t>
      </w:r>
    </w:p>
    <w:p>
      <w:pPr>
        <w:pStyle w:val="Normal"/>
        <w:jc w:val="both"/>
        <w:rPr/>
      </w:pPr>
      <w:r>
        <w:rPr/>
        <w:tab/>
        <w:t>Отдел управления муниципальным имуществом и земельными ресурсами администрации муниципального района «Ижемск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сылка:</w:t>
      </w:r>
    </w:p>
    <w:p>
      <w:pPr>
        <w:pStyle w:val="Normal"/>
        <w:jc w:val="both"/>
        <w:rPr/>
      </w:pPr>
      <w:r>
        <w:rPr/>
        <w:tab/>
        <w:t>Совет муниципального района «Ижемский» - 1 экз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тдел управления муниципальным имуществом и земельными ресурсами администрации муниципального района «Ижемский» - 4 экз.</w:t>
      </w:r>
    </w:p>
    <w:sectPr>
      <w:type w:val="nextPage"/>
      <w:pgSz w:w="11906" w:h="16838"/>
      <w:pgMar w:left="1701" w:right="851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bCs/>
      <w:sz w:val="24"/>
    </w:rPr>
  </w:style>
  <w:style w:type="character" w:styleId="Style15">
    <w:name w:val="Название Знак"/>
    <w:basedOn w:val="Style13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30:00Z</dcterms:created>
  <dc:creator>Константин</dc:creator>
  <dc:description/>
  <cp:keywords/>
  <dc:language>en-US</dc:language>
  <cp:lastModifiedBy>User</cp:lastModifiedBy>
  <cp:lastPrinted>2016-12-13T16:43:00Z</cp:lastPrinted>
  <dcterms:modified xsi:type="dcterms:W3CDTF">2016-12-13T13:46:00Z</dcterms:modified>
  <cp:revision>5</cp:revision>
  <dc:subject/>
  <dc:title>«Изьва»</dc:title>
</cp:coreProperties>
</file>