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699"/>
        <w:gridCol w:w="3839"/>
      </w:tblGrid>
      <w:tr>
        <w:trPr>
          <w:trHeight w:val="1532" w:hRule="atLeast"/>
          <w:cantSplit w:val="true"/>
        </w:trPr>
        <w:tc>
          <w:tcPr>
            <w:tcW w:w="33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69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«Ижем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Р Е Ш Е Н И Е </w:t>
      </w:r>
      <w:r>
        <w:rPr>
          <w:bCs/>
          <w:sz w:val="28"/>
          <w:szCs w:val="28"/>
        </w:rPr>
        <w:t>(проект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июня 2017 года                                                                             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оми, Ижемский район, с. Ижм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«Ижемский» от 22 ноября 2016 года № 5-15/6 «Об утверждении Генерального плана и Правил землепользования и застройки сельского поселения «Ижма» 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725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  <w:lang w:eastAsia="en-US"/>
        </w:rPr>
        <w:t>и статьей 19 Устава муниципального образования  муниципального района «Ижемский»</w:t>
      </w:r>
      <w:r>
        <w:rPr>
          <w:sz w:val="28"/>
          <w:szCs w:val="28"/>
        </w:rPr>
        <w:t>, заключением протоколов публичных слушаний от 02 мая 2017 года «По внесению изменений в Генеральный план и Правила землепользования и застройки сельского поселения «Ижма»,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5" w:after="0"/>
        <w:ind w:right="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          от 22 ноября 2016 № 5-15/6 «Об утверждении Генерального плана и Правил землепользования и застройки сельского поселения «Ижма» изменения согласно приложениям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</w:t>
        <w:tab/>
        <w:tab/>
        <w:tab/>
        <w:t xml:space="preserve">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02 мая 2017 года «По внесению изменений в Генеральный план и Правила землепользования и застройки сельского поселения «Ижм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карте градостроительного зонирования Правил землепользования и застройки сельского поселения «Ижма, с. Ижма территориальную зону Пр-1 «Зона прочих территорий» по адресу: Республика Коми, Ижемский район, с. Ижма, ул. Чупрова, д. 126а перевести в территориальную зону ОД-1 «Зона административно-делового центра, </w:t>
      </w:r>
      <w:r>
        <w:rPr>
          <w:spacing w:val="-2"/>
          <w:sz w:val="28"/>
          <w:szCs w:val="28"/>
        </w:rPr>
        <w:t>образования, здравоохранения,</w:t>
      </w:r>
      <w:r>
        <w:rPr>
          <w:spacing w:val="-5"/>
          <w:sz w:val="28"/>
          <w:szCs w:val="28"/>
        </w:rPr>
        <w:t xml:space="preserve"> социального и культурно-бытового назначения</w:t>
      </w:r>
      <w:r>
        <w:rPr>
          <w:sz w:val="28"/>
          <w:szCs w:val="28"/>
        </w:rPr>
        <w:t>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     №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, вносимые в решение Совета муниципального района «Ижемский» от 22 ноября 2016 № 5-15/6 «Об утверждении Генерального плана и Правил землепользования и застройки сельского поселения «Ижма» на основании протокола публичных слушаний от 22 мая 2017 года «По внесению изменений в Генеральный план и Правила землепользования и застройки сельских поселений «Ижма», «Том», «Мохча», «Кельчиюр», «Кипиево», «Няшабож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 карте градостроительного зонирования Правил землепользования и застройки сельского поселения «Ижма, с. Ижма территориальную зону Ж-1 «Зона жилой застройки усадебного типа» по адресу: Республика Коми, Ижемский район, с. Ижма, ул. Чупрова, д. 154, перевести в территориальную зону Ж-2 «Зона двухквартирной малоэтажной жилой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рте градостроительного зонирования Правил землепользования и застройки сельского поселения «Ижма, с. Ижма территориальную зону Ж-1 «Зона жилой застройки усадебного типа» площадью 340 кв.м по адресу: Республика Коми, Ижемский район, с. Ижма, восточнее д. 154 по ул. Чупрова, перевести в территориальную зону Ж-2 «Зона двухквартирной малоэтажной жилой застрой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94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19:00Z</dcterms:created>
  <dc:creator>Admin</dc:creator>
  <dc:description/>
  <cp:keywords/>
  <dc:language>en-US</dc:language>
  <cp:lastModifiedBy>User</cp:lastModifiedBy>
  <cp:lastPrinted>2015-11-05T13:46:00Z</cp:lastPrinted>
  <dcterms:modified xsi:type="dcterms:W3CDTF">2017-06-07T07:22:00Z</dcterms:modified>
  <cp:revision>108</cp:revision>
  <dc:subject/>
  <dc:title>«Мокчой»</dc:title>
</cp:coreProperties>
</file>