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 2017 года                                                                                                №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ru-RU"/>
        </w:rPr>
      </w:pPr>
      <w:r>
        <w:rPr>
          <w:rFonts w:cs="Times New Roman;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бразования муниципального района 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07 407,5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88 215,0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 807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объем безвозмездных поступлений в бюджет МР «Ижемский» в 2017 году в сумме 679 908,2 тыс. рублей, в том числе объем межбюджетных трансфертов, получаемых из других бюджетов бюджетной системы Российской Федерации, в сумме 670 979,8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149,2 тыс. рублей, в том числе объем межбюджетных трансфертов бюджетам сельских поселений в сумме 43 149,2 тыс. рублей.»;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) дополнить Решение  статьей 23.1 следующего содержания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татья 23.1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Установить, что в 2017 году не допускается увеличение предельной штатной численности муниципальных служащих, иных работников администрации муниципального района «Ижемский» и отраслевых (функциональных) органов администрации муниципального района «Ижемский».»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) таблицу 2 приложения 10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) приложение 13 дополнить таблицей 6 согласно приложению 4 к настоящему решению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;Times New Roman"/>
    </w:rPr>
  </w:style>
  <w:style w:type="character" w:styleId="WW8Num6z3">
    <w:name w:val="WW8Num6z3"/>
    <w:qFormat/>
    <w:rPr>
      <w:rFonts w:ascii="Symbol" w:hAnsi="Symbol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17-04-03T11:54:00Z</cp:lastPrinted>
  <dcterms:modified xsi:type="dcterms:W3CDTF">2017-06-05T07:36:00Z</dcterms:modified>
  <cp:revision>223</cp:revision>
  <dc:subject/>
  <dc:title>Совет муниципального образования муниципального района «Ижемский»</dc:title>
</cp:coreProperties>
</file>