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июн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2 «Об утверждении Генерального плана и Правил землепользования и застройки сельского поселения «Мохча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№ 5-15/12 «Об утверждении Генерального плана и Правил землепользования и застройки сельского поселения «Мохча», согласно приложению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№ 5-15/12 «Об утверждении Генерального плана и Правил землепользования и застройки сельского поселения «Мохча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картах градостроительного зонирования Правил землепользования и застройки сельского поселения «Мохча» обозначить следующие объекты культурного наследия: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) Памятники истории: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Братское кладбище борцов за Советскую власть в с. Мохча;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Братская могила 21 советских активистов, расстрелянных белогвардейцами в д. Мошъюга. 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амятники архитектуры и градостроительства: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Церковь Вознесения Господня в с. Мохча;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ом Артеева П.И. в с. Мохча;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Ансамбль церкви Собора Пресвятой Богородицы в деревне Мошъюга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ь Собора Пресвятой Богородицы - 1874 г.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я (Строитель - «мастер Канев» из Краснобора) - 1884 г.</w:t>
      </w:r>
    </w:p>
    <w:p>
      <w:pPr>
        <w:pStyle w:val="21"/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а Филиппова Ф.С. в деревне Мошъю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ах градостроительного зонирования Правил землепользования и застройки сельского поселения «Мохча» в условных обозначениях отметить территориальную зону С-2 «Зона складирования ТБО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Admin</dc:creator>
  <dc:description/>
  <cp:keywords/>
  <dc:language>en-US</dc:language>
  <cp:lastModifiedBy>Пользователь</cp:lastModifiedBy>
  <cp:lastPrinted>2013-11-27T18:45:00Z</cp:lastPrinted>
  <dcterms:modified xsi:type="dcterms:W3CDTF">2017-06-04T18:56:00Z</dcterms:modified>
  <cp:revision>18</cp:revision>
  <dc:subject/>
  <dc:title>«Мокчой»</dc:title>
</cp:coreProperties>
</file>