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сти и результативности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дминистрации муниципального района «Ижемский»  за 2016 год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5"/>
        <w:gridCol w:w="1559"/>
        <w:gridCol w:w="992"/>
        <w:gridCol w:w="1134"/>
        <w:gridCol w:w="4111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количества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2016 году количество малых предприятий – 26 (количество ИП – 308), в 2016 году -  25 (количество ИП – 33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реестр субъектов малого и среднего предпринимательства за 2016 г. 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nalog.ru/rn11/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оборота продукции и услуг, производимых малыми предприятиями, зарегистрированными и осуществляющими свою деятельность на территории муниципального образования, в постоянн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г. оборот продукции, производимой малыми предприятиями, составлял 988,8 млн. рублей, в 2015г. 776,5 млн. рублей. Снижение за счет сокращения количества малых предприятий. Опережающий темп роста цен над заработной платой сказался на покупательной способности населения, а в конечном итоге – на объемах реализации продукции, работ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 № 02-76-83/12 за 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рост среднесписочной численности работников (без внешних совместителей) малых предприятий, зарегистрированных и осуществляющих свою деятельность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дан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Ч малых предприятий в 2014 г. составляла 722 человек, в 2015 г. – 592 человека. Снижение показателя произошло в т.ч. за счет снижения ССЧ работников по видам деятельности: «Строительство» - 101 чел., «транспорт и связь» - 11 чел., «Розничная и оптовая торговля»  - 6 чел., «Обрабатывающие производства» - 2 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ческий бюллетень.  и № 02-76-83/12 за 201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ичие утвержденной "дорожной карты" внедрения на территории муниципального образования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недрение основных требований Стандарта деятельности органов местного самоуправления в Республике Коми по обеспечению благоприятного инвестиционного 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муниципального района «Ижемский» от 22.12.2014 года № 1208 утверждена «дорожная карта» по внедрению муниципального инвестиционного стандарта на территории муниципального района «Ижем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удовлетворенных заявлений на предоставление земельного участка для жилищного строительства в общем числе заявлений на предоставление земельного участка для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общее количество заявлений 42, удовлетворенных 4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общее количество заявлений 59, удовлетворенных 5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ъектов жилищного строительства - в течение 3 лет, иных объектов капитального строительства - в течение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 в отношении объектов жилищного строительства и учитываются только данные по строительству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графика строительства, реконструкции, ремонта социальных объектов муниципальной собственности на территории муниципального образования в установленные сроки, строительство которых осуществляется за счет средств субсидий из республикан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МБОУ «Сизябская СО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БОУ «Брыкаланская СОШ» (для размещения детского са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БОУ «Красноборская СОШ» нарушения графика не был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 муниципального района «Ижемский»</w:t>
            </w:r>
          </w:p>
        </w:tc>
      </w:tr>
      <w:tr>
        <w:trPr>
          <w:trHeight w:val="1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долженности по заработной плате в организациях муниципальн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состоянию на 01.01.2017 г. задолженность по заработной плате в организациях муниципальной формы собственности 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й муниципальной программы (подпрограммы, основного мероприятия) по поддержке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т 30.12.2014 г. № 1262 «Об утверждении муниципальной программы муниципального образования муниципального района «Ижемский» «Муниципальное управ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г. оказана финансовая поддержка 8 НКО (ТОС) на сумму 397030,12 руб. (в т.ч. РБ- 117030,12руб.) В 2015г. оказана финансовая поддержка 3 НКО (ТОС) на сумму 225099,6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, в отношении которых завершена процедура государственной регистрации прав, в общем количестве выявленных неучтенных объектов недвижимости, расположенных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01.01.2017г. процент охвата территории мероприятиями по проведению сплошной инвентаризации составляет 100%. При инвентаризации выявлено 2892  неучтенных объекта недвижимого имущества. Из общего числа выявленных неучтенных объектов произведена регистрация 884 объектов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нац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93,67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017 № 05-7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граждан, положительно оценивающих состояние межконфессиональных отношений, в общем количестве граждан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показатель по Республике Коми составляет 93,53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017 № 05-7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терроризма и экстремизма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т 18.04.217 № 05-7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ВД России по Ижемскому району, письмо от 10.03.2017 № 48/1903</w:t>
            </w:r>
          </w:p>
        </w:tc>
      </w:tr>
      <w:tr>
        <w:trPr>
          <w:trHeight w:val="3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 в рейтинге упоминаний глав (руководителей) администраций муниципальных образований в региональных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Место в рейтинге упоминаний в региональных средствах массовой информации рассчитывается исходя их количества публикаций в 2015 году в СМИ, распространяемых на территории Республики Коми, и включенных в электронный банк средств массовой информации. Место в рейтинге упоминаний - 11, количество упоминаний 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kern w:val="2"/>
                <w:sz w:val="24"/>
                <w:szCs w:val="24"/>
                <w:lang w:eastAsia="ru-RU"/>
              </w:rPr>
              <w:t>Министерство массовых коммуникаций, информатизации и связи Республики Ко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trike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сутствие или снижение зафиксированных фактов проявлений ксенофобии, этнической дискриминации, национальной и расовой нетерпимости и других проявлений негативного отношения к лицам других национальностей и религиозных конфессий на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национальной политики Республики Коми, Министерство внутренних дел Республики Ко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"Изменения в отраслях социальной сферы, направленные на повышение эффективности сферы культуры в Республике Ко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культуры А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плана мероприятий ("дорожной карты") по обустройству инженерной и дорожной инфраструктурой земельных участков, предоставленных или подлежащих предоставлению для индивидуального жилищного строительства семьям, имеющим трех и боле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рожная карта» по обустройством инженерной инфраструктурой не принята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исполнение постановления администрации муниципального района «Ижемский» от 31 мая 2016 г. № 345  «Об утверждении плана мероприятий по устранению очереди льготной категории граждан на получение в собственность бесплатно земельных участков», в целях обустройства инженерной и дорожной инфраструктурой земельных участков, подлежащих предоставлению для индивидуального жилищного строительства семьям, имеющим трех и более детей, в декабре 2016 году администрацией МР «Ижемский» заключен муниципальный контракт на выполнение работ по комплексным инженерным изысканиям для проектирования и застройки нового квартала в с. Ижма Ижемского района Республики Коми. Стоимость работ составляет 700 тыс. рублей. По результатам работ будет разработан проект планировки и проект межевания террит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E36C0A"/>
              </w:rPr>
            </w:pPr>
            <w:r>
              <w:rPr>
                <w:rFonts w:cs="Times New Roman" w:ascii="Times New Roman" w:hAnsi="Times New Roman"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ыполнение плана мероприятий ("дорожной карты") "Переселение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веден в эксплуатацию 10-квартирный жилой дом в п.Щельяюр. Расселен 1 аварийный 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Администрация 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образовательную услугу и (или) услугу по их содержанию в муниципальных дошкольных образовательных организациях, в общей численности детей от 3 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- 1020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- 1074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занятого населения в возрасте от 25 до 65 лет, прошедшего повышение квалификации и (или) профессиональную подготовку, в общей численности занятого в области экономики населения этой возрастной груп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курсы повышения квалификации прошли 854 человека при 3230 занятых в области экономик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урсы повышения квалификации прошли 1263 человека при 3340, занятых в области экономики 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Д показателей МО РК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 в муниципальных образовательных организациях, в общей численности детей данной возрастной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год-  1536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- 1588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униципальных образований поселений в муниципальном районе с утвержденными документами территориального планирования и градостроительного зонирования в общем количестве муниципальных образований поселений (за исключением сельских поселений, в которых принято решение об отсутствии необходимости подготовки документов территориального плани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4 году были утверждены документы территориального планирования муниципального района «Ижемский» и генеральные планы всех сельских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2016 г.3 муниципальные услуги: выдача разрешений на строительство, разрешений  на  ввод, выдача градостроительного плана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хождения административных процедур при реализации инвестиционно-строительных проектов в сфере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.ч. сроки окончания услуги согласно утвержденным административным регламентам: «выдача разрешений на ввод» 7 дней, «выдача разрешений на строительство» 7 дней, «выдача градостроительного плана ЗУ» 3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Расселенная площадь аварийного жилищного фонда в рамках республиканских адрес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кв.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6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В 2014 году началось строительство 10-квартирного жилого дома в п. Щельяюр, работы по строительству завершены в 2015 году. Расселенная площадь составила 63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плановых значений показателей по объему ввода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ом Министерства архитектуры и строительства Республики Коми от 17.02.2014 г. № 76-ОД для муниципального района «Ижемский» установлен план ввода жилья в 2016 году в объеме 700 кв.м. По данным Комистата  2016 году на территории района введено в эксплуатацию 2865 кв.м., в т.ч. индивидуальными застройщиками – 286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архитектуры и строительства Республики Ко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№ 01-17-28/2 за 2016 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ступивших в профессиональные образовательные организации и образовательные организации высшего образования, расположенные на территории Республики Коми, в общем числе выпускников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Выпускников 297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(9 классы 182 человека, 11 классы – 115 человек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15,5  % (46  чел) поступили в ВУЗы   Р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34,7 % (103 чел) поступили СПО по Р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человека поступили за пределы РК  (3 человека в СПО, 19 человек в ВУЗ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пускников муниципальных общеобразовательных организаций, получивших аттестат об основном (среднем) общем образовании, в общей численности выпускников муниципальны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9 классе не допущены к сдаче ГИА 4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даче ЕГЭ допущены все обучающие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онный прирост (отток) трудоспособного населения в другие регионы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6 году миграционная убыль населения составила 192 человека, в т.ч. трудоспособного возраста 109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15 году количество лиц, трудоспособного населения, выехавших в другие регионы России составило 114 человек, 74 человек прибыло в Ижем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о ТОФС государственной статистики по РК от 24.05.2017 № ТШ-11-06/111-мс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Д показателей МО РК. Показатели, характеризующие состояние экономики и социальной сферы МОМР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напряженности на рынк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стоянию на 01.01.2016 года коэффициент напряженности на рынке труда составлял 3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остоянию на 01.01.2017 года коэффициент напряженности на рынке труда составлял 3,1 (отношение количества безработных (355чел.) к количеству вакансий (82 чел.) по состоянию на 01.01.2017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истический бюллетень № 01-17-28/2 за 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й показатель по реализации мероприятий по подготовке объектов жилищно-коммунального, газового и энергетического комплексов Республики Коми к работе в осенне-зимний пери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показатель учитывает подготовку жилищного фонда к ОЗП, подготовку котельных, тепловых сетей (в двухтрубном исчислении по всем видам собственности), ветхих тепловых сетей (в двухтрубном исчислении), водопроводных сетей, ветхих сетей водопров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охваченного организованной системой сбора и вывоза твердых и жидких бытовых от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казателя произошло в связи с заключением договоров на предоставление услуг по вывозу ТБО, ЖБ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отяженности и освещенных частей улиц, проездов, набережных в их общей протяженности на конец отчетного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2016 году установлены уличные светильники в СП «Том» (10 шт.), СП «Ижма»  (3 ш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«Ижемский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или снижение численности пострадавших при несчастных случаях на  производстве с утратой трудоспособности на 1 день и более и со смертельным исходом в расчете на 1000 работающих по отношению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инистерство труда, занятости и социальной защиты Республики Ком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993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1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8:00Z</dcterms:created>
  <dc:creator>Customer</dc:creator>
  <dc:description/>
  <cp:keywords/>
  <dc:language>en-US</dc:language>
  <cp:lastModifiedBy>User</cp:lastModifiedBy>
  <cp:lastPrinted>2017-05-31T12:56:00Z</cp:lastPrinted>
  <dcterms:modified xsi:type="dcterms:W3CDTF">2017-05-31T09:08:00Z</dcterms:modified>
  <cp:revision>2</cp:revision>
  <dc:subject/>
  <dc:title/>
</cp:coreProperties>
</file>