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017 года                     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6 года  № 5-16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6 года  № 5-16/2 «О бюджете муниципального образования муниципального района  «Ижемский» на 2017 год и плановый период 2018 и 2019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895 850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76 658,3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0 807,5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7 году в сумме 668 351,5 тыс. рублей, в том числе объем межбюджетных трансфертов, получаемых из других бюджетов бюджетной системы Российской Федерации, в сумме 661 223,1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7 году, в сумме 42 175,2 тыс. рублей, в том числе объем межбюджетных трансфертов бюджетам сельских поселений в сумме 42 175,2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статью 6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Статья 6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7 в размере 20 711,9 тыс. рублей, на 2018 и 2019 годы – 4 581,0 тыс. рублей и 5 156,0 тыс. рублей соответственно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3 к Решению изложить в редакции согласно приложению 2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5 к Решению изложить в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таблицу 2 приложения 10 к Решению изложить в редакции согласно приложению 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Natasha</cp:lastModifiedBy>
  <cp:lastPrinted>2017-04-03T11:54:00Z</cp:lastPrinted>
  <dcterms:modified xsi:type="dcterms:W3CDTF">2017-04-05T05:59:00Z</dcterms:modified>
  <cp:revision>217</cp:revision>
  <dc:subject/>
  <dc:title>Совет муниципального образования муниципального района «Ижемский»</dc:title>
</cp:coreProperties>
</file>