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апреля 2017 года                                                                                № 5-18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 района «Ижемский» от 11 декабря 2014 года № 4-28/8 «Об утверждении Положения «О порядке проведения конкурса на формирование кадрового резерва и замещение вакантной должности муниципальной службы в муниципальном образовании муниципального района «Ижемский»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2 марта 2007 года № 25-ФЗ «О муниципальной службе в Российской Федерации» и статьей 19 Устава муниципального образования муниципального района «Ижемский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нести в решение Совета муниципального района «Ижемский»  от 11 декабря 2014 года № 4-28/8 «Об утверждении Положения «О порядке проведения конкурса на формирование кадрового резерва и замещение вакантной должности муниципальной службы в муниципальном образовании муниципального района «Ижемский» (далее - Решение)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3.2. Приложения к решению изложить в ново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3.2. На первом этапе конкурсная комиссия размещает краткое объявление о приеме документов для участия в конкурсе в газете «Новый Север» не позднее чем за 20 дней до дня проведения конкур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убликуемом кратком объявлении о приеме документов для участия в конкурсе указываютс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 муниципальной службы, на которую формируется кадровый резерв, или наименование вакантной должности муниципальной служб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а, время и место проведения конкурс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 подачи документов для участия в конкурс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о и время приема документов для участия в конкурсе, номер телефона для справок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ссылка на интернет сайт, на котором размещается подробная информация о проводимом конкурсе, квалификационные требования, предъявляемые к кандидату на включение в кадровый резерв, или наименование вакантной должности муниципальной службы, проект трудового договора, перечень документов, необходимых для участия в конкурсе в соответствии с пунктом 3.3 настоящего Положения.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абзац третий подпункта 3.3 Приложения к решению изложить в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- собственноручно заполненную и подписанную анкету по форме, установленной Правительством Российской Федерации, с приложением фотографии 3 х 4, согласно приложению 1. Не допускается заполнение анкеты с помощью компьютера, только самостоятельно – разборчиво, синей или черной ручкой.»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ункт 3.3. Приложения к решению дополнить абзацами 13 и 14 следующего содержания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«-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у о том,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, которая выдана в </w:t>
      </w:r>
      <w:hyperlink r:id="rId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и по </w:t>
      </w:r>
      <w:hyperlink r:id="rId5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.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Т.В. Артеев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eastAsia="Arial Unicode MS"/>
      <w:b/>
      <w:bCs/>
      <w:sz w:val="28"/>
    </w:rPr>
  </w:style>
  <w:style w:type="character" w:styleId="4">
    <w:name w:val="Заголовок 4 Знак"/>
    <w:qFormat/>
    <w:rPr>
      <w:rFonts w:eastAsia="Arial Unicode MS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7B6DE1626E2941D172188731BDBD71805ED180B54340FA03576C0073348C98ACCBC71C4967750EKDX7L" TargetMode="External"/><Relationship Id="rId4" Type="http://schemas.openxmlformats.org/officeDocument/2006/relationships/hyperlink" Target="consultantplus://offline/ref=79F917D3EA3EB308329A3996424B07324359A8C7D3D84F6D328AC9BF0DB6B25C3A21DAD2203D96CDT1Z5L" TargetMode="External"/><Relationship Id="rId5" Type="http://schemas.openxmlformats.org/officeDocument/2006/relationships/hyperlink" Target="consultantplus://offline/ref=79F917D3EA3EB308329A3996424B07324359A8C7D3D84F6D328AC9BF0DB6B25C3A21DAD2203D95CDT1Z5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54:00Z</dcterms:created>
  <dc:creator>Admin</dc:creator>
  <dc:description/>
  <cp:keywords/>
  <dc:language>en-US</dc:language>
  <cp:lastModifiedBy>User</cp:lastModifiedBy>
  <cp:lastPrinted>2017-03-30T11:59:00Z</cp:lastPrinted>
  <dcterms:modified xsi:type="dcterms:W3CDTF">2017-04-03T13:54:00Z</dcterms:modified>
  <cp:revision>5</cp:revision>
  <dc:subject/>
  <dc:title>«Щельяюр»</dc:title>
</cp:coreProperties>
</file>