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 2018 года                                                                                            №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9 декабря 2017 года  № 5-24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«Ижемский» на 2018 год и плановый период 2019 и 2020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9 декабря 2017 года № 5-24/2 «О бюджете муниципального образования муниципального района «Ижемский» на 2018 год и плановый период 2019 и 2020 годов» (далее – Решение) следующие изменени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18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882 598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959 280,3 тыс.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76 682,2 тыс. 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8 году в сумме 662 451,6 тыс. рублей, в том числе объем межбюджетных трансфертов, получаемых из других бюджетов бюджетной системы Российской Федерации, в сумме 669 400,1 тыс. рублей.»;</w:t>
      </w:r>
    </w:p>
    <w:p>
      <w:pPr>
        <w:pStyle w:val="ConsPlusNormal"/>
        <w:tabs>
          <w:tab w:val="clear" w:pos="708"/>
          <w:tab w:val="left" w:pos="99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4 статьи 5 Решения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8 году, в сумме 36 819,3 тыс. рублей, в том числе объем межбюджетных трансфертов бюджетам сельских поселений в сумме 36 819,3 тыс. рублей.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атью 6 Решения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татья 6.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18 в размере 45 348,9 тыс. рублей, на 2019 и 2020 годы – 5 647,0 тыс. рублей и 5 839,0 тыс. рублей соответственно.</w:t>
      </w:r>
      <w:r>
        <w:rPr>
          <w:sz w:val="28"/>
          <w:szCs w:val="28"/>
        </w:rPr>
        <w:t>»;</w:t>
      </w:r>
    </w:p>
    <w:p>
      <w:pPr>
        <w:pStyle w:val="ConsPlusNormal"/>
        <w:tabs>
          <w:tab w:val="clear" w:pos="708"/>
          <w:tab w:val="left" w:pos="99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1 к Решению изложить в редакции согласно приложению 1 к настоящему решению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ложение 3 к Решению изложить в редакции согласно приложению 2 к настоящему решению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ложение 5 к Решению изложить в редакции согласно приложению 3 к настоящему решению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иложение 7 к Решению изложить в редакции согласно приложению 4 к настоящему реш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таблицу 2 приложения 10 к Решению изложить в редакции согласно приложению 5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Т.В. Арт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56:00Z</dcterms:created>
  <dc:creator>Vityazeva</dc:creator>
  <dc:description/>
  <cp:keywords/>
  <dc:language>en-US</dc:language>
  <cp:lastModifiedBy>User</cp:lastModifiedBy>
  <cp:lastPrinted>2017-12-22T09:26:00Z</cp:lastPrinted>
  <dcterms:modified xsi:type="dcterms:W3CDTF">2018-01-29T06:56:00Z</dcterms:modified>
  <cp:revision>2</cp:revision>
  <dc:subject/>
  <dc:title>Совет муниципального образования муниципального района «Ижемский»</dc:title>
</cp:coreProperties>
</file>