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т         2018 года                                                                           № </w:t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</w:rPr>
        <w:t xml:space="preserve">   </w:t>
      </w:r>
      <w:r>
        <w:rPr>
          <w:rFonts w:cs="Times New Roman;Times New Roman" w:ascii="Times New Roman;Times New Roman" w:hAnsi="Times New Roman;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9 декабря 2017 года  № 5-24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муниципального района «Ижемский» на 2018 год и плановый период 2019 и 2020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9 декабря 2017 года № 5-24/2 «О бюджете муниципального образования муниципального района «Ижемский» на 2018 год и плановый период 2019 и 2020 годов» (далее – Решение) следующие изменения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18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1 012 992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1 089 674,7 тыс.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76 682,2 тыс. рублей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объем безвозмездных поступлений в бюджет МР «Ижемский» в 2018 году в сумме 783 152,6 тыс. рублей, в том числе объем межбюджетных трансфертов, получаемых из других бюджетов бюджетной системы Российской Федерации, в сумме 785 648,4 тыс. рублей.»;</w:t>
      </w:r>
    </w:p>
    <w:p>
      <w:pPr>
        <w:pStyle w:val="ConsPlusNormal"/>
        <w:tabs>
          <w:tab w:val="clear" w:pos="708"/>
          <w:tab w:val="left" w:pos="992" w:leader="none"/>
        </w:tabs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пункт 4 статьи 5 Решения изложить в следующей редакции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8 году, в сумме 38 570,0 тыс. рублей, в том числе объем межбюджетных трансфертов бюджетам сельских поселений в сумме 38 570,0 тыс. рублей.»;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статью 6 Решения изложить в следующей редакции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атья 6.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18 в размере 52 569,9 тыс. рублей, на 2019 и 2020 годы – 5 647,0 тыс. рублей и 5 839,0 тыс. рублей соответственно.</w:t>
      </w:r>
      <w:r>
        <w:rPr>
          <w:sz w:val="28"/>
          <w:szCs w:val="28"/>
        </w:rPr>
        <w:t>»;</w:t>
      </w:r>
    </w:p>
    <w:p>
      <w:pPr>
        <w:pStyle w:val="ConsPlusNormal"/>
        <w:tabs>
          <w:tab w:val="clear" w:pos="708"/>
          <w:tab w:val="left" w:pos="992" w:leader="none"/>
        </w:tabs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приложение 1 к Решению изложить в редакции согласно приложению 1 к настоящему решению;</w:t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) приложение 3 к Решению изложить в редакции согласно приложению 2 к настоящему решению;</w:t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) приложение 7 к Решению изложить в редакции согласно приложению 3 к настоящему решению;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) таблицу 2 приложения 10 к Решению изложить в редакции согласно приложению 4 к настоящему решению;</w:t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) таблицу 4 приложения 10 к Решению изложить в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Т.В. Арте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;Times New Roman"/>
    </w:rPr>
  </w:style>
  <w:style w:type="character" w:styleId="WW8Num6z3">
    <w:name w:val="WW8Num6z3"/>
    <w:qFormat/>
    <w:rPr>
      <w:rFonts w:ascii="Symbol" w:hAnsi="Symbol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35:00Z</dcterms:created>
  <dc:creator>Vityazeva</dc:creator>
  <dc:description/>
  <cp:keywords/>
  <dc:language>en-US</dc:language>
  <cp:lastModifiedBy>User</cp:lastModifiedBy>
  <cp:lastPrinted>2018-02-08T19:06:00Z</cp:lastPrinted>
  <dcterms:modified xsi:type="dcterms:W3CDTF">2018-03-23T12:35:00Z</dcterms:modified>
  <cp:revision>2</cp:revision>
  <dc:subject/>
  <dc:title>Совет муниципального образования муниципального района «Ижемский»</dc:title>
</cp:coreProperties>
</file>