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1879"/>
        <w:gridCol w:w="3785"/>
      </w:tblGrid>
      <w:tr>
        <w:trPr>
          <w:cantSplit w:val="true"/>
        </w:trPr>
        <w:tc>
          <w:tcPr>
            <w:tcW w:w="36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7530" cy="6813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5" r="-5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530" cy="68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 xml:space="preserve">К Ы В К Ö Р Т Ö Д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Heading1"/>
        <w:ind w:hanging="0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Р Е Ш Е Н И Е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>от                           2018 года</w:t>
        <w:tab/>
        <w:tab/>
        <w:t xml:space="preserve"> </w:t>
        <w:tab/>
        <w:t xml:space="preserve">                                     </w:t>
        <w:tab/>
        <w:tab/>
        <w:t>№</w:t>
        <w:tab/>
      </w:r>
    </w:p>
    <w:p>
      <w:pPr>
        <w:pStyle w:val="Normal"/>
        <w:rPr/>
      </w:pPr>
      <w:r>
        <w:rPr>
          <w:sz w:val="20"/>
          <w:szCs w:val="20"/>
        </w:rPr>
        <w:t xml:space="preserve">Республика Коми, Ижемский район, с. Ижм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96" w:hRule="atLeast"/>
        </w:trPr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утверждении порядка ведения перечня видов муниципального контроля и органов местного самоуправления муниципального образования муниципального района «Ижемский», уполномоченных на их осущест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 ст. 17.1 Федерального закона от 6 октября 2003 года № 131-ФЗ «Об общих принципах организации местного самоуправления в Российской Федерации», пунктом 1 части 2 статьи 6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муниципального образования муниципального района «Ижемский»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муниципального района «Ижемский»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ведения перечня видов муниципального контроля и органов местного самоуправления муниципального образования муниципального района «Ижемский», уполномоченных на их осуществление, в соответствии с приложением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муниципального района «Ижемский» в месячный срок со дня принятия настоящего решения определить структурное подразделение  администрации муниципального района «Ижемский», ответственное за формирование и ведение перечня видов муниципального контроля и органов местного самоуправления муниципального образования муниципального района «Ижемский», уполномоченных на их осуществление, и утвердить перечень видов муниципального контроля и органов местного самоуправления муниципального района «Ижемский», уполномоченных на их осуществлени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официально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района «Ижемский»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района                      </w:t>
        <w:tab/>
        <w:t xml:space="preserve">      </w:t>
        <w:tab/>
        <w:tab/>
        <w:t xml:space="preserve">                    Т.В. Артеева</w:t>
      </w:r>
    </w:p>
    <w:p>
      <w:pPr>
        <w:pStyle w:val="Normal"/>
        <w:tabs>
          <w:tab w:val="clear" w:pos="708"/>
          <w:tab w:val="left" w:pos="5812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812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Р «Ижемский» от             2018 г. № 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</w:rPr>
      </w:pPr>
      <w:r>
        <w:rPr>
          <w:b/>
        </w:rPr>
        <w:t>ВЕДЕНИЯ ПЕРЕЧНЯ ВИДОВ МУНИЦИПАЛЬНОГО КОНТРОЛЯ И ОРГАНОВ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</w:rPr>
      </w:pPr>
      <w:r>
        <w:rPr>
          <w:b/>
        </w:rPr>
        <w:t>МЕСТНОГО САМОУПРАВЛЕНИЯ МУНИЦИПАЛЬНОГО ОБРАЗОВАНИЯ</w:t>
      </w:r>
    </w:p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>
          <w:b/>
        </w:rPr>
        <w:t>МУНИЦИПАЛЬНОГО РАЙОНА «ИЖЕМСКИЙ», УПОЛНОМОЧЕННЫХ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</w:rPr>
      </w:pPr>
      <w:r>
        <w:rPr>
          <w:b/>
        </w:rPr>
        <w:t>НА ИХ ОСУЩЕСТВЛЕНИЕ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 Порядок ведения перечня видов муниципального контроля и органов местного самоуправления муниципального образования муниципального района «Ижемский» (далее – МО МР «Ижемский»), уполномоченных на их осуществление (далее - Порядок), разработан в целях обеспечения открытости и доступности информации об осуществлении органами местного самоуправления МО МР «Ижемский» муниципального контроля и определяет процедуру формирования и ведения перечня видов муниципального контроля и органов местного самоуправления МО МР «Ижемский», уполномоченных на их осуществление (далее - Перечень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 Перечень утверждается постановлением администрации МР «Ижемский», формируется по форме согласно приложению к настоящему Порядку на основании сведений, представленных структурными подразделениями администрации МО МР «Ижемский», исполняющими функции муниципального контроля в соответствии с утвержденными административными регламентами, и включающих в себя следующе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вида муниципального контрол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) наименование органа местного самоуправления МО МР «Ижемский», уполномоченного на осуществление муниципального контроля, включая наименование структурных подразделений администрации МО МР «Ижемский», исполняющих функции муниципального контроля в соответствии с утвержденными административными регламентам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снования осуществления муниципального контрол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) наименование и реквизиты нормативного правового акта, утверждающего административный регламент и порядок осуществления муниципального контрол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 Ведение Перечня предусматривает внесение в него изменений, предусматривающих включение и (или) исключение из такого Перечня соответствующих видов муниципального контроля и органов местного самоуправления МО МР «Ижемский», уполномоченных на осуществление муниципального контроля, а также уточнение сведений, предусмотренных подпунктами 1 - 4 пункта 2 настоящего Поряд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. В случае изменения сведений, предусмотренных подпунктами 1 - 4 пункта 2 настоящего Порядка, структурные подразделения администрации МО МР «Ижемский», исполняющие функции муниципального контроля в соответствии с утвержденными административными регламентами, направляют информацию о внесении изменений в сведения, содержащиеся в Перечне, в течение 7 рабочих дней со дня возникновения таких изменений в структурное подразделение администрации МО МР «Ижемский», ответственный за ведение Перечн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должна содержать сведения, подлежащие изменению, а также обоснование необходимости внесения указанных измене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. Структурное подразделение администрации МО МР «Ижемский», ответственный за ведение Перечня, в течение 7 рабочих дней со дня поступления информации о внесении изменений в сведения, содержащиеся в Перечне, вносят соответствующие изменения в Перечень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еречень подлежит обязательному размещению на официальном сайте администрации МО МР «Ижемский» в информационно-телекоммуникационной сети «Интернет» (далее - официальный сайт) в течение 7 рабочих дней со дня его формирования или внесения изменений в Перечень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5387" w:hanging="0"/>
        <w:jc w:val="both"/>
        <w:rPr/>
      </w:pPr>
      <w:r>
        <w:rPr>
          <w:sz w:val="28"/>
          <w:szCs w:val="28"/>
        </w:rPr>
        <w:t>Приложение к Порядку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ЕЧНЯ ВИДОВ МУНИЦИПАЛЬНОГО КОНТРОЛЯ И ОРГАНОВ МЕСТНОГО САМОУПРАВЛЕНИЯ МУНИЦИПАЛЬНОГО ОБРАЗОВАНИЯ МУНИЦИПАЛЬНОГО РАЙОНА «ИЖЕМСКИЙ», УПОЛНОМОЧЕННЫХ НА ИХ ОСУЩЕСТВЛЕНИЕ</w:t>
      </w:r>
    </w:p>
    <w:p>
      <w:pPr>
        <w:pStyle w:val="Normal"/>
        <w:tabs>
          <w:tab w:val="clear" w:pos="708"/>
          <w:tab w:val="left" w:pos="5812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701"/>
        <w:gridCol w:w="3345"/>
        <w:gridCol w:w="1701"/>
        <w:gridCol w:w="216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муниципального контроля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ргана местного самоуправления, уполномоченного на осуществление муниципального контроля, включая наименование  структурных подразделений администрации мр «Ижемский», исполняющих функции муниципального контроля, в соответствии с утвержденными административными регламен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ания осуществления муниципального контрол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и реквизиты нормативного правового акта, утверждающего административный регламент и порядок осуществления муниципального контрол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муниципального района «Ижемский» «Об утверждении порядка ведения перечня видов муниципального контроля и органов местного самоуправления муниципального образования муниципального района «Ижемский», уполномоченных на их осуществ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17.1 Федерального закона от 06.10.2003 № 131-ФЗ «Об общих принципах организации местного самоуправления в Российской Федерации» органы местного самоуправления организуют и осуществляют муниципальный контроль за соблюдением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субъектов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тношениям, связанным с осуществлением муниципального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лу пункта 1 части 2 статьи 6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к полномочиям органов местного самоуправления, осуществляющих муниципальный контроль, относятся: организация и осуществление муниципального контроля на соответствующей территории. Перечень видов муниципального контроля и органов местного самоуправления, уполномоченных на их осуществление, ведется в порядке, установленном представительным органом муниципального образ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нный проект муниципального нормативного правового акта  подготовлен в целях реализации п. 1 ч. 2 ст. 6 Федерального закона                     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и обеспечения открытости и доступности информации об осуществлении органами местного самоуправления МО МР «Ижемский» муниципального контроля видов муниципального контроля и органов местного самоуправления МО МР «Ижемский», уполномоченных на их осуществление. 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решения Совета муниципального района «Ижемский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орядка ведения перечня видов муниципального контроля и органов местного самоуправления муниципального образования муниципального района «Ижемский», уполномоченных на их осуществ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0" w:firstLine="709"/>
        <w:jc w:val="both"/>
        <w:rPr/>
      </w:pPr>
      <w:r>
        <w:rPr>
          <w:sz w:val="28"/>
          <w:szCs w:val="28"/>
        </w:rPr>
        <w:t>Принятие и реализация указанного решения не потребует дополнительных финансовых затрат.</w:t>
      </w:r>
    </w:p>
    <w:p>
      <w:pPr>
        <w:pStyle w:val="Normal"/>
        <w:spacing w:lineRule="exact" w:line="240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spacing w:lineRule="exact" w:line="240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, которые потребуют отмены, изменения, дополнения и принятия в связи с принятием рассматриваемого нормативного правового акта к проекту решения Совета муниципального района «Ижемский» «Об утверждении порядка ведения перечня видов муниципального контроля и органов местного самоуправления муниципального образования муниципального района «Ижемский», уполномоченных на их осуществление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рассматриваемого решения потребует принятия постановления администрации муниципального района «Ижемский», которым необходимо определить структурное подразделение  администрации муниципального образования муниципального района «Ижемский», ответственное за формирование и ведение перечня видов муниципального контроля и органов местного самоуправления муниципального образования муниципального района «Ижемский», уполномоченных на их осуществление, и утвердить перечень видов муниципального контроля и органов местного самоуправления муниципального района «Ижемский», уполномоченных на их осуществлени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остоянии законодательства в данной сфере правового регул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муниципального района «Ижемский» «Об утверждении порядка ведения перечня видов муниципального контроля и органов местного самоуправления муниципального образования муниципального района «Ижемский», уполномоченных на их осуществление»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3:08:00Z</dcterms:created>
  <dc:creator>Лида</dc:creator>
  <dc:description/>
  <cp:keywords/>
  <dc:language>en-US</dc:language>
  <cp:lastModifiedBy>User</cp:lastModifiedBy>
  <cp:lastPrinted>2016-05-25T17:12:00Z</cp:lastPrinted>
  <dcterms:modified xsi:type="dcterms:W3CDTF">2018-03-28T13:08:00Z</dcterms:modified>
  <cp:revision>2</cp:revision>
  <dc:subject/>
  <dc:title>Проект</dc:title>
</cp:coreProperties>
</file>