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апреля 2018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ю публичных слушаний от 23 марта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согласно приложению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23 марта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но разрешенные виды использования земельных участков и объектов капитального строительства территориальных зон: Ж-1 «Зона жилой застройки усадебного типа», Ж-2 «Зона двухквартирной малоэтажной жилой застройки», Ж-3 «Зона многоквартирной малоэтажной жилой застройки» статьи 24.2. Градостроительные регламенты территориальных зон, статьи 24. Перечень территориальных зон. Градостроительные регламенты территориальных зон, главы 7.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,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Градостроительные регламенты Правил землепользования и застройки сельского поселения «Ижма», дополнить пунктом «ведение огородничества». 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5:00Z</dcterms:created>
  <dc:creator>Customer</dc:creator>
  <dc:description/>
  <cp:keywords/>
  <dc:language>en-US</dc:language>
  <cp:lastModifiedBy>User</cp:lastModifiedBy>
  <cp:lastPrinted>2017-06-07T12:56:00Z</cp:lastPrinted>
  <dcterms:modified xsi:type="dcterms:W3CDTF">2018-03-28T11:15:00Z</dcterms:modified>
  <cp:revision>2</cp:revision>
  <dc:subject/>
  <dc:title> </dc:title>
</cp:coreProperties>
</file>