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öве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val="en-US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жем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6 октября 2015 года                                                                            № 5-1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публика Коми, Ижемский район, с. Иж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Об избрании главы муниципального района «Ижемский»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firstLine="708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 25 Устава муниципального района «Ижемский», статьей 6 Регламента работы Совета муниципального района «Ижемский», протоколом № ___ заседания счетной комиссии Совета муниципального района «Ижемский» 5 созыва по выборам главы муниципального района «Ижемский» от 06 октября 2015 года,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Совет муниципального района «Ижемский»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Е Ш И Л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ть избранным(ой) на должность главы муниципального района «Ижемский» ___________________, депутата Совета муниципального района «Ижемский» пятого созыва от избирательного округа № __. 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й председательствую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ссии Совет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Ижемский»                                                         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3:36:00Z</dcterms:created>
  <dc:creator>User</dc:creator>
  <dc:description/>
  <cp:keywords/>
  <dc:language>en-US</dc:language>
  <cp:lastModifiedBy>User</cp:lastModifiedBy>
  <cp:lastPrinted>2015-06-04T12:34:00Z</cp:lastPrinted>
  <dcterms:modified xsi:type="dcterms:W3CDTF">2015-09-29T08:59:00Z</dcterms:modified>
  <cp:revision>4</cp:revision>
  <dc:subject/>
  <dc:title/>
</cp:coreProperties>
</file>