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 октября 2015 года                                                                            № 5-1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 составе постоянной комиссии Совета муниципального района «Ижемский» по социальным вопросам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708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ей 19 Устава муниципального района «Ижемский», статьями 16, 17, 18  Регламента работы Совета муниципального района «Ижемский»,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ind w:left="0" w:firstLine="7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ь постоянную комиссию Совета муниципального района «Ижемский» по социальным вопросам в количестве ___ человек в составе: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председателем постоянной комиссии Совета муниципального района «Ижемский» по социальным вопросам ____________________, депутата  от избирательного округа № ____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председательств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сии Сове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жемский»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53:00Z</dcterms:created>
  <dc:creator>User</dc:creator>
  <dc:description/>
  <cp:keywords/>
  <dc:language>en-US</dc:language>
  <cp:lastModifiedBy>User</cp:lastModifiedBy>
  <cp:lastPrinted>2015-09-29T15:20:00Z</cp:lastPrinted>
  <dcterms:modified xsi:type="dcterms:W3CDTF">2015-09-29T12:20:00Z</dcterms:modified>
  <cp:revision>6</cp:revision>
  <dc:subject/>
  <dc:title/>
</cp:coreProperties>
</file>