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утверждении состава счетной комисси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5 Устава муниципального района «Ижемский», статьями 6, 47 Регламента работы Совета муниципального района «Ижемский»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цедуры тайного голосования по избранию главы муниципального района «Ижемский» - председателя Совета района и заместителя председателя Совета муниципального района «Ижемский» утвердить следующий состав счетной комиссии: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______________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й председательствующ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ссии Совета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                                                          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26:00Z</dcterms:created>
  <dc:creator>User</dc:creator>
  <dc:description/>
  <cp:keywords/>
  <dc:language>en-US</dc:language>
  <cp:lastModifiedBy>User</cp:lastModifiedBy>
  <cp:lastPrinted>2015-06-04T12:34:00Z</cp:lastPrinted>
  <dcterms:modified xsi:type="dcterms:W3CDTF">2015-09-29T08:02:00Z</dcterms:modified>
  <cp:revision>4</cp:revision>
  <dc:subject/>
  <dc:title/>
</cp:coreProperties>
</file>