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 2020 года                                                                                                 №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414 560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432 294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7 734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бъем безвозмездных поступлений в бюджет МР «Ижемский» в 2020 году в сумме 1 144 397,9 тыс. рублей, в том числе объем межбюджетных трансфертов, получаемых из других бюджетов бюджетной системы Российской Федерации, в сумме 1 144 437,7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6 154,7 тыс. рублей, в том числе объем межбюджетных трансфертов бюджетам сельских поселений в сумме 56 154,7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абзац 1 статьи 14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0 год резервный фонд администрации муниципального района «Ижемский» в сумме 8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60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3 приложения 7 к Решению изложить в редакции согласно приложению 5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0) приложение 11 к Решению изложить в редакции согласно приложению 6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20-09-18T16:29:00Z</cp:lastPrinted>
  <dcterms:modified xsi:type="dcterms:W3CDTF">2020-09-18T12:29:00Z</dcterms:modified>
  <cp:revision>428</cp:revision>
  <dc:subject/>
  <dc:title>Совет муниципального образования муниципального района «Ижемский»</dc:title>
</cp:coreProperties>
</file>