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К Ы В К Ö Р Т Ö Д                                              проект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от      сентября  2020 года</w:t>
        <w:tab/>
        <w:tab/>
        <w:t xml:space="preserve"> </w:t>
        <w:tab/>
        <w:t xml:space="preserve">                                     </w:t>
        <w:tab/>
        <w:tab/>
        <w:t>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399" w:hRule="atLeast"/>
        </w:trPr>
        <w:tc>
          <w:tcPr>
            <w:tcW w:w="9476" w:type="dxa"/>
            <w:tcBorders/>
          </w:tcPr>
          <w:p>
            <w:pPr>
              <w:pStyle w:val="Normal"/>
              <w:ind w:left="426" w:firstLine="426"/>
              <w:jc w:val="center"/>
              <w:rPr/>
            </w:pPr>
            <w:r>
              <w:rPr/>
      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ind w:left="426" w:firstLine="426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вета муниципального района «Ижемски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3"/>
        </w:numPr>
        <w:ind w:left="567" w:hanging="0"/>
        <w:jc w:val="both"/>
        <w:rPr/>
      </w:pPr>
      <w:r>
        <w:rPr/>
        <w:t>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567"/>
        <w:jc w:val="both"/>
        <w:rPr/>
      </w:pPr>
      <w:r>
        <w:rPr/>
        <w:t>- МБОУ «Томская СОШ» на перевозку обучающихся через реку Ижма из д. Картаель в п. Том в сумме 25 руб. в одну сторону на одного обучающегося за фактические дни обучения на период отсутствия ледовой переправы;</w:t>
      </w:r>
    </w:p>
    <w:p>
      <w:pPr>
        <w:pStyle w:val="Normal"/>
        <w:ind w:firstLine="708"/>
        <w:jc w:val="both"/>
        <w:rPr/>
      </w:pPr>
      <w:r>
        <w:rPr/>
        <w:t>- МБОУ «Кипиевская СОШ» на перевозку обучающихся из д. Чаркабож в с. Кипиево, МБОУ «Няшабожская СОШ» на перевозку обучающихся из д. Пиль-Егоры в с. Няшабож в сумме 107 руб. в одну сторону в сентябре - октябре и мае, в сумме 80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/>
      </w:pPr>
      <w:r>
        <w:rPr/>
        <w:t>- МБОУ «Мошъюгская ООШ» на перевозку обучающихся из д. Щель в д. Мошъюга в сумме 40 руб. в одну сторону на одну семью за фактические дни обучения детей, на перевозку обучающихся из д. Ласта в д. Мошъюга в сумме 10 руб. в одну сторону в сентябре - октябре и мае, в сумме 1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/>
      </w:pPr>
      <w:r>
        <w:rPr/>
        <w:t>- МБОУ «Диюрская ООШ» на перевозку воспитанников из д. Ыргеншар в д. Диюр в сумме 10 руб. в одну сторону на одного воспитанника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- МБОУ «Вертепская ООШ» на перевозку воспитанников из с. Краснобор в д. Вертеп в сумме 15 руб. в одну сторону на одного воспитанника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- МБДОУ «Детский сад № 2» с.Ижма на перевозку воспитанников из д. Константиновка в с. Ижма в сумме 31 руб. в одну сторону на одного воспитанника за фактические дни посещения образовательной организации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официального опубликования и распространяется на правоотношения, возникающие с 1 сентя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Исполняющий обязанности главы </w:t>
      </w:r>
    </w:p>
    <w:p>
      <w:pPr>
        <w:pStyle w:val="Normal"/>
        <w:ind w:left="142" w:hanging="0"/>
        <w:rPr/>
      </w:pPr>
      <w:r>
        <w:rPr/>
        <w:t>муниципального района «Ижемский»-</w:t>
      </w:r>
    </w:p>
    <w:p>
      <w:pPr>
        <w:pStyle w:val="Normal"/>
        <w:ind w:left="142" w:hanging="0"/>
        <w:rPr/>
      </w:pPr>
      <w:r>
        <w:rPr/>
        <w:t>руководителя администрации</w:t>
        <w:tab/>
        <w:tab/>
        <w:tab/>
        <w:t xml:space="preserve">         </w:t>
        <w:tab/>
        <w:tab/>
        <w:t xml:space="preserve">            Р.Е. Селиверстов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Совета МР  «Ижемский»   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лагается к принятию дополнение в  решение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в части выплат денежной компенсацией на перевозку обучающихся из д. Ласта в д. Мошъюга в сумме 10 руб. в одну сторону в сентябре - октябре и мае, в сумме 16 руб. в одну сторону в ноябре - апреле на одного обучающегося за фактические дни обучения, на перевозку воспитанников из с. Краснобор в д. Вертеп в сумме 15 руб. в одну сторону на одного воспитанника за фактические дни посещения образовательной организации, на перевозку воспитанников из д. Константиновка в с. Ижма в сумме 31 руб. в одну сторону на одного воспитанника за фактические дни посещения 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сходные обязательства в 2020 году составят 34 520,00 руб. Дополнительно финансовых средств в 2020 году не потребуетс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9.2020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. 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8:00Z</dcterms:created>
  <dc:creator>Лида</dc:creator>
  <dc:description/>
  <dc:language>en-US</dc:language>
  <cp:lastModifiedBy>Денис</cp:lastModifiedBy>
  <cp:lastPrinted>2015-11-12T12:24:00Z</cp:lastPrinted>
  <dcterms:modified xsi:type="dcterms:W3CDTF">2020-09-21T13:08:00Z</dcterms:modified>
  <cp:revision>2</cp:revision>
  <dc:subject/>
  <dc:title>Проект</dc:title>
</cp:coreProperties>
</file>