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ноября  2015 года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 декабря 2014 года  № 4-28/11 «О бюджете муниципального образования муниципального района  «Ижемский» на 2015 год и плановый период 2016 и 201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1 декабря 2014 года № 4-28/11 «О бюджете муниципального образования муниципального района «Ижемский» на 2015 год и плановый период 2016 и 2017 годов» (далее – Решение)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64 966,8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49 049,3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4 082,5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6 год и на 2017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6 год в сумме 864 062,45 тыс. рублей и на 2017 год в сумме 805 471,4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6 год в сумме 864 062,45 тыс. рублей и на 2017 год в сумме 805 471,45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(профицит) на 2016 год в сумме 0,00 тыс. рублей и на 2017 год в сумме 0,0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становить общий объем бюджетных ассигнований, направляемых на исполнение публичных нормативных обязательств муниципального района «Ижемский» на 2015 году, в сумме 60,00 тыс. рублей, на 2016 год – в сумме 120,00 тыс. рублей и на 2017 год – в сумме 120,00 тыс. рублей.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ункты 1, 2, 3, 4 статьи 5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5 году в сумме 740 433,49 тыс. рублей, в том числе объем межбюджетных трансфертов, получаемых из других бюджетов бюджетной системы Российской Федерации, в сумме 730 510,19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16 году в сумме 622 094,81 тыс. рублей, в том числе объем межбюджетных трансфертов, получаемых из других бюджетов бюджетной системы Российской Федерации, в сумме 622 094,81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17 году в сумме 549 947,71 тыс. рублей, в том числе объем межбюджетных трансфертов, получаемых из других бюджетов бюджетной системы Российской Федерации, в сумме 549 947,71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15 году, в сумме 41 649,15 тыс. рублей, в том числе объем межбюджетных трансфертов бюджетам сельских поселений в сумме 41 649,15 тыс. рублей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6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5 в размере 13 774,30 тыс. рублей, на 2016 и 2017 годы – 15 011,00 тыс. рублей и 14 476,00 тыс. рублей соответственно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ью 1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становить предельный объем муниципального долга муниципального образования муниципального района «Ижемский» на 2015 года в сумме 0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предельный объем муниципального долга муниципального образования муниципального района «Ижемский» на 2016 год в сумме              0,00 тыс. рублей и на 2017 год в сумме 0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Установить верхний предел муниципального долга муниципального образования муниципального района «Ижемский» по состоянию на 01 января 2016 года в сумме 0,00 тыс. рублей, в том числе верхний предел долга по муниципальным гарантиям в сумме 0,0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становить верхний предел муниципального долга муниципального образования муниципального района «Ижемский» по состоянию на 01 января 2017 года в сумме 0,00 тыс. рублей, в том числе верхний предел долга по муниципальным гарантиям в сумме 0,00 тыс. рублей, и на 01 января 2018 года в сумме 0,00 тыс. рублей, в том числе верхний предел долга по муниципальным гарантиям муниципального района «Ижемский» в сумме 0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Утвердить объем расходов на обслуживание муниципального долга муниципального района «Ижемский» в 2015 году в сумме 0,0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объем расходов на обслуживание муниципального долга муниципального района «Ижемский» в 2016 году в сумме 0,00 тыс. рублей и в 2017 году в сумме 0,0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абзац 1 статьи 1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Утвердить в составе расходов бюджета МР «Ижемский» на 2015 год резервный фонд администрации муниципального района «Ижемский» в сумме 170,0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0,00 тыс. рублей.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) дополнить статьей 19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Статья 19.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уммы авансовых платежей, предусматриваемых получателями средств бюджета муниципального района «Ижемский» при заключении муниципальных контрактов (договоров) по строительству объектов в пределах доведенных им в установленном порядке лимитов бюджетных обязательств, перечисляются в сроки определенные соответствующим муниципальным контрактом (договором) на счет, открытый  финансовому управлению в учреждении Западно-Уральского Банка ОАО «Сбербанк Росс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ерации по зачислению и списанию средств на счете, указанном в абзаце первом настоящей статьи, отражаются на лицевых счетах, открытых исполнителям по муниципальным контрактам (договорам) в финансовом управлении в порядке, установленном финансовым 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перации по перечислению средств, отраженных на лицевых счетах, указанным в абзаце втором настоящей статьи, осуществляются в пределах суммы, необходимой для оплаты обязательств по расходам исполнителей по муниципальным контрактам (договорам), источником финансового обеспечения которых являются указанные средства, после предоставления документов, подтверждающих возникновения указанных обязательств в порядке, установленном постановлением администрации муниципального района «Ижемский.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.дополнить статьей 19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9.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убсидии юридическим лицам (за исключением субсидий бюджетным и автономным учреждениям муниципального района),  индивидуальным предпринимателям, в том числе гранты, включенные в утверждаемый администрацией муниципального района «Ижемский» перечень, предоставляемые в целях финансового обеспечения планируемых затрат подлежат перечислению на отдельный счет, открытый финансовому управлению в учреждении Западно-Уральского Банка ОАО «Сбербанк Росс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перации по зачислению и списанию средств, указанные в абзаце первом настоящей статьи, отражаются на лицевых счетах, открытых в финансовом управлении в порядке, установленном финансовым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перации по перечислению средств, отраженных на лицевых счетах, указанных в абзаце втором настоящей статьи, осуществляются в пределах суммы, необходимой для оплаты обязательств по расходам, источником финансового обеспечения которых являются указанные средства, при соблюдении условий, целей и порядка, установленных при предоставлении таких средств после предоставления документов, подтверждающих возникновение указанных обязательств, в порядке, установленном администрацией муниципального района «Ижемский».»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2 к Решению изложить в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3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ложение 4 к Решению изложить в редакции согласно приложению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иложение 5 к Решению изложить в редакции согласно приложению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иложение 6 к Решению изложить в редакции согласно приложению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7 к Решению изложить в редакции согласно приложению 7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риложение 8 к Решению изложить в редакции согласно приложению 8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риложение 9 к Решению изложить в редакции согласно приложению 9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таблицу 2 приложения 12 к Решению изложить в редакции согласно приложению 10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таблицу 3 приложения 12 к Решению изложить в редакции согласно приложению 1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таблицу 4 приложения 12 к Решению изложить в редакции согласно приложению 1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приложение 14 к Решению изложить в редакции согласно приложению 13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приложение 15 к Решению изложить в редакции согласно приложению 14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30:00Z</dcterms:created>
  <dc:creator>Vityazeva</dc:creator>
  <dc:description/>
  <cp:keywords/>
  <dc:language>en-US</dc:language>
  <cp:lastModifiedBy>User</cp:lastModifiedBy>
  <cp:lastPrinted>2015-10-22T17:06:00Z</cp:lastPrinted>
  <dcterms:modified xsi:type="dcterms:W3CDTF">2015-10-23T13:30:00Z</dcterms:modified>
  <cp:revision>2</cp:revision>
  <dc:subject/>
  <dc:title>Совет муниципального образования муниципального района «Ижемский»</dc:title>
</cp:coreProperties>
</file>