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 проекту решения «О бюджете муниципального образования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Ижемский» на 2016 год и плановый период 2017 и 2018 годов»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оект решения Совета муниципального района «Ижемский»  «О бюджете муниципального образования муниципального  района «Ижемский» на 2016 год и плановый период 2017 и 2018 годов» (далее – проект бюджета) разработан в соответствии с бюджетным законодательством Российской Федерации, решения Совета муниципального района "Ижемский" от 5 октября 2012 года N 4-15/5 "Об утверждении положения "О бюджетном процессе в муниципальном образовании муниципального района "Ижемский", постановлением администрации муниципального района «Ижемский» от 21 октября 2016 г. N 875 «Об о</w:t>
      </w:r>
      <w:r>
        <w:rPr>
          <w:rFonts w:cs="Arial" w:ascii="Arial" w:hAnsi="Arial"/>
          <w:bCs/>
          <w:sz w:val="22"/>
          <w:szCs w:val="22"/>
        </w:rPr>
        <w:t xml:space="preserve">сновных </w:t>
      </w:r>
      <w:hyperlink r:id="rId2">
        <w:r>
          <w:rPr>
            <w:rStyle w:val="InternetLink"/>
            <w:rFonts w:cs="Arial" w:ascii="Arial" w:hAnsi="Arial"/>
            <w:bCs/>
            <w:sz w:val="22"/>
            <w:szCs w:val="22"/>
          </w:rPr>
          <w:t>направления</w:t>
        </w:r>
      </w:hyperlink>
      <w:r>
        <w:rPr>
          <w:rFonts w:cs="Arial" w:ascii="Arial" w:hAnsi="Arial"/>
          <w:bCs/>
          <w:sz w:val="22"/>
          <w:szCs w:val="22"/>
        </w:rPr>
        <w:t xml:space="preserve">х бюджетной и налоговой политики муниципального образования муниципального района "Ижемский" на 2016 год и плановый период 2017 и 2018 годов» </w:t>
      </w:r>
      <w:r>
        <w:rPr>
          <w:rFonts w:cs="Arial" w:ascii="Arial" w:hAnsi="Arial"/>
          <w:sz w:val="22"/>
          <w:szCs w:val="22"/>
        </w:rPr>
        <w:t>и основывается на: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концепции социального экономического  развития муниципального района «Ижемский» на период до 2020 года;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прогнозе социально-экономического развития муниципального района «Ижемский» на 2016 год и на период до 2018 года;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основных направлениях бюджетной и налоговой политики муниципального района «Ижемский» на 2016 год и плановый период 2017 и 2018 годов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Доходы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сходными данными для прогнозирования доходов бюджета муниципального района «Ижемский»  являются ожидаемая оценка исполнения доходов бюджета муниципального района текущего года и показатели прогноза социально-экономического развития  муниципального района текущего года и на среднесрочную перспективу. 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nsPlusNormal"/>
        <w:ind w:firstLine="85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рогнозирование  доходов на очередной финансовый год осуществлялось на основе действующих в прогнозируемом году налоговых ставок и нормативов отчислений, динамики поступления по каждому источнику доходов за 2 предыдущих года - отчетный и ожидаемое значение за текущий, с учетом темпов роста (снижения) одного или нескольких показателей, влияющих на изменение данного источника доходов. </w:t>
      </w:r>
    </w:p>
    <w:p>
      <w:pPr>
        <w:pStyle w:val="ConsPlusNormal"/>
        <w:ind w:firstLine="851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Indent"/>
        <w:tabs>
          <w:tab w:val="clear" w:pos="708"/>
          <w:tab w:val="left" w:pos="0" w:leader="none"/>
        </w:tabs>
        <w:spacing w:before="0" w:after="0"/>
        <w:ind w:left="0" w:firstLine="851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Падение темпов экономического роста отразилось на социально-экономических показателях развития района. </w:t>
      </w:r>
      <w:r>
        <w:rPr>
          <w:rFonts w:cs="Arial" w:ascii="Arial" w:hAnsi="Arial"/>
          <w:sz w:val="22"/>
          <w:szCs w:val="22"/>
        </w:rPr>
        <w:t>Опережающий темп роста цен на услуги и продукты питания над заработной платой без сомнения сказался на покупательной способности населения и в конечном итоге – на объемах реализации продукции, работ и услуг.</w:t>
      </w:r>
    </w:p>
    <w:p>
      <w:pPr>
        <w:pStyle w:val="Normal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бщий объем доходов на 2016 год предусмотрен в сумме 882055,7 тыс. рублей, на 2017 год – 763920,0 тыс. рублей, на 2018 год – 708420,0 тыс. рублей. 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ля собственных доходов в общем объеме прогноза поступлений на 2016 год составляет 25,5 % (с учетом НДФЛ по дифференцированной ставке) или 225042,15 тыс. рублей, на 2017 год – 29,9% или 228963,47 тыс. рублей, на 2018 год – 32,5% или 230220,40 тыс. рублей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Доля налоговых доходов в общем объеме запланированных к поступлению собственных доходов на 2016 год составляет 96,2 % или 216597,27 тыс. рублей, неналоговых доходов 3,8 % или 8444,88 тыс. рублей, на 2017 год – налоговых доходов 96,3% или 220429,33 тыс. рублей и неналоговых доходов 3,7% или 8534,14 тыс. рублей, на 2018 год – налоговых доходов 96,3% или 221625,69 тыс. рублей и неналоговых доходов 7,7% или 8594,71 тыс. рублей.</w:t>
      </w:r>
    </w:p>
    <w:p>
      <w:pPr>
        <w:pStyle w:val="2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ind w:firstLine="851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рогноз поступлений по основным видам доходов приведен в таблице:</w:t>
      </w:r>
    </w:p>
    <w:p>
      <w:pPr>
        <w:pStyle w:val="22"/>
        <w:ind w:firstLine="567"/>
        <w:jc w:val="right"/>
        <w:rPr/>
      </w:pPr>
      <w:r>
        <w:rPr/>
        <w:t>тыс. руб.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992"/>
        <w:gridCol w:w="992"/>
        <w:gridCol w:w="709"/>
        <w:gridCol w:w="992"/>
        <w:gridCol w:w="709"/>
        <w:gridCol w:w="992"/>
        <w:gridCol w:w="709"/>
        <w:gridCol w:w="992"/>
        <w:gridCol w:w="709"/>
      </w:tblGrid>
      <w:tr>
        <w:trPr>
          <w:tblHeader w:val="true"/>
          <w:trHeight w:val="315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до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 2014 год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жидаемое исполнение 2015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мп роста (снижения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ект бюджета</w:t>
            </w:r>
          </w:p>
        </w:tc>
      </w:tr>
      <w:tr>
        <w:trPr>
          <w:tblHeader w:val="true"/>
          <w:trHeight w:val="315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мп 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мп роста</w:t>
            </w:r>
          </w:p>
        </w:tc>
      </w:tr>
      <w:tr>
        <w:trPr>
          <w:trHeight w:val="49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и неналоговые доходы,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5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928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504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2896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3022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3,6</w:t>
            </w:r>
          </w:p>
        </w:tc>
      </w:tr>
      <w:tr>
        <w:trPr>
          <w:trHeight w:val="31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прибыль,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968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61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69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681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58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7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1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6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,8</w:t>
            </w:r>
          </w:p>
        </w:tc>
      </w:tr>
      <w:tr>
        <w:trPr>
          <w:trHeight w:val="24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0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83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8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18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8</w:t>
            </w:r>
          </w:p>
        </w:tc>
      </w:tr>
      <w:tr>
        <w:trPr>
          <w:trHeight w:val="12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5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14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латежи за пользование природными ресурс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8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3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0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60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9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0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37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8,3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планировании налоговых доходов  бюджета  района учтены сведения о прогнозе поступлений на 2016 – 2018 годы, представленные Межрайонной инспекцией Федеральной налоговой службы № 2 по Республике Коми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Прогноз </w:t>
      </w:r>
      <w:r>
        <w:rPr>
          <w:rFonts w:cs="Arial" w:ascii="Arial" w:hAnsi="Arial"/>
          <w:b/>
          <w:sz w:val="22"/>
          <w:szCs w:val="22"/>
        </w:rPr>
        <w:t>налога на доходы физических лиц</w:t>
      </w:r>
      <w:r>
        <w:rPr>
          <w:rFonts w:cs="Arial" w:ascii="Arial" w:hAnsi="Arial"/>
          <w:sz w:val="22"/>
          <w:szCs w:val="22"/>
        </w:rPr>
        <w:t xml:space="preserve"> составлен на основании данных о поступлениях налоговых платежей за предшествующий год и 9 месяцев 2015 года, темпов роста заработной платы по данным органов государственной статистики. 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огноз поступления </w:t>
      </w:r>
      <w:r>
        <w:rPr>
          <w:rFonts w:cs="Arial" w:ascii="Arial" w:hAnsi="Arial"/>
          <w:b/>
          <w:sz w:val="22"/>
          <w:szCs w:val="22"/>
        </w:rPr>
        <w:t>доходов от акцизов на нефтепродукты</w:t>
      </w:r>
      <w:r>
        <w:rPr>
          <w:rFonts w:cs="Arial" w:ascii="Arial" w:hAnsi="Arial"/>
          <w:sz w:val="22"/>
          <w:szCs w:val="22"/>
        </w:rPr>
        <w:t xml:space="preserve"> сформирован на основании дифференцированных нормативов отчислений, указанных в приложении к проекту закона о республиканском бюджете Республики коми на 2016 год и плановый период 2017 и 2018 годов.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 планировании </w:t>
      </w:r>
      <w:r>
        <w:rPr>
          <w:rFonts w:cs="Arial" w:ascii="Arial" w:hAnsi="Arial"/>
          <w:b/>
          <w:sz w:val="22"/>
          <w:szCs w:val="22"/>
        </w:rPr>
        <w:t>налогов на совокупный доход</w:t>
      </w:r>
      <w:r>
        <w:rPr>
          <w:rFonts w:cs="Arial" w:ascii="Arial" w:hAnsi="Arial"/>
          <w:sz w:val="22"/>
          <w:szCs w:val="22"/>
        </w:rPr>
        <w:t xml:space="preserve"> применяется средний   показатель   роста   (снижения) поступления налога за предшествующий год и 9 месяцев 2015 года. 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Arial" w:ascii="Arial" w:hAnsi="Arial"/>
          <w:b/>
          <w:sz w:val="22"/>
          <w:szCs w:val="22"/>
        </w:rPr>
        <w:t>Государственная пошлина</w:t>
      </w:r>
      <w:r>
        <w:rPr>
          <w:rFonts w:cs="Arial" w:ascii="Arial" w:hAnsi="Arial"/>
          <w:sz w:val="22"/>
          <w:szCs w:val="22"/>
        </w:rPr>
        <w:t xml:space="preserve"> запланирована к поступлению на уровне ожидаемого поступления за текущий период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Неналоговые доходы спрогнозированы с учетом сведений главных администраторов неналоговых доходов бюджета. </w:t>
      </w:r>
    </w:p>
    <w:p>
      <w:pPr>
        <w:pStyle w:val="Normal"/>
        <w:widowControl w:val="false"/>
        <w:autoSpaceDE w:val="false"/>
        <w:ind w:firstLine="85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 поступлени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cs="Arial" w:ascii="Arial" w:hAnsi="Arial"/>
          <w:b/>
          <w:sz w:val="22"/>
          <w:szCs w:val="22"/>
        </w:rPr>
        <w:t xml:space="preserve"> доходам от использования имущества, находящегося в государственной и муниципальной собственности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оставлен исходя из фактического начисления арендной платы по договорам аренды земельных участков (заключено 2174 договоров) и муниципального имущества (заключено 22 договора).                       </w:t>
      </w:r>
    </w:p>
    <w:p>
      <w:pPr>
        <w:pStyle w:val="TextBodyIndent"/>
        <w:widowControl w:val="false"/>
        <w:spacing w:before="0" w:after="0"/>
        <w:ind w:left="0" w:firstLine="851"/>
        <w:jc w:val="both"/>
        <w:rPr/>
      </w:pPr>
      <w:r>
        <w:rPr>
          <w:rFonts w:cs="Arial" w:ascii="Arial" w:hAnsi="Arial"/>
          <w:sz w:val="22"/>
          <w:szCs w:val="22"/>
        </w:rPr>
        <w:t xml:space="preserve">Прогноз поступлений </w:t>
      </w:r>
      <w:r>
        <w:rPr>
          <w:rFonts w:cs="Arial" w:ascii="Arial" w:hAnsi="Arial"/>
          <w:b/>
          <w:sz w:val="22"/>
          <w:szCs w:val="22"/>
        </w:rPr>
        <w:t>платежей за пользование природными ресурсами</w:t>
      </w:r>
      <w:r>
        <w:rPr>
          <w:rFonts w:cs="Arial" w:ascii="Arial" w:hAnsi="Arial"/>
          <w:sz w:val="22"/>
          <w:szCs w:val="22"/>
        </w:rPr>
        <w:t xml:space="preserve"> представлен Управлением Федеральной службы по надзору в сфере природопользования по Республике Коми на основании расчетов предприятий-плательщиков.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гноз поступлений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о</w:t>
      </w:r>
      <w:r>
        <w:rPr>
          <w:rFonts w:cs="Arial" w:ascii="Arial" w:hAnsi="Arial"/>
          <w:b/>
          <w:sz w:val="22"/>
          <w:szCs w:val="22"/>
        </w:rPr>
        <w:t xml:space="preserve"> доходам от продажи материальных и нематериальных активов</w:t>
      </w:r>
      <w:r>
        <w:rPr>
          <w:rFonts w:cs="Arial" w:ascii="Arial" w:hAnsi="Arial"/>
          <w:sz w:val="22"/>
          <w:szCs w:val="22"/>
        </w:rPr>
        <w:t xml:space="preserve"> составлен с учетом запланированных к продаже арендуемых земельных участков собственникам жилых домов (40 договоров купли-продажи).  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Штрафы, санкции, возмещение ущерба, прочие неналоговые доходы </w:t>
      </w:r>
      <w:r>
        <w:rPr>
          <w:rFonts w:cs="Arial" w:ascii="Arial" w:hAnsi="Arial"/>
          <w:sz w:val="22"/>
          <w:szCs w:val="22"/>
        </w:rPr>
        <w:t xml:space="preserve">спрогнозированы с учетом сведений главных администраторов бюджета. </w:t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ходы в виде </w:t>
      </w:r>
      <w:r>
        <w:rPr>
          <w:rFonts w:cs="Arial" w:ascii="Arial" w:hAnsi="Arial"/>
          <w:b/>
          <w:sz w:val="22"/>
          <w:szCs w:val="22"/>
        </w:rPr>
        <w:t>безвозмездных поступлений предусмотрены на основании</w:t>
      </w:r>
      <w:r>
        <w:rPr>
          <w:rFonts w:cs="Arial" w:ascii="Arial" w:hAnsi="Arial"/>
          <w:sz w:val="22"/>
          <w:szCs w:val="22"/>
        </w:rPr>
        <w:t xml:space="preserve"> проекта закона Республики Коми «О республиканском  бюджете Республики Коми  на 2016 год и на плановый период 2017 и 2018 годов» в объеме 657013,55 тыс. рублей на 2016 год, 534956,53 тыс. рублей на 2017 год и 478199,6 тыс. рублей на 2018 год, в том числе по видам безвозмездных поступлений представлены в приложении 1 и 2 к пояснительной записк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м поступление доходов в бюджет МР «Ижемский» представлены в приложении 1 и 2 к настоящей пояснительной записке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асходы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оект решения о бюджете по расходам разработан в соответствии с приказом Финансового управления администрации МР «Ижемский» от 25 июня 2012 года № 14 «Об утверждении порядка и методики планирования бюджетных ассигнований бюджета муниципального образования муниципального района «Ижемский» на очередной финансовый год и плановый период» с учетом представленных главными распорядителями бюджетных средств обоснований бюджетных ассигно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При планировании бюджетных ассигнований учтены следующие параметры индексации расходов бюджета района  на 2016 год  и плановый период 2017 и 2018 годов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23"/>
        <w:gridCol w:w="1620"/>
        <w:gridCol w:w="1440"/>
      </w:tblGrid>
      <w:tr>
        <w:trPr/>
        <w:tc>
          <w:tcPr>
            <w:tcW w:w="5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раметры увеличения расходов:</w:t>
            </w:r>
          </w:p>
        </w:tc>
      </w:tr>
      <w:tr>
        <w:trPr/>
        <w:tc>
          <w:tcPr>
            <w:tcW w:w="5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018 год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расходы на оплату услуг связи, коммунальных услу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с 1 января </w:t>
            </w:r>
          </w:p>
          <w:p>
            <w:pPr>
              <w:pStyle w:val="Normal"/>
              <w:spacing w:lineRule="auto" w:line="264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5,5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с 1 января </w:t>
            </w:r>
          </w:p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4,5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rFonts w:cs="Arial" w:ascii="Arial" w:hAnsi="Arial"/>
                <w:iCs/>
                <w:sz w:val="18"/>
                <w:szCs w:val="18"/>
              </w:rPr>
              <w:t>с 1 января 4,0 %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Общий объем бюджетных ассигнований</w:t>
      </w:r>
      <w:r>
        <w:rPr>
          <w:rFonts w:cs="Arial" w:ascii="Arial" w:hAnsi="Arial"/>
          <w:sz w:val="22"/>
          <w:szCs w:val="22"/>
        </w:rPr>
        <w:t xml:space="preserve"> по расходам в проекте решения о бюджете составил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888 055,7 тыс. рублей на 2016 год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761 916,0 тыс. рублей на 2017 год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706 416,0 тыс. рублей на 2018 год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firstLine="567"/>
        <w:rPr/>
      </w:pPr>
      <w:r>
        <w:rPr>
          <w:rFonts w:cs="Arial" w:ascii="Arial" w:hAnsi="Arial"/>
          <w:sz w:val="22"/>
          <w:szCs w:val="22"/>
        </w:rPr>
        <w:t>Общий объем межбюджетных трансфертов</w:t>
      </w:r>
      <w:r>
        <w:rPr>
          <w:rFonts w:cs="Arial" w:ascii="Arial" w:hAnsi="Arial"/>
          <w:b w:val="false"/>
          <w:sz w:val="22"/>
          <w:szCs w:val="22"/>
        </w:rPr>
        <w:t>, предусмотренный в проекте решения о бюджете по расходам, составил на 2016 год -  37 057,6 тыс. руб., на 2017 год – 28 089,0 тыс. руб., на 2018 год – 27 259,0 тыс. руб., из них: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дотации бюджетам поселений: 34 847,6 тыс. руб. на 2016 год, 25 879,0 тыс. руб. на 2017 год, 25 049,0 тыс. руб. на 2018 год;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субсидии бюджетам поселений: 200,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тыс. руб. ежегодно;</w:t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субвенции бюджетам поселений: 2 010,0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тыс. руб. ежегодно.</w:t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Объем бюджетных ассигнований Дорожного фонда МР «Ижемский» планируется на 2016 год в размере 7 464,4 тыс. рублей, на 2017 и 2018 годы – 5 534,4 тыс. рублей и  5 711,8 тыс. рублей соответственно.</w:t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Проектом перечня строек и объектов, подлежащих реконструкции, проектированию и строительству за счет средств бюджета района предусмотрены бюджетные инвестиции в объекты капитального строительства муниципальной собственности на 2016 год в размере 4 049,4 тыс. руб., на 2017 год – 542,3 тыс. руб.</w:t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В составе дотации бюджету района на поддержку мер по обеспечению сбалансированности бюджетов учтены расходы на уплату налога на имущество организаций в связи с отменой налоговых льгот, предусмотренных Законом Республики Коми «О налоговых льготах на территории Республики Коми и внесении изменений в некоторые законодательные акты по вопросу о налоговых льготах» в размере 4 807,1 тыс. рублей,  в том числе: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администрации МР «Ижемский» - 1 345,1 тыс. рублей;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финансовому управлению – 18,0 тыс. рублей;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управлению образования – 2 790,0 тыс. рублей;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управлению культуры – 254,6 тыс. рублей;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отделу физкультуры и спорта – 80,0 тыс. рублей;</w:t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бюджетам сельских поселений – 319,4 тыс. рублей.</w:t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Основные положения муниципальных программ МР «Ижемский» 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Объем финансового обеспечения реализации муниципальных программ МР «Ижемский» представлен в следующей таблице: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43"/>
        <w:gridCol w:w="1800"/>
        <w:gridCol w:w="1800"/>
      </w:tblGrid>
      <w:tr>
        <w:trPr/>
        <w:tc>
          <w:tcPr>
            <w:tcW w:w="4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именование муниципальной программы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умма, тыс. рублей</w:t>
            </w:r>
          </w:p>
        </w:tc>
      </w:tr>
      <w:tr>
        <w:trPr/>
        <w:tc>
          <w:tcPr>
            <w:tcW w:w="4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6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7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18 год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Территориальное развити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 39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176,9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образования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0 98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8 93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0 796,8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и сохранение культур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 32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 31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 205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физической культуры и спорт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 9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 36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59,7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экономики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2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 11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9,3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Муниципальное управление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 98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 65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 498,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Безопасность жизнедеятельности населения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униципальная программа МО МР «Ижемский» «Развитие транспортной системы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 66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 18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 735,6</w:t>
            </w:r>
          </w:p>
        </w:tc>
      </w:tr>
      <w:tr>
        <w:trPr>
          <w:trHeight w:val="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ИТОГО</w:t>
              <w:tab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84 67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77 47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29 591,8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«Территориальное развитие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территориального развития и коммунального хозяйства администрации МР «Ижемский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удовлетворение потребностей населения Ижемского района в доступном и комфортном жилье и качественных жилищно-коммунальных услуга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беспечение предоставления жилых помещений детям-сиротам и детям, оставшимся без попечения родителей с объемом расходов в 2016 году – 9011,6 тыс. рублей, в 2017 году –8074,6 тыс. рублей, в 2018 году – 5752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 с объемом расходов 703,1 тыс. рублей ежегодно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едоставление субсидий молодым семьям с объемом расходов 600,0 тыс. рублей ежегодно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разработка документов территориального проектирования с объемом расходов в 2016 году – 1600,0 тыс. рублей (разработка проекта планировки территории д. Константиновка – 1000,0 тыс. рублей, актуализация генеральных планов сельских поселений – 600,0 тыс. рублей), в 2017 году – 2000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формирование земельных участков для последующего предоставления в целях индивидуального жилищного строительства (межевание земельных участков для многодетных семей) с объемом расходов в 2016 году 355,3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расходы на осуществление бюджетных инвестиций в объекты капитального строительства муниципальной собствен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 счет средств бюджета района в рамках муниципальной программы составляют в 2016 году – 4 049,4 тыс. руб., в 2017 году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542,3  тыс. рублей, в том числе по объектам: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2"/>
        </w:rPr>
        <w:t>- строительство артезианской скважины в с. Кипиево всего 1266,3 тыс. рублей, в том числе в 2016 году – 1266,3 тыс. рублей;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троительство водопроводных сетей в п. Щельяюр всего 1125,4 тыс. рублей, в том числе в 2016 году – 583,1 тыс. рублей, в 2017 году – 542,3 тыс. рублей;</w:t>
      </w:r>
    </w:p>
    <w:p>
      <w:pPr>
        <w:pStyle w:val="Normal"/>
        <w:ind w:firstLine="9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строительство канализационных очистных сооружений в с. Ижма, в том числе ПСД  всего 2200,0 тыс. рублей, в том числе в 2016 году – 2200,0 тыс. рублей.</w:t>
      </w:r>
    </w:p>
    <w:p>
      <w:pPr>
        <w:pStyle w:val="Normal"/>
        <w:ind w:firstLine="54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Развитие образования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Управление образования администрации МР «Ижемский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повышение доступности, качества и эффективности муниципальной системы образования с учетом потребностей граждан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казание муниципальных услуг (выполнение работ) учреждениями образования с объемом расходов  в 2016 году – 529 504,3 тыс. рублей, в 2017 году – 478 278,5 тыс. рублей, в 2018 году – 466 596,6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оведение мероприятий по энергосбережению и повышению энергетической эффективности с объемом расходов в 2016 году – 1 500,0 тыс. рублей, в 2017 году – 1 000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создание условий для функционирования муниципальных учреждений (доставка и приобретение угля, текущий ремонт спортивных залов общеобразовательных учреждений, предоставление субсидии на организацию питания детей, проживающих в пришкольных интернатах, детей-инвалидов, компенсацию части родительской платы за присмотр и уход за детьми в ОО, родители (законные представители) которых имеют трех и более детей) с объемом расходов в 2016 году – 6 915,8 тыс. рублей, в 2017 году – 5 651,5 тыс. рублей, в 2018 году – 85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развитие системы поддержки талантливых детей и одаренных учащихся с объемом расходов в 2016 году 610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беспечение оздоровления и отдыха детей с объемом расходов 700,0 тыс. рублей ежегодно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компенсация за содержание ребенка (присмотр и уход за ребенком) в муниципальных образовательных организациях, реализующих основную общеобразовательную программу дошкольного образования с объемом расходов в 2016 году – 9 041,8 тыс. рублей, в 2017 году – 9 508,1 тыс. рублей, в 2018 году –9 915,2 тыс. рублей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питания обучающихся 1-4 классов в муниципальных образовательных организациях в Республике Коми, реализующих образовательную программу начального общего образования с объемом расходов в 2016 году – 8 005,7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финансовое обеспечение отдела и централизованной бухгалтерии с объемом расходов в 2016 году – 33 335,9 тыс. рублей, в 2017 году – 33 160,0 тыс. рублей, в 2018 году – 33 160,0 тыс. рублей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«Развитие и сохранение культуры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Управление культуры администрации МР «Ижемский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развитие культурного потенциала Ижем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казание муниципальных услуг (выполнение работ) учреждениями культуры и искусства с объемом расходов в 2016 году – 83 158,9 тыс. рублей, в 2017 году – 60 931,3 тыс. рублей, в 2018 году – 50 819,3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укрепление и модернизация материально-технической базы объектов сферы культуры и искусства  с объемом расходов в 2016 году – 481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беспечение первичных мер пожарной безопасности муниципальных учреждений культуры и искусства  с объемом расходов в 2016 году – 306,0 тыс. рублей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держка художественного народного творчества, сохранение традиционной культуры с объемом расходов в 2016 году – 337,4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финансовое обеспечение отдела и централизованной бухгалтерии с объемом расходов в 2016 году – 7 393,7 тыс. рублей, в 2017 году – 4 941,1 тыс. рублей, в 2018 году – 4 941,1 тыс. рублей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«Развитие физической культуры и спорт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физической культуры, спорта и туризма администрации МР «Ижемский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создание условий для развития и совершенствования физической культуры и спорта на территории</w:t>
      </w:r>
      <w:r>
        <w:rPr>
          <w:rFonts w:cs="Arial" w:ascii="Arial" w:hAnsi="Arial"/>
          <w:color w:val="000000"/>
          <w:sz w:val="22"/>
          <w:szCs w:val="22"/>
        </w:rPr>
        <w:t xml:space="preserve"> МР</w:t>
      </w:r>
      <w:r>
        <w:rPr>
          <w:rFonts w:cs="Arial" w:ascii="Arial" w:hAnsi="Arial"/>
          <w:sz w:val="22"/>
          <w:szCs w:val="22"/>
        </w:rPr>
        <w:t xml:space="preserve"> «Ижемский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казание муниципальных услуг (выполнение работ) учреждениями дополнительного образования детей физкультурно-спортивной направленности с объемом расходов в 2016 году – 14 718,3 тыс. рублей, в 2017 году – 10 000,0 тыс. рублей, в 2018 году – 3 000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казание муниципальных услуг (выполнение работ) учреждениями физкультурно -спортивной направленности с объемом расходов в 2016 году – 3 110,0 тыс. рублей, в 2017 году – 2 440,4 тыс. рублей, в 2018 году – 2 353,4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ведомственная целевая программа "Развитие лыжных гонок и национальных видов спорта "Северное многоборье" с объемом расходов 1 500,0 тыс. рублей ежегодно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рганизация, проведение и участие в муниципальных, республиканских соревнованиях  с объемом расходов в 2016 году -  889,7 тыс. рублей, в 2017 году – 120,0 тыс. рублей, в 2018 году – 120,0 тыс. рублей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полнение публичных нормативных обязательств по выплате стипендии спортсменам - 120,0 тыс. рублей ежегодно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финансовое обеспечение отдела с объемом расходов в 2016 году – 2 382,0 тыс. рублей, в 2017 году – 2 181,1 тыс. рублей, в 2018 году – 1 566,3 тыс. рублей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Развитие экономики»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экономического анализа и прогнозирования администрации МР «Ижемский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беспечение устойчивого экономического развития </w:t>
      </w:r>
      <w:r>
        <w:rPr>
          <w:rFonts w:cs="Arial" w:ascii="Arial" w:hAnsi="Arial"/>
          <w:color w:val="000000"/>
          <w:sz w:val="22"/>
          <w:szCs w:val="22"/>
        </w:rPr>
        <w:t>МР</w:t>
      </w:r>
      <w:r>
        <w:rPr>
          <w:rFonts w:cs="Arial" w:ascii="Arial" w:hAnsi="Arial"/>
          <w:sz w:val="22"/>
          <w:szCs w:val="22"/>
        </w:rPr>
        <w:t xml:space="preserve"> «Ижемский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финансовая поддержка организаций, крестьянских (фермерских) хозяйств с объемом расходов в 2016 году –1 000,0 тыс. рублей, в 2017 году – 1 000,0 тыс. рублей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ализация малых проектов в сфере малого предпринимательства с объемом расходов в 2016 году 100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информационно-консультационная поддержка малого и среднего предпринимательства – 119,3 тыс. рублей ежегодно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Муниципальное управление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организационной, правовой и кадровой работы администрации муниципального района «Ижемский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повышение эффективности и качества управления в МР «Ижемский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одготовка и размещение информации в СМИ с объемом расходов в 2016 году – 300,0 тыс. рублей, в 2017 году – 300,0 тыс. рублей, в 2018 году – 200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казание муниципальных услуг (выполнение работ) многофункциональным центром предоставления государственных и муниципальных услуг с объемом расходов в 2016 году - 6 081,0 тыс. рублей, в 2017 году - 4 499,3 тыс. рублей, в 2018 году -  3 500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беспечение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еятельности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финансового органа с объемом расходов в 2016 году –14 668,2 тыс. рублей, в 2017 году – 11 766,1 тыс. рублей, в 2018 году – 8 622,6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бслуживание муниципального долга с объемом расходов в 2016 году –103,8 тыс. рублей, в 2017 году – 210,1 тыс. рублей, в 2018 году – 126,8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дотации на выравнивание бюджетной обеспеченности сельских поселений с объемом расходов в 2016 году – 28 732,0 тыс. рублей, в 2017 году – 25 346,2 тыс. рублей, в 2018 году – 24 520,1 тыс. рублей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</w:rPr>
        <w:t>«Безопасность жизнедеятельности населения»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по делам ГО и ЧС администрации муниципального района «Ижемский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беспечение безопасности жизнедеятельности населения МР «Ижемский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мероприятия по предупреждению и ликвидации последствий чрезвычайных ситуаций и стихийных бедствий с объемом расходов в 2016 году – 400,0 тыс. рублей, в 2017 году – 300,0 тыс. рублей, в 2018 году – 200,0 тыс. рублей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бсидии бюджетам поселений на ремонт источников наружного водоснабжения – 200,0 тыс. рублей ежегодно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  <w:b/>
          <w:sz w:val="22"/>
          <w:szCs w:val="22"/>
        </w:rPr>
        <w:t>Муниципальная программа МО МР «Ижемский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Развитие транспортной системы»</w:t>
      </w:r>
    </w:p>
    <w:p>
      <w:pPr>
        <w:pStyle w:val="Normal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Ответственный исполнит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Отдел территориального развития и коммунального хозяйства администрации МР "Ижемский"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Цель муниципальной программы</w:t>
      </w:r>
      <w:r>
        <w:rPr>
          <w:rFonts w:cs="Arial" w:ascii="Arial" w:hAnsi="Arial"/>
          <w:sz w:val="22"/>
          <w:szCs w:val="22"/>
        </w:rPr>
        <w:t xml:space="preserve"> – создание условий для предоставления качественных, безопасных и доступных транспортных услуг населению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Наиболее значимыми основными мероприятиями муниципальной программы являютс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рганизация осуществления перевозок пассажиров и багажа автомобильным и водным транспортом с объемом расходов в 2016 году – 2 100,0 тыс. рублей, в 2017 году – 1 554,0 тыс. рублей, в 2018 году – 938,8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беспечение содержания, ремонта и капитального ремонта автомобильных дорог общего пользования местного значения с объемом расходов в 2016 году – 6 412,2 тыс. рублей, в 2017 году –4 414,5 тыс. рублей, в 2018 году – 4 691,9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борудование и содержание ледовых переправ и зимних автомобильных дорог общего пользования местного значения с объемом расходов в 2016 году – 402,2 тыс. рублей, в 2017 году –419,9 тыс. рублей, в 2018 году – 419,9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оведение работ по технической инвентаризации и государственной регистрации прав на автомобильные дороги общего пользования местного значения и внесение сведений о них в государственный кадастр недвижимости с объемом расходов в 2016 году – 450,0 тыс. рублей, в 2017 году – 500,0 тыс. рублей, в 2018 году – 400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обеспечение обустройства и содержания технических средств организации дорожного движения на автомобильных дорогах общего пользования местного значения - 200,0 тыс. рублей ежегодно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проведение и участие в соревновании юных инспекторов движения «Безопасное колесо» - с объемом расходов в 2016 году – 100,0 тыс. рублей, в 2017 году – 100,0 тыс. рублей, в 2018 году – 85,0 тыс. рублей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Непрограммная составляющая расходов </w:t>
      </w:r>
      <w:r>
        <w:rPr>
          <w:rFonts w:cs="Arial" w:ascii="Arial" w:hAnsi="Arial"/>
          <w:b/>
          <w:sz w:val="22"/>
          <w:szCs w:val="22"/>
        </w:rPr>
        <w:t>в проекте решения о бюджете сформирована в объеме 103 378,2 тыс. руб. на 2016 год, 84 442,7 тыс. руб. на 2017 год, 76 824,2 тыс. руб. на 2018 год и представлена следующими направлен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функционирование органов представительной власти с объемом расходов в 2016 году – 420,0 тыс. рублей, в 2017 году – 100,0 тыс. рублей, в 2018 году – 100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функционирование местной администрации с объемом расходов в 2016 году – 47 304,0 тыс. рублей, в 2017 году – 38 942,8 тыс. рублей, в 2018 году – 31 645,8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функционирование Контрольно-счетной комиссии с объемом расходов в 2016 году – 2 159,6 тыс. рублей, в 2017 году – 1 598,1 тыс. рублей, в 2018 году – 1 361,6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субвенции на составление (изменение) списков кандидатов в присяжные заседатели федеральных судов общей юрисдикции в Российской Федерации на 2016 год в сумме 57,8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проведение Всероссийской сельскохозяйственной переписи на 2016 год - 1 126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резервные фонды администрации района с объемом расходов в 2016 году – 200,0 тыс. рублей, в 2017 году – 100,0 тыс. рублей, в 2018 году – 100,0 тыс.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cs="Arial" w:ascii="Arial" w:hAnsi="Arial"/>
          <w:sz w:val="22"/>
          <w:szCs w:val="22"/>
        </w:rPr>
        <w:t>прочие расходы запланированы в сумме 11 225,1 тыс. рублей на 2016 год, 3 020,0 тыс. рублей на 2017 год, 2 000,0 тыс. рублей на 2018 год. В 2016 году запланированы расходы на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приобретение моста 6 000,0 тыс. рублей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аренда здания банка 739,4 тыс. рублей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оплата коммунальных услуг по зданию банка 765,0 тыс. рублей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расходы на обслуживание моста 2 000,0 тыс. рублей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- уплата налогов, сборов 1 505,1 тыс. рублей, в том числе уплат налога на имущество организаций в связи с отменой налоговых льгот 1 345,1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8) возмещение убытков, возникающих в результате государственного регулирования цен на топливо твердое, реализуемое гражданам и используемое для нужд отопления с объемом расходов в 2016 году – 980,0 тыс. рублей, в 2017 году – 850,0 тыс. рублей, в 2018 году –850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9) оказание муниципальных услуг (выполнение работ) МУ «Жилищное управление»  на 2016 год – 1 489,0 тыс. рублей, на 2017 – 1 101,9 тыс. рублей, 2018 годы – 1 101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0) обслуживание муниципальных котельных, приобретение и доставка угля с объемом расходов в 2016 году – 5 654,3 тыс. рублей, в 2017 году – 4 184,2 тыс. рублей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 расходы на осуществление переданных государственных полномочий за счет субвенций из республиканского бюджета  с объемом расходов 623,7 тыс. рублей ежегодно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12) осуществление государственного полномочия Республики Коми по выплате ежемесячной денежной компенсации на оплату жилого помещения и коммунальных услуг, компенсации стоимости твердого топлива, приобретаемого в пределах норм, установленных для продажи населению на жилое помещение, и транспортных услуг для доставки этого топлива,  педагогическим работникам муниципальных образовательных организаций в Республике Коми, работающим и проживающим в сельских населенных пунктах или поселках городского типа, за исключением работающих по совместительству в 2016 году – 18 186,0 тыс. рублей, в 2017 году – 19 004,0 тыс. рублей, в 2018 году – 19 764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 xml:space="preserve">13) </w:t>
      </w:r>
      <w:r>
        <w:rPr>
          <w:rFonts w:cs="Arial" w:ascii="Arial" w:hAnsi="Arial"/>
          <w:color w:val="000000"/>
          <w:sz w:val="22"/>
          <w:szCs w:val="22"/>
        </w:rPr>
        <w:t xml:space="preserve">доплаты к пенсиям муниципальных служащих </w:t>
      </w:r>
      <w:r>
        <w:rPr>
          <w:rFonts w:cs="Arial" w:ascii="Arial" w:hAnsi="Arial"/>
          <w:sz w:val="22"/>
          <w:szCs w:val="22"/>
        </w:rPr>
        <w:t>с объемом расходов в 2016 году – 5 128,0 тыс. рублей, в 2017 году – 5 128,0 тыс. рублей, в 2018 году – 4 128,0 тыс. рублей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4) </w:t>
      </w:r>
      <w:r>
        <w:rPr>
          <w:rFonts w:cs="Arial" w:ascii="Arial" w:hAnsi="Arial"/>
          <w:sz w:val="22"/>
          <w:szCs w:val="22"/>
        </w:rPr>
        <w:t>выплату коммунальных льгот специалистам муниципальных учреждений с объемом расходов в 2016 году – 741,0 тыс. рублей, в 2017 году – 542,0 тыс. рублей, в 2018 году – 462,0 тыс. рублей;</w:t>
      </w:r>
    </w:p>
    <w:p>
      <w:pPr>
        <w:pStyle w:val="22"/>
        <w:ind w:firstLine="540"/>
        <w:rPr/>
      </w:pPr>
      <w:r>
        <w:rPr>
          <w:rFonts w:cs="Arial" w:ascii="Arial" w:hAnsi="Arial"/>
          <w:b w:val="false"/>
          <w:sz w:val="22"/>
          <w:szCs w:val="22"/>
        </w:rPr>
        <w:t>15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условно утверждаемые расходы на плановый период 2017 и 2018 годов в сумме 7 330,0 тыс. руб. и 12 770,0 тыс. руб. соответственно;</w:t>
      </w:r>
    </w:p>
    <w:p>
      <w:pPr>
        <w:pStyle w:val="22"/>
        <w:ind w:firstLine="54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15) межбюджетные трансферты бюджетам сельских поселений, в том числе:</w:t>
      </w:r>
    </w:p>
    <w:p>
      <w:pPr>
        <w:pStyle w:val="22"/>
        <w:ind w:firstLine="90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дотации на поддержку мер по обеспечению сбалансированности бюджетов на 2016 год – 6 115,6 тыс. рублей; </w:t>
      </w:r>
    </w:p>
    <w:p>
      <w:pPr>
        <w:pStyle w:val="22"/>
        <w:ind w:firstLine="900"/>
        <w:rPr/>
      </w:pPr>
      <w:r>
        <w:rPr>
          <w:rFonts w:cs="Arial" w:ascii="Arial" w:hAnsi="Arial"/>
          <w:b w:val="false"/>
          <w:sz w:val="22"/>
          <w:szCs w:val="22"/>
        </w:rPr>
        <w:t>субвенции на осуществление государственных полномочий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Законом Республики Коми «Об административной ответственности в Республике Коми» на 2016 год – 218,9 тыс. рублей, на 2017 и 2018 годы в размере 212,8 тыс. рублей ежегодно;</w:t>
      </w:r>
    </w:p>
    <w:p>
      <w:pPr>
        <w:pStyle w:val="22"/>
        <w:ind w:firstLine="900"/>
        <w:rPr/>
      </w:pPr>
      <w:r>
        <w:rPr>
          <w:rFonts w:cs="Arial" w:ascii="Arial" w:hAnsi="Arial"/>
          <w:b w:val="false"/>
          <w:sz w:val="22"/>
          <w:szCs w:val="22"/>
        </w:rPr>
        <w:t>субвенции на осуществление полномочий Российской Федерации по государственной регистрации актов гражданского состояния 148,0 тыс. рублей ежегодно;</w:t>
      </w:r>
    </w:p>
    <w:p>
      <w:pPr>
        <w:pStyle w:val="22"/>
        <w:ind w:firstLine="900"/>
        <w:rPr/>
      </w:pPr>
      <w:r>
        <w:rPr>
          <w:rFonts w:cs="Arial" w:ascii="Arial" w:hAnsi="Arial"/>
          <w:b w:val="false"/>
          <w:sz w:val="22"/>
          <w:szCs w:val="22"/>
        </w:rPr>
        <w:t>субвенции на осуществление первичного воинского учета на территориях, где отсутствуют военные комиссариаты 1 649,2 тыс. рублей ежегодно;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sz w:val="22"/>
          <w:szCs w:val="22"/>
        </w:rPr>
        <w:t>субсидии бюджетам сельских поселений на ремонт источников наружного водоснабжения в целях пожаротушения 200,0 тыс. рублей ежегодно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Распределение бюджетных ассигнований по разделам и подразделам классификации расходов бюджетов представлено в приложении 3 к настоящей пояснительной записк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сточники финансирования дефицита бюджета</w:t>
      </w:r>
    </w:p>
    <w:p>
      <w:pPr>
        <w:pStyle w:val="2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ниципального района «Ижемский»</w:t>
      </w:r>
    </w:p>
    <w:p>
      <w:pPr>
        <w:pStyle w:val="2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В 2016 году финансирование дефицита бюджета района будет осуществляться с привлечением муниципальных заимствований.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Получение бюджетного кредита от республиканского бюджета предусматривается на 2016 год в объеме 6 000,0 тыс. руб.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Возврат бюджетного кредита планируется с 2017 года.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В 2017 году объем возврата бюджетного кредита, полученного от республиканского бюджета, составит 2 004,0 тыс. руб., в 2018 году – 2 004,0 тыс. руб.</w:t>
      </w:r>
    </w:p>
    <w:p>
      <w:pPr>
        <w:pStyle w:val="22"/>
        <w:ind w:firstLine="567"/>
        <w:rPr/>
      </w:pPr>
      <w:r>
        <w:rPr>
          <w:rFonts w:cs="Arial" w:ascii="Arial" w:hAnsi="Arial"/>
          <w:b w:val="false"/>
          <w:sz w:val="22"/>
          <w:szCs w:val="22"/>
        </w:rPr>
        <w:t>Таким образом, по состоянию на конец 2016 года остаток задолженности по бюджетному кредиту, полученному из республиканского бюджета, составит 6 000,0 тыс. руб., по состоянию на конец 2017 и 2018 годов 3 996,0 тыс. руб. и 1 992,0 тыс. руб. соответственно.</w:t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789"/>
        <w:gridCol w:w="1134"/>
        <w:gridCol w:w="468"/>
        <w:gridCol w:w="455"/>
        <w:gridCol w:w="472"/>
        <w:gridCol w:w="22"/>
        <w:gridCol w:w="1276"/>
        <w:gridCol w:w="203"/>
      </w:tblGrid>
      <w:tr>
        <w:trPr>
          <w:trHeight w:val="225" w:hRule="atLeast"/>
        </w:trPr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bookmarkStart w:id="0" w:name="RANGE!A1%3AD49"/>
            <w:r>
              <w:rPr>
                <w:rFonts w:cs="Arial" w:ascii="Arial" w:hAnsi="Arial"/>
                <w:sz w:val="22"/>
                <w:szCs w:val="22"/>
              </w:rPr>
              <w:t xml:space="preserve">Приложение </w:t>
            </w:r>
            <w:bookmarkEnd w:id="0"/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пояснительной записке к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екту бюджета МР «Ижемский» на 2016 год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 плановый период 2017 и 2018 годов </w:t>
            </w:r>
          </w:p>
        </w:tc>
      </w:tr>
      <w:tr>
        <w:trPr>
          <w:trHeight w:val="225" w:hRule="atLeast"/>
        </w:trPr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034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 классификаци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сходов бюджетов на 2016 год и плановый период 2017 и 2018 год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9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50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КФС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2016 год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;Times New Roman" w:hAnsi="MS Sans Serif;Times New Roma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MS Sans Serif;Times New Roman" w:hAnsi="MS Sans Serif;Times New Roman"/>
                <w:b/>
                <w:bCs/>
                <w:sz w:val="18"/>
                <w:szCs w:val="18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4 858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1 16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8 372,6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законодательных (представительных)  органов государственной власти и представительных органов муниципальных образова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9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 929,6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 410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2 113,6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 865,7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 378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 998,2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е фон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 442,9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 180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060,8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28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649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64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649,2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49,2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4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49,2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0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0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 599,7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 29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 500,6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ранспор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4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0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55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8,8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464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534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711,8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035,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205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 465,6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 9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 222,8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Жилищ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049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2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22,9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9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,8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143,3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28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101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25 512,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58 15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28 024,2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школьное 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7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 257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 54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 073,2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е образова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79 854,6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5 407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9 751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65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4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04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 335,9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 16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 16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83 393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0 313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55 530,7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 000,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 92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8 145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08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93,7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8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85,7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 317,5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4 605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1 610,4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нсионное обеспечение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28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 128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 128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136,1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95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815,1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храна семьи и детств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 053,4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 582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 667,3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6 707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86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4 159,7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Физическая культура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 925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440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53,4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совый спор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50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 301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 686,3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03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1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6,8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,8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10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6,8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34 847,6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 8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25 049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 732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 879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 049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дотации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 115,6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словно утверждаемые (утвержденные) расхо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9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7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  <w:t>12 77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словно утверждаемые (утвержденные) расходы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 33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2 770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 055,70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1 916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 416,00</w:t>
            </w:r>
          </w:p>
        </w:tc>
        <w:tc>
          <w:tcPr>
            <w:tcW w:w="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22"/>
        <w:ind w:firstLine="567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DL">
    <w:altName w:val="Times New Roman"/>
    <w:charset w:val="00"/>
    <w:family w:val="auto"/>
    <w:pitch w:val="variable"/>
  </w:font>
  <w:font w:name="MS Sans Serif">
    <w:altName w:val="Times New Roman"/>
    <w:charset w:val="00"/>
    <w:family w:val="swiss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50"/>
        </w:tabs>
        <w:ind w:left="1350" w:hanging="8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2">
    <w:name w:val="Основной текст 2 Знак"/>
    <w:qFormat/>
    <w:rPr>
      <w:b/>
      <w:lang w:val="ru-RU" w:bidi="ar-SA"/>
    </w:rPr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21">
    <w:name w:val=" Знак Знак2"/>
    <w:qFormat/>
    <w:rPr>
      <w:b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b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00">
    <w:name w:val="xl10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FF0000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4">
    <w:name w:val="xl104"/>
    <w:basedOn w:val="Normal"/>
    <w:qFormat/>
    <w:pPr>
      <w:spacing w:before="280" w:after="280"/>
      <w:jc w:val="both"/>
      <w:textAlignment w:val="center"/>
    </w:pPr>
    <w:rPr>
      <w:rFonts w:ascii="Arial" w:hAnsi="Arial" w:cs="Arial"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i/>
      <w:iCs/>
    </w:rPr>
  </w:style>
  <w:style w:type="paragraph" w:styleId="Xl108">
    <w:name w:val="xl108"/>
    <w:basedOn w:val="Normal"/>
    <w:qFormat/>
    <w:pPr>
      <w:spacing w:before="280" w:after="280"/>
      <w:jc w:val="center"/>
    </w:pPr>
    <w:rPr>
      <w:b/>
      <w:bCs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rFonts w:ascii="SchoolDL;Times New Roman" w:hAnsi="SchoolDL;Times New Roman" w:cs="SchoolDL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5B36932417EBA4908557EBE3A0801B01D88394DB58A3B8120021E6781F81DAB53C138E43054710CF55FC6dB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28:00Z</dcterms:created>
  <dc:creator>Vityazeva</dc:creator>
  <dc:description/>
  <cp:keywords/>
  <dc:language>en-US</dc:language>
  <cp:lastModifiedBy>User</cp:lastModifiedBy>
  <cp:lastPrinted>2015-11-12T10:18:00Z</cp:lastPrinted>
  <dcterms:modified xsi:type="dcterms:W3CDTF">2015-11-17T07:28:00Z</dcterms:modified>
  <cp:revision>2</cp:revision>
  <dc:subject/>
  <dc:title>                                                     Распоряжение</dc:title>
</cp:coreProperties>
</file>