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ов на замечания по проек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Сыктывкар                                                                                                          10 декабря 2015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44"/>
        <w:gridCol w:w="31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меч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рядок устранения замеч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МО МР «Ижем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7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В части 5.1 «Характеристика территории МО МР «Ижемский»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7" w:right="680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"/>
                <w:color w:val="000000"/>
                <w:sz w:val="24"/>
                <w:szCs w:val="24"/>
              </w:rPr>
              <w:t>стр. 9 «По комплексу характеристик»: читать «- величина и характер поселений, входящих в состав района (сельские)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57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В части 5.3.1 «Экономика»</w:t>
            </w:r>
          </w:p>
          <w:p>
            <w:pPr>
              <w:pStyle w:val="31"/>
              <w:shd w:fill="auto" w:val="clear"/>
              <w:tabs>
                <w:tab w:val="clear" w:pos="708"/>
                <w:tab w:val="center" w:pos="2690" w:leader="none"/>
                <w:tab w:val="center" w:pos="4072" w:leader="none"/>
                <w:tab w:val="left" w:pos="4845" w:leader="none"/>
              </w:tabs>
              <w:spacing w:lineRule="auto" w:line="240" w:before="0" w:after="0"/>
              <w:ind w:left="57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стр. 11: «Сильные</w:t>
              <w:tab/>
              <w:t>стороны</w:t>
              <w:tab/>
              <w:t xml:space="preserve"> экономики района — конкурентные преимущества муниципального образования»: читать «- подготовка кадров на базе ГПОУ «Ижемский политехнически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  <w:sz w:val="24"/>
                <w:szCs w:val="24"/>
              </w:rPr>
              <w:t>«Слабыми сторонами являются»: исключить «-отсутствие предприятий по обеспечению населения дровами для отопления» (прилагается список юридических лиц и индивидуальных предпринимателей, занимающихся заготовкой, переработкой, перевозкой и реализацией леса и пиломатериалов на территории Ижемского района на 01.07.2015 г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57" w:right="360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исключить «-отсутствие автомобильного сообщения с экономическими центрами республ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57" w:right="360" w:firstLine="340"/>
              <w:jc w:val="left"/>
              <w:rPr>
                <w:rStyle w:val="3"/>
                <w:color w:val="000000"/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стр. 12 «Благоприятные факторы»: исключить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7" w:right="360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"/>
                <w:color w:val="000000"/>
                <w:sz w:val="24"/>
                <w:szCs w:val="24"/>
              </w:rPr>
              <w:t>«-увеличение добычи газа природного и попутного на 41%» (в районе производится добыча нефти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  <w:sz w:val="24"/>
                <w:szCs w:val="24"/>
              </w:rPr>
              <w:t>В части 5.3.2 «Производство и сельское хозяйство» стр. 13 «Агропромышленный потенциал»: читать «Планируемые объекты к строительству: молочная ферма на 100 голов коров в д. Диюр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57" w:right="40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В части 5.3.3 «Транспортный комплекс»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7" w:right="40" w:firstLine="34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стр. 14: читать «Для транспортной сети района характерно использование зимних дорог к югу от райцентра к населенным пунктам поселения Том и к северу - к пунктам Няшабожского, Брыкаланского и Кипиевского поселений. На время распутицы связь осуществляется посредством воздушного транспорта, кроме сельского поселения Том. До поселения Том с райцентра нужно добираться через станцию Керки по железной дороге». «МО МР «Ижемский» связан автомобильным сообщением с соседним Усть — Цилемским, Печорским и Сосногорским районами (имеется дорога грунтовая и дорога с частичным асфальтовым покрытием), налажено автобусное сообщение внутри район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34"/>
              <w:ind w:left="40" w:firstLine="72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В части 5.3.6 «Социальное развитие»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4077" w:leader="none"/>
              </w:tabs>
              <w:spacing w:lineRule="auto" w:line="240" w:before="0" w:after="0"/>
              <w:ind w:left="57" w:firstLine="142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стр. 16 «Образование»: читать «Строительство начальной школы -детского сада на 80 мест в д. Усть — Ижма».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0" w:right="40" w:firstLine="16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стр. 17 «Здравоохранение»: читать «в том числе Центральная районная больница в с. Ижма, Картаельская участковая больница, Щельяюрская участковая больница, Мохченская амбулатория врача общей практики, Красноборская врачебная амбулатория».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0" w:firstLine="720"/>
              <w:jc w:val="left"/>
              <w:rPr>
                <w:rStyle w:val="3"/>
                <w:color w:val="000000"/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 xml:space="preserve">«Торговля и услуги»: читать «Объекты общественного питания: 2общедоступные столовые, 19 столовых учебных заведений, 1 кафе.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0" w:firstLine="720"/>
              <w:jc w:val="left"/>
              <w:rPr>
                <w:sz w:val="24"/>
                <w:szCs w:val="24"/>
              </w:rPr>
            </w:pPr>
            <w:r>
              <w:rPr>
                <w:rStyle w:val="3"/>
                <w:color w:val="000000"/>
                <w:sz w:val="24"/>
                <w:szCs w:val="24"/>
              </w:rPr>
              <w:t>Количество мест в гостинице: 3 гостиницы - 42 места, база отдыха - 8 мес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СП «Кельчию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 данных  о протяженности улиц СП «Кельчиюр» протяженность составляет 18.5 км , а не 13км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инистерство  архитектуры и строительства Республики Ко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42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 материалах по обоснованию</w:t>
            </w:r>
          </w:p>
          <w:p>
            <w:pPr>
              <w:pStyle w:val="TextBody"/>
              <w:shd w:fill="auto" w:val="clear"/>
              <w:spacing w:lineRule="exact" w:line="221" w:before="0" w:after="0"/>
              <w:ind w:left="142" w:right="80" w:firstLine="283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 части 5.3.1 «Экономика», стр. 1 I «Слабыми сторонами являются»: исключить «- отсутствие автомобильного сообщения с экономическими центрами республики;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В части 5,3.1 «Экономика» добавить: «Завершить строительство второй цепи ВЛ 110 кВ Лемью-Ижма в 2016г в соответствии с требованиями ПУ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42" w:right="20" w:firstLine="283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 части 6.1 «Жилищное строительство» следует отразить информацию о расчетных показателях, устанавливаемых дл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"/>
                <w:color w:val="000000"/>
                <w:sz w:val="24"/>
                <w:szCs w:val="24"/>
              </w:rPr>
              <w:t>парковочных мест возле общественных и жилых объектов, а также других площадок дворового благоустройства, размещаемых в районах жилых зо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42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 основной части</w:t>
            </w:r>
          </w:p>
          <w:p>
            <w:pPr>
              <w:pStyle w:val="TextBody"/>
              <w:shd w:fill="auto" w:val="clear"/>
              <w:spacing w:lineRule="exact" w:line="221" w:before="0" w:after="0"/>
              <w:ind w:left="142" w:right="20" w:firstLine="283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аздел 2 «Нормативные ссылки»: Стратегия социально-экономического развития Республики Коми на период до 2020 года, утвержденная постановлением Правительства Республики Коми от 27 марта 2006 года №45. относится к разделу нормативов республиканского уровн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49" w:leader="none"/>
              </w:tabs>
              <w:spacing w:lineRule="exact" w:line="221" w:before="0" w:after="0"/>
              <w:ind w:left="142" w:firstLine="283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Часть 5.5:</w:t>
              <w:tab/>
              <w:t>не установлен показатель максимального уровня</w:t>
            </w:r>
          </w:p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й доступности культурно - досуговых объ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 п.5.5.4 Основная ч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42" w:right="20" w:firstLine="283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Часть 5.8.2: не установлен расчетный показатель минимального уровня обеспеченности автомобильными дорогами местного значения в границах населенных пунктов поселения (в километрах на квадратный километр территори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 п.5.8.2 Основная ч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142" w:right="20" w:firstLine="283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 местных нормативах Отсутствуют расчетные показатели, а также требования и параметры, правила и порядок применения в отношении области теплоснабжения и системы теплоснаб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 Дополнен п.6.8 Обосн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right="20" w:firstLine="482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граничить максимальную высоту' и этажность проектируемых зад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 п.5.1.2 Основная ч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57" w:right="20" w:firstLine="425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пределить места установки пожарных автолестниц (автоподъемников) с учетом доступа с них в каждую квартиру или помещение и размеры таких мест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ся. В проект внесены изменения п.5.10.2 Основная ч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 w:before="0" w:after="0"/>
              <w:ind w:left="57" w:right="20" w:firstLine="425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пределить характеристику покрытия мест установки пожарных авто</w:t>
              <w:softHyphen/>
              <w:t>лестниц (автоподъемников)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283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 w:before="0" w:after="0"/>
              <w:ind w:left="57" w:right="20" w:firstLine="425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пределить места размещения разворотных площадок во внутридворовых территориях и размеры таких площадок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283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49" w:leader="none"/>
              </w:tabs>
              <w:snapToGrid w:val="false"/>
              <w:spacing w:lineRule="exact" w:line="221" w:before="0" w:after="0"/>
              <w:ind w:left="142" w:firstLine="283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283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ГАП ООО ПИ «Комигражданпроект»                                         Т.Г.Пуш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hd w:fill="FFFFFF" w:val="clear"/>
    </w:rPr>
  </w:style>
  <w:style w:type="character" w:styleId="1">
    <w:name w:val="Основной текст Знак1"/>
    <w:qFormat/>
    <w:rPr>
      <w:sz w:val="17"/>
      <w:szCs w:val="17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-10"/>
      <w:sz w:val="16"/>
      <w:szCs w:val="16"/>
      <w:u w:val="non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2" w:before="12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90" w:before="0" w:after="3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0:00Z</dcterms:created>
  <dc:creator>Landreva</dc:creator>
  <dc:description/>
  <dc:language>en-US</dc:language>
  <cp:lastModifiedBy>Кабинет№6</cp:lastModifiedBy>
  <dcterms:modified xsi:type="dcterms:W3CDTF">2015-12-29T09:20:00Z</dcterms:modified>
  <cp:revision>2</cp:revision>
  <dc:subject/>
  <dc:title>ПРОТОКОЛ</dc:title>
</cp:coreProperties>
</file>