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05 мая 2016 года                                 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896 142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2 366,7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6 224,1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671 689,1 тыс. рублей, в том числе объем межбюджетных трансфертов, получаемых из других бюджетов бюджетной системы Российской Федерации, в сумме 672 122,8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4 статьи 5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37 539,4 тыс. рублей, в том числе объем межбюджетных трансфертов бюджетам сельских поселений в сумме 37 539,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статье 24 слова «в пункте 7» заменить словами «в пункте 6 и 7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2 к Решению изложить в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5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9 к Решению изложить в редакции согласно приложению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2 приложения 10 к Решению изложить в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5-03-11T11:43:00Z</cp:lastPrinted>
  <dcterms:modified xsi:type="dcterms:W3CDTF">2016-04-22T15:13:00Z</dcterms:modified>
  <cp:revision>155</cp:revision>
  <dc:subject/>
  <dc:title>Совет муниципального образования муниципального района «Ижемский»</dc:title>
</cp:coreProperties>
</file>