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215" cy="837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Ы В К Ö Р Т Ö Д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</w:t>
      </w:r>
      <w:r>
        <w:rPr/>
        <w:t>Р Е Ш Е Н И Е</w:t>
      </w:r>
    </w:p>
    <w:p>
      <w:pPr>
        <w:pStyle w:val="Heading1"/>
        <w:ind w:hanging="0"/>
        <w:rPr/>
      </w:pPr>
      <w:r>
        <w:rPr>
          <w:sz w:val="28"/>
          <w:szCs w:val="28"/>
        </w:rPr>
        <w:t>от        мая 2016 года                                                                        № 5-  /</w:t>
      </w:r>
    </w:p>
    <w:p>
      <w:pPr>
        <w:pStyle w:val="Heading1"/>
        <w:ind w:hanging="0"/>
        <w:rPr/>
      </w:pPr>
      <w:r>
        <w:rPr/>
        <w:t>Республика Коми, Ижемский район, с. Ижма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1.12.2001  № 178-ФЗ «О приватизации государственного и муниципального имущества», решением Совета муниципального района «Ижемский» от 24 декабря 2015 года № 5-6/2 «Об утверждении порядка планирования приватизации муниципального имущества муниципального образования муниципального района «Ижемский» и Уставом муниципального образования муниципального района «Ижемский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2670</wp:posOffset>
                </wp:positionH>
                <wp:positionV relativeFrom="paragraph">
                  <wp:posOffset>135255</wp:posOffset>
                </wp:positionV>
                <wp:extent cx="568452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2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8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Совета муниципального района «Ижемский» от 24 декабря 2015 года № 5-6/3 «Об утверждении прогнозного плана приватизации имущества  муниципального образования муниципального района «Ижемский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16 - 201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96.6pt;mso-wrap-distance-left:9pt;mso-wrap-distance-right:9pt;mso-wrap-distance-top:0pt;mso-wrap-distance-bottom:0pt;margin-top:10.65pt;mso-position-vertical-relative:text;margin-left:82.1pt;mso-position-horizontal-relative:page">
                <v:fill opacity="0f"/>
                <v:textbox inset="0in,0in,0in,0in">
                  <w:txbxContent>
                    <w:tbl>
                      <w:tblPr>
                        <w:tblW w:w="8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2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89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района «Ижемский» от 24 декабря 2015 года № 5-6/3 «Об утверждении прогнозного плана приватизации имущества  муниципального образования муниципального района «Ижемский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16 - 2017 год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муниципального района «Ижемский» от 24 декабря 2015 года № 5-6/3 «Об утверждении прогнозного плана приватизации имущества  муниципального образования муниципального района «Ижемский» на 2016 - 2017 годы» (далее – Решение) следующее изменени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5 приложения к  Решению исключ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Настоящее решение вступает в силу со дня прин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района                                                              Т.В. Арт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6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 проекту решения Совета муниципального района «Ижемский  О внесении изменений в решение Совета муниципального района «Ижемский» от 24 декабря 2015 года № 5-6/3 «Об утверждении прогнозного плана приватизации имущества  муниципального образования муниципального района «Ижемский» </w:t>
      </w:r>
    </w:p>
    <w:p>
      <w:pPr>
        <w:pStyle w:val="Normal"/>
        <w:jc w:val="center"/>
        <w:rPr/>
      </w:pPr>
      <w:r>
        <w:rPr/>
        <w:t>на 2016 - 2017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 Совета разработано в соответствии с Федеральным Законом от 21.12.2001  № 178-ФЗ «О приватизации государственного и муниципального имущества» и статьи 48 Устава муниципального образования муниципального района «Ижемский».</w:t>
      </w:r>
    </w:p>
    <w:p>
      <w:pPr>
        <w:pStyle w:val="Normal"/>
        <w:ind w:firstLine="709"/>
        <w:jc w:val="both"/>
        <w:rPr/>
      </w:pPr>
      <w:r>
        <w:rPr/>
        <w:t>По итогам рабочего совещания в администрации МО МР «Ижемский» 13 февраля 2016 года с председателем Совета директоров АО «Коми тепловая компания» Лучшевым А.В. и генеральным директором АО «Коми тепловая компания» принято решение о передаче здания котельной и всех составных частей в собственность АО «Коми тепловая компания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ценка имущества произведена без земельного участка, с целью уменьшения рыночной стоимости объекта. После заключения договора купли-продажи здания котельной, на земельный участок будет заключен договор аренд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>Сроки и порядок вступления в сил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вступает в силу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работчик проекта:</w:t>
      </w:r>
    </w:p>
    <w:p>
      <w:pPr>
        <w:pStyle w:val="Normal"/>
        <w:jc w:val="both"/>
        <w:rPr/>
      </w:pPr>
      <w:r>
        <w:rPr/>
        <w:tab/>
        <w:t>Отдел управления муниципальным имуществом и земельными ресурсами администрации муниципального района «Ижемск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сылка:</w:t>
      </w:r>
    </w:p>
    <w:p>
      <w:pPr>
        <w:pStyle w:val="Normal"/>
        <w:jc w:val="both"/>
        <w:rPr/>
      </w:pPr>
      <w:r>
        <w:rPr/>
        <w:tab/>
        <w:t>Совет муниципального района «Ижемский» - 1 экз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тдел управления муниципальным имуществом и земельными ресурсами администрации муниципального района «Ижемский» - 4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bCs/>
      <w:sz w:val="24"/>
    </w:rPr>
  </w:style>
  <w:style w:type="character" w:styleId="Style15">
    <w:name w:val="Название Знак"/>
    <w:basedOn w:val="Style13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53:00Z</dcterms:created>
  <dc:creator>Константин</dc:creator>
  <dc:description/>
  <cp:keywords/>
  <dc:language>en-US</dc:language>
  <cp:lastModifiedBy>User</cp:lastModifiedBy>
  <cp:lastPrinted>2016-04-21T11:48:00Z</cp:lastPrinted>
  <dcterms:modified xsi:type="dcterms:W3CDTF">2016-04-21T08:49:00Z</dcterms:modified>
  <cp:revision>4</cp:revision>
  <dc:subject/>
  <dc:title>«Изьва»</dc:title>
</cp:coreProperties>
</file>