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93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8"/>
        <w:gridCol w:w="3828"/>
        <w:gridCol w:w="3370"/>
        <w:gridCol w:w="2268"/>
        <w:gridCol w:w="3832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470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6"/>
        </w:rPr>
        <w:t xml:space="preserve">                                                      </w:t>
      </w:r>
      <w:r>
        <w:rPr>
          <w:b/>
          <w:bCs/>
        </w:rPr>
        <w:t>К Ы В К Ö Р Т Ö 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т   октября 2022 года</w:t>
        <w:tab/>
        <w:t xml:space="preserve">                                                                                    №    Республики Коми, Ижемский район, с. Иж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вета муниципального района «Ижемски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Абзац 2 пункта 1 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 - МБОУ «Томская СОШ» на перевозку обучающихся через реку Ижма из д. Картаель в п. Том в сумме 30 руб. в одну сторону на одного обучающегося за фактический подвоз в дни обучения на период отсутствия ледовой переправы, на перевозку обучающихся из п. Койю в п. Том в сумме 150 руб. в одну сторону на одного обучающегося за фактический подвоз в дни обучения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официального опубликования и распространяется на правоотношения, возникшие с 1 сентября 202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района -</w:t>
      </w:r>
    </w:p>
    <w:p>
      <w:pPr>
        <w:pStyle w:val="Normal"/>
        <w:rPr/>
      </w:pPr>
      <w:r>
        <w:rPr/>
        <w:t>руководитель администрации</w:t>
        <w:tab/>
        <w:t xml:space="preserve">            </w:t>
        <w:tab/>
        <w:tab/>
        <w:t xml:space="preserve">         </w:t>
        <w:tab/>
        <w:tab/>
        <w:t xml:space="preserve">            И.В. Норкин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p>
      <w:pPr>
        <w:pStyle w:val="Normal"/>
        <w:ind w:left="142" w:hanging="0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 «Ижемский»   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к принятию:</w:t>
      </w:r>
    </w:p>
    <w:p>
      <w:pPr>
        <w:pStyle w:val="Normal"/>
        <w:ind w:firstLine="708"/>
        <w:jc w:val="both"/>
        <w:rPr/>
      </w:pPr>
      <w:r>
        <w:rPr/>
        <w:t>- дополнение в 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ей на перевозку обучающихся из п. Койю в п. Том в сумме 150 руб. в одну сторону на одного обучающегося за фактический подвоз в дни обучения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ные обязательства в 2022 году предусмотрены в размере 250 000,00 руб. Дополнительно финансовых средств в 2022 году не потребуетс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9.2022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38:00Z</dcterms:created>
  <dc:creator>Лида</dc:creator>
  <dc:description/>
  <dc:language>en-US</dc:language>
  <cp:lastModifiedBy>Пользователь Windows</cp:lastModifiedBy>
  <cp:lastPrinted>2021-01-25T14:57:00Z</cp:lastPrinted>
  <dcterms:modified xsi:type="dcterms:W3CDTF">2022-10-11T05:38:00Z</dcterms:modified>
  <cp:revision>2</cp:revision>
  <dc:subject/>
  <dc:title>Проект</dc:title>
</cp:coreProperties>
</file>