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ЕСПУБЛИКИ КОМ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5 июня 2015 г. N 228-р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распоряжений Правительства РК от 20.07.2016 </w:t>
            </w:r>
            <w:hyperlink r:id="rId3">
              <w:r>
                <w:rPr>
                  <w:rStyle w:val="InternetLink"/>
                  <w:color w:val="0000FF"/>
                </w:rPr>
                <w:t>N 349-р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4.2019 </w:t>
            </w:r>
            <w:hyperlink r:id="rId4">
              <w:r>
                <w:rPr>
                  <w:rStyle w:val="InternetLink"/>
                  <w:color w:val="0000FF"/>
                </w:rPr>
                <w:t>N 127-р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частями 4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5 статьи 1</w:t>
        </w:r>
      </w:hyperlink>
      <w:r>
        <w:rPr/>
        <w:t xml:space="preserve"> Закона Республики Коми "О гарантиях и компенсациях для лиц, проживающих в районах Крайнего Севера и приравненных к ним местностях, являющихся работниками государственных органов Республики Коми, государственных учреждений Республики Коми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29">
        <w:r>
          <w:rPr>
            <w:rStyle w:val="InternetLink"/>
            <w:color w:val="0000FF"/>
          </w:rPr>
          <w:t>Перечень</w:t>
        </w:r>
      </w:hyperlink>
      <w:r>
        <w:rPr/>
        <w:t xml:space="preserve"> наиболее востребованных профессий (специальностей) в государственных учреждениях Республики Коми (далее - Перечень) согласно прилож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Министерству труда, занятости и социальной защиты Республики Коми ежегодно, до 1 марта, вносить на рассмотрение Правительству Республики Коми проект правового акта с предложениями по изменению </w:t>
      </w:r>
      <w:hyperlink w:anchor="P29">
        <w:r>
          <w:rPr>
            <w:rStyle w:val="InternetLink"/>
            <w:color w:val="0000FF"/>
          </w:rPr>
          <w:t>Перечня</w:t>
        </w:r>
      </w:hyperlink>
      <w:r>
        <w:rPr/>
        <w:t xml:space="preserve"> с учетом складывающейся ситуации на рынке труд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К от 20.07.2016 N 349-р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распоряжение вступает в силу со дня его принятия и распространяется на правоотношения, возникшие с 1 января 2015 года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еспублики Коми</w:t>
      </w:r>
    </w:p>
    <w:p>
      <w:pPr>
        <w:pStyle w:val="ConsPlusNormal"/>
        <w:jc w:val="right"/>
        <w:rPr/>
      </w:pPr>
      <w:r>
        <w:rPr/>
        <w:t>В.ТУКМАК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</w:t>
      </w:r>
    </w:p>
    <w:p>
      <w:pPr>
        <w:pStyle w:val="ConsPlusNormal"/>
        <w:jc w:val="right"/>
        <w:rPr/>
      </w:pPr>
      <w:r>
        <w:rPr/>
        <w:t>Правительства Республики Коми</w:t>
      </w:r>
    </w:p>
    <w:p>
      <w:pPr>
        <w:pStyle w:val="ConsPlusNormal"/>
        <w:jc w:val="right"/>
        <w:rPr/>
      </w:pPr>
      <w:r>
        <w:rPr/>
        <w:t>от 5 июня 2015 г. N 228-р</w:t>
      </w:r>
    </w:p>
    <w:p>
      <w:pPr>
        <w:pStyle w:val="ConsPlusNormal"/>
        <w:jc w:val="right"/>
        <w:rPr/>
      </w:pPr>
      <w:r>
        <w:rPr/>
        <w:t>(приложение)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НАИБОЛЕЕ ВОСТРЕБОВАННЫХ ПРОФЕССИЙ (СПЕЦИАЛЬНОСТЕЙ)</w:t>
      </w:r>
    </w:p>
    <w:p>
      <w:pPr>
        <w:pStyle w:val="ConsPlusTitle"/>
        <w:jc w:val="center"/>
        <w:rPr/>
      </w:pPr>
      <w:r>
        <w:rPr/>
        <w:t>В ГОСУДАРСТВЕННЫХ УЧРЕЖДЕНИЯХ РЕСПУБЛИКИ КОМИ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8">
              <w:r>
                <w:rPr>
                  <w:rStyle w:val="InternetLink"/>
                  <w:color w:val="0000FF"/>
                </w:rPr>
                <w:t>распоряжения</w:t>
              </w:r>
            </w:hyperlink>
            <w:r>
              <w:rPr>
                <w:color w:val="392C69"/>
              </w:rPr>
              <w:t xml:space="preserve"> Правительства РК от 05.04.2019 N 127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27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фессии (специальност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ртист-вокалист (солист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ртист оркестр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летмейст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общей практ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по функциональной диагностик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скорой медицинской помощ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ультразвуковой диагност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- акушер-гинеколо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- анестезиолог-реаниматоло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инфекционис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кардиоло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невроло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отоларинголо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офтальмоло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атологоанатом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едиат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едиатр участковы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сихиат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- психиатр-нарколо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рентгеноло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терапев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терапевт участковы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- травматолог-ортопе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фтизиат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хирур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ый инспектор по охране лес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ктор по лечебной физкультур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иноло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дит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цертмейстер по классу вокала (балет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сни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 леса (участковый государственный инспектор по охране лес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 по ремонту и обслуживанию автомоби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любой специализ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а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жарны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подава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аса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ен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енер-преподава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льдш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льдшер скорой медицинской помощ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ормейст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удожник-постановщи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FE1E8B65F8C3CBB8E6DECF459B287974A915EF3405BB7FD5D022FF448F99F7AE80FE5FC309FBAB6F67A7ABE9414F23BC1A8AEDB20E904DE3280CEDD7g0EFN" TargetMode="External"/><Relationship Id="rId4" Type="http://schemas.openxmlformats.org/officeDocument/2006/relationships/hyperlink" Target="consultantplus://offline/ref=FE1E8B65F8C3CBB8E6DECF459B287974A915EF3405BF7DD5D322FF448F99F7AE80FE5FC309FBAB6F67A7ABE9414F23BC1A8AEDB20E904DE3280CEDD7g0EFN" TargetMode="External"/><Relationship Id="rId5" Type="http://schemas.openxmlformats.org/officeDocument/2006/relationships/hyperlink" Target="consultantplus://offline/ref=FE1E8B65F8C3CBB8E6DECF459B287974A915EF3405BD7AD2D627FF448F99F7AE80FE5FC309FBAB6C6CF3FAAD174974ED40DFE6AF0C8E4FgEE7N" TargetMode="External"/><Relationship Id="rId6" Type="http://schemas.openxmlformats.org/officeDocument/2006/relationships/hyperlink" Target="consultantplus://offline/ref=FE1E8B65F8C3CBB8E6DECF459B287974A915EF3405BD7AD2D627FF448F99F7AE80FE5FC309FBAB6D6CF3FAAD174974ED40DFE6AF0C8E4FgEE7N" TargetMode="External"/><Relationship Id="rId7" Type="http://schemas.openxmlformats.org/officeDocument/2006/relationships/hyperlink" Target="consultantplus://offline/ref=FE1E8B65F8C3CBB8E6DECF459B287974A915EF3405BB7FD5D022FF448F99F7AE80FE5FC309FBAB6F67A7ABE9464F23BC1A8AEDB20E904DE3280CEDD7g0EFN" TargetMode="External"/><Relationship Id="rId8" Type="http://schemas.openxmlformats.org/officeDocument/2006/relationships/hyperlink" Target="consultantplus://offline/ref=FE1E8B65F8C3CBB8E6DECF459B287974A915EF3405BF7DD5D322FF448F99F7AE80FE5FC309FBAB6F67A7ABE9464F23BC1A8AEDB20E904DE3280CEDD7g0EF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04:00Z</dcterms:created>
  <dc:creator>Пользователь Windows</dc:creator>
  <dc:description/>
  <dc:language>en-US</dc:language>
  <cp:lastModifiedBy>Пользователь Windows</cp:lastModifiedBy>
  <cp:lastPrinted>2022-06-30T16:04:00Z</cp:lastPrinted>
  <dcterms:modified xsi:type="dcterms:W3CDTF">2022-06-30T13:08:00Z</dcterms:modified>
  <cp:revision>1</cp:revision>
  <dc:subject/>
  <dc:title/>
</cp:coreProperties>
</file>