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2022 года                                                                                          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>О внесении изменений в решение Совета муниципального района  «Ижемский»  от 14 октября 2019 года № 6-1/7 «Об образовании постоянной комиссии Совета  муниципального района «Ижемский» по бюджету, налогам и экономике и избрании председателя комиссии»</w:t>
            </w:r>
          </w:p>
          <w:p>
            <w:pPr>
              <w:pStyle w:val="Normal"/>
              <w:ind w:left="426" w:firstLine="426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муниципального района «Ижемский» и статьями 16, 17, 18 Регламента Совет муниципального района «Ижемский» 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Внести в решение Совета МР  «Ижемский» от14 октября 2019 года № 6-1/7 «Об образовании постоянной комиссии Совета  муниципального района «Ижемский» по бюджету, налогам и экономике и избрании председателя комиссии»  (далее – Решение)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в абзаце 4 пункта 1 Решения слова «Немчиновой Марии Сергеевны» заменить словами «Артеевой Елены Владимировны». 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left="1620" w:hanging="0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Т.В. Артеева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221395D1EC1B5036F1C51A711366AEEE688570565968FF372027C16E3F2DF467F1D402423243m9n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Пользователь</cp:lastModifiedBy>
  <cp:lastPrinted>2022-10-10T15:33:00Z</cp:lastPrinted>
  <dcterms:modified xsi:type="dcterms:W3CDTF">2022-10-10T17:28:00Z</dcterms:modified>
  <cp:revision>29</cp:revision>
  <dc:subject/>
  <dc:title>Проект</dc:title>
</cp:coreProperties>
</file>