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02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742" w:hanging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66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    2022 года                                                                                            №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спублика Коми, Ижемский район, с. Ижма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ind w:firstLine="426"/>
              <w:jc w:val="center"/>
              <w:rPr/>
            </w:pPr>
            <w:r>
              <w:rPr/>
              <w:t>О внесении изменений в решение Совета муниципального района  «Ижемский»  от 11 декабря 2014 года № 4-28/9 «О гарантиях и компенсациях для лиц, проживающих в районах Крайнего Севера и приравненных к ним местностях, являющихся работниками организаций, финансируемых из бюджета муниципального образования муниципального района «Ижемский»</w:t>
            </w:r>
          </w:p>
          <w:p>
            <w:pPr>
              <w:pStyle w:val="Normal"/>
              <w:ind w:left="426" w:firstLine="426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уясь Трудов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статьей 3</w:t>
        </w:r>
      </w:hyperlink>
      <w:r>
        <w:rPr/>
        <w:t xml:space="preserve"> Закона Российской Федерации от 19 февраля 1993 года № 4520-1 «О государственных гарантиях и компенсациях для лиц, работающих и проживающих в районах Крайнего Севера и приравненных к ним местностях», статьей 1 Закона Республики Коми от 31 декабря 2004 года № 78-РЗ «О гарантиях и компенсациях для лиц, проживающих в районах Крайнего Севера и приравненных к ним местностях, являющихся работниками государственных органов Республики Коми, государственных учреждений Республики Коми»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муниципального района «Ижемский» и в целях материального возмещения лицам, проживающим в районах Крайнего Севера, дополнительных материальных и физиологических затрат, связанных с работой и проживанием в неблагоприятных природно-климатических условиях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муниципального района "Ижемский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1. Внести в решение Совета МР  «Ижемский» от 11 декабря 2014 года № 4-28/9 «О гарантиях и компенсациях для лиц, проживающих в районах крайнего севера и приравненных к ним местностях, являющихся работниками организаций, финансируемых из бюджета муниципального образования муниципального района «Ижемский»  (далее – Решение) следующие изменения: </w:t>
      </w:r>
    </w:p>
    <w:p>
      <w:pPr>
        <w:pStyle w:val="Normal"/>
        <w:ind w:left="567" w:hanging="0"/>
        <w:jc w:val="both"/>
        <w:rPr/>
      </w:pPr>
      <w:r>
        <w:rPr/>
        <w:t>Пункт 1 приложения 1 Решения добавить абзацами 3 и 4 следующего содержа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ицам при приеме на работу в муниципальные учреждения муниципального района «Ижемский» по наиболее востребованным на рынке труда Республики Коми профессиям (специальностям) процентная надбавка к заработной плате устанавливается в полном размере с первого дня работы в районах Крайнего Севера и приравненных к ним местностях независимо от стажа работ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востребованными профессиями (специальностями) в целях настоящего Закона признаются профессии (специальности), пользующиеся устойчивым спросом на рынке труда Республики Коми, перечень которых утверждается Правительством Республики Коми.</w:t>
      </w:r>
      <w:r>
        <w:rPr/>
        <w:t>»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ind w:left="1620" w:hanging="0"/>
        <w:jc w:val="both"/>
        <w:rPr/>
      </w:pPr>
      <w:r>
        <w:rPr/>
      </w:r>
    </w:p>
    <w:p>
      <w:pPr>
        <w:pStyle w:val="Normal"/>
        <w:ind w:left="142" w:hanging="0"/>
        <w:rPr/>
      </w:pPr>
      <w:r>
        <w:rPr/>
        <w:t>Глава муниципального района -</w:t>
      </w:r>
    </w:p>
    <w:p>
      <w:pPr>
        <w:pStyle w:val="Normal"/>
        <w:ind w:left="142" w:hanging="0"/>
        <w:rPr/>
      </w:pPr>
      <w:r>
        <w:rPr/>
        <w:t>руководитель администрации</w:t>
        <w:tab/>
        <w:tab/>
        <w:tab/>
        <w:t xml:space="preserve">         </w:t>
        <w:tab/>
        <w:t xml:space="preserve">             </w:t>
        <w:tab/>
        <w:t xml:space="preserve">            И.В. Норкин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Пояснительная записк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проекту Решения Совета МР  «Ижемский»    «О гарантиях и компенсациях для лиц, проживающих в районах крайнего севера и приравненных к ним местностях, являющихся работниками организаций, финансируемых из бюджета муниципального образования муниципального района «Ижемски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тся к принятию:</w:t>
      </w:r>
    </w:p>
    <w:p>
      <w:pPr>
        <w:pStyle w:val="Normal"/>
        <w:ind w:firstLine="708"/>
        <w:jc w:val="both"/>
        <w:rPr/>
      </w:pPr>
      <w:r>
        <w:rPr/>
        <w:t>- с целью привлечения наиболее востребованных специалистов на рынке труда дополнить  решение «О гарантиях и компенсациях для лиц, проживающих в районах крайнего севера и приравненных к ним местностях, являющихся работниками организаций, финансируемых из бюджета муниципального образования муниципального района «Ижемский» абзацами следующего содержа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ицам при приеме на работу в муниципальные учреждения муниципального района «Ижемский» по наиболее востребованным на рынке труда Республики Коми профессиям (специальностям) процентная надбавка к заработной плате устанавливается в полном размере с первого дня работы в районах Крайнего Севера и приравненных к ним местностях независимо от стажа работ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востребованными профессиями (специальностями) в целях настоящего Закона признаются профессии (специальности), пользующиеся устойчивым спросом на рынке труда Республики Коми, перечень которых утверждается Правительством Республики Коми.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Финансово-экономическое обоснова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полнительно финансовых средств не потребуется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>Сроки и порядок вступления в силу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ешение вступает в силу </w:t>
      </w:r>
      <w:r>
        <w:rPr/>
        <w:t>со дня официального опубликования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работчик и инициатор внесения проект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правление образования АМР «Ижемски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сылка: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вет МР «Ижемский», администрация МР «Ижемский», финуправление АМР «Ижемский», прокуратура Ижемского района, Управление образования АМР «Ижемский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97C3483875F1D25BDB323410F98FE819596AFCC01373403DFBE83FDA20500C3ABF69797780253225EF7BF1DFm1nEL" TargetMode="External"/><Relationship Id="rId4" Type="http://schemas.openxmlformats.org/officeDocument/2006/relationships/hyperlink" Target="consultantplus://offline/ref=2197C3483875F1D25BDB323410F98FE81E5C6AF4CD1273403DFBE83FDA20500C28BF317D7DD16A7679FC78F4C31C492C4397D7m6nCL" TargetMode="External"/><Relationship Id="rId5" Type="http://schemas.openxmlformats.org/officeDocument/2006/relationships/hyperlink" Target="consultantplus://offline/ref=2197C3483875F1D25BDB32221395D1EC1B5036F1C51A711366AEEE688570565968FF372027C16E3F2DF467F1D402423243m9n5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46:00Z</dcterms:created>
  <dc:creator>Лида</dc:creator>
  <dc:description/>
  <cp:keywords/>
  <dc:language>en-US</dc:language>
  <cp:lastModifiedBy>Yurist</cp:lastModifiedBy>
  <cp:lastPrinted>2022-10-10T15:33:00Z</cp:lastPrinted>
  <dcterms:modified xsi:type="dcterms:W3CDTF">2022-10-10T12:33:00Z</dcterms:modified>
  <cp:revision>27</cp:revision>
  <dc:subject/>
  <dc:title>Проект</dc:title>
</cp:coreProperties>
</file>