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т декабря 2022 года                                                                                    № 6-23/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6 декабря 2021 года  № 6-17/3 «О бюджете муниципального  образования муниципального района «Ижемский» на 2022 год и плановый период 2023 и 2024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6 декабря 2021 года  № 6-17/3 «О бюджете муниципального образования муниципального района «Ижемский» на 2022 год и плановый период 2023 и 2024 годов» (далее – Решение) следующие изменения: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2 год: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общий объем доходов в сумме  1 636 662,3 тыс. рублей;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общий объем расходов в сумме 1 680 236,3 тыс. рублей;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43 574,0 тыс. рублей.»;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2) статью 2 Решения изложить в следующей редакции: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 xml:space="preserve">«Статья 2. 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Р «Ижемский» на 2023 год и на 2024 год: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>общий объем доходов  на 2023 год в сумме 1 495 532,5 тыс. рублей и на 2024 год в сумме 1 505 123,8 тыс. рублей;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>общий объем расходов  на 2023 год в сумме 1 493 972,5 тыс. рублей, в том числе объем условно утвержденных расходов 11 730,0 тыс. рублей, и на 2024 год в сумме 1 503 563,8 тыс. рублей, в том числе объем условно утвержденных расходов 25 226,7 тыс. рублей;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>профицит на 2023 год в сумме 1 560,0 тыс. рублей и на 2024 год в сумме   1 560,0 тыс. рублей.»;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3) пункты 1,2,4 статьи 4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1. Утвердить объем безвозмездных поступлений в бюджет МР «Ижемский» в 2022 году в сумме 1 484 698,5 тыс. рублей, в том числе объем межбюджетных трансфертов, получаемых из других бюджетов бюджетной системы Российской Федерации, в сумме 1 479 374,6 тыс. рублей.</w:t>
      </w:r>
    </w:p>
    <w:p>
      <w:pPr>
        <w:pStyle w:val="ConsPlusNormal"/>
        <w:tabs>
          <w:tab w:val="clear" w:pos="708"/>
          <w:tab w:val="left" w:pos="992" w:leader="none"/>
        </w:tabs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 Утвердить объем безвозмездных поступлений в бюджет МР «Ижемский»  в 2023 году в сумме 1 352 762,2 тыс. рублей, в том числе объем межбюджетных трансфертов, получаемых из других бюджетов бюджетной системы Российской Федерации, в сумме 1 352 762,2 тыс. рублей.</w:t>
      </w:r>
    </w:p>
    <w:p>
      <w:pPr>
        <w:pStyle w:val="ConsPlusNormal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Утвердить объем межбюджетных трансфертов, предоставляемых из бюджета МР «Ижемский» другим бюджетам бюджетной системы Российской Федерации в 2022 году, в сумме 69 313,4 тыс. рублей, в том числе объем межбюджетных трансфертов бюджетам сельских поселений в сумме 69 313,4 тыс. рублей.»;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4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таблицу 2 приложения 5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таблицу 3 приложения 5 к Решению изложить в редакции согласно приложению 4 к настоящему решению.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–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уководитель администрации                                                        И.В. Норк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;Times New Roman"/>
    </w:rPr>
  </w:style>
  <w:style w:type="character" w:styleId="WW8Num6z3">
    <w:name w:val="WW8Num6z3"/>
    <w:qFormat/>
    <w:rPr>
      <w:rFonts w:ascii="Symbol" w:hAnsi="Symbol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8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06:00Z</dcterms:created>
  <dc:creator>Vityazeva</dc:creator>
  <dc:description/>
  <cp:keywords/>
  <dc:language>en-US</dc:language>
  <cp:lastModifiedBy>Пользователь</cp:lastModifiedBy>
  <cp:lastPrinted>2022-10-25T08:56:00Z</cp:lastPrinted>
  <dcterms:modified xsi:type="dcterms:W3CDTF">2022-12-02T08:04:00Z</dcterms:modified>
  <cp:revision>460</cp:revision>
  <dc:subject/>
  <dc:title>Совет муниципального образования муниципального района «Ижемский»</dc:title>
</cp:coreProperties>
</file>