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екабря 2022 года                                                                                   № 6-23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 «Ижемский»  от 13 декабря 2012 № 4-16/12 «О флаге муниципального образования муниципального района «Ижемский» Республики Коми»</w:t>
            </w:r>
          </w:p>
          <w:p>
            <w:pPr>
              <w:pStyle w:val="Normal"/>
              <w:ind w:left="426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 Федерального   закона  от   06.10.2003 г.   № 131-ФЗ «Об общих принципах организации местного самоуправления в Российской Федерации» и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 «Ижемский» от 13 декабря 2012 года № 4-16/12 «О флаге муниципального образования муниципального района «Ижемский» Республики Коми» 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дпункт 4.1 пункта 4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4.1. Флаг района «Ижемский» установлен (поднят, размещен, вывешен) постоянно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на здании администрации муниципального района «Ижемский»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 в кабинетах выборных должностных лиц местного самоуправления муниципального района «Ижемский»; главы муниципального района -руководителя администрации.                                                                              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пункт 4.3 пункта 4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.3. Флаг района «Ижемский» может устанавливатьс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в кабинетах заместителей руководителя администрации муниципального района «Ижемский», руководителей органов администрации муниципального района «Ижемский»; руководителей муниципальных предприятий, учреждений и организаций, находящихся в муниципальной собственности муниципального района «Ижемский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 зданиях администраций сельских поселений, муниципальных предприятий и учреждений муниципального района «Ижемский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 залах заседаний органов местного самоуправления муниципального района «Ижемский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на транспортных средствах органов местного самоуправления муниципального района «Ижемский», пассажирском и иных видах транспорта, предназначенном для обслуживания населения муниципального района «Ижемский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на жилых домах в дни государственных праздников, торжественных мероприятий, проводимых органами местного самоуправления муниципального района «Ижемский».                                                                 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-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 xml:space="preserve">         </w:t>
        <w:tab/>
        <w:tab/>
        <w:t xml:space="preserve">        И.В. Норк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решение Совета муниципального района  «Ижемский»  от 13 декабря 2012 № 4-16/12 «О флаге муниципального образования муниципального района «Ижемский» Республики Коми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роект решения Совета муниципального района «Ижемский» разработано в целях приведения в соответствие с действительностью. С подпункта 4.1 пункта 4 Решения Флаг района «Ижемский» установлен (поднят, размещен, вывешен)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оян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ова «на зданиях муниципальных предприятий и учреждений муниципального района «Ижемский» и в залах заседаний органов местного самоуправления муниципального района «Ижемский» спускаем в подпункт 4.3 Флаг района «Ижемский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ож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танавливаться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Решение </w:t>
      </w:r>
      <w:r>
        <w:rPr>
          <w:color w:val="000000"/>
          <w:sz w:val="28"/>
          <w:szCs w:val="28"/>
        </w:rPr>
        <w:t xml:space="preserve">вступает </w:t>
      </w:r>
      <w:r>
        <w:rPr>
          <w:sz w:val="28"/>
          <w:szCs w:val="28"/>
        </w:rPr>
        <w:t>в силу со дня официального  опубликов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 муниципального района «Ижемский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ельские поселения «Ижма»,  «Щельяюр», «Краснобор», «Кельчиюр», «Том», «Мохча», «Сизябск», «Кипиево», «Брыкаланск», «Няшабож»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равовой и кадровой работы администрации муниципального района «Ижемский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289F249C50D6BC5376901273A4477A8B3C58DBA8F568C2A84A69AC2E1DAEC9137B6250A03F2A5D6D46B535EDCA1649F986343CD120F4E7h1E0N" TargetMode="External"/><Relationship Id="rId4" Type="http://schemas.openxmlformats.org/officeDocument/2006/relationships/hyperlink" Target="consultantplus://offline/ref=2197C3483875F1D25BDB32221395D1EC1B5036F1C51A711366AEEE688570565968FF372027C16E3F2DF467F1D402423243m9n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Пользователь</cp:lastModifiedBy>
  <cp:lastPrinted>2022-10-10T15:33:00Z</cp:lastPrinted>
  <dcterms:modified xsi:type="dcterms:W3CDTF">2022-12-02T10:02:00Z</dcterms:modified>
  <cp:revision>34</cp:revision>
  <dc:subject/>
  <dc:title>Проект</dc:title>
</cp:coreProperties>
</file>