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Normal"/>
              <w:jc w:val="center"/>
              <w:rPr>
                <w:b/>
                <w:b/>
                <w:bCs/>
                <w:sz w:val="22"/>
                <w:szCs w:val="22"/>
              </w:rPr>
            </w:pPr>
            <w:r>
              <w:rPr>
                <w:b/>
                <w:bCs/>
              </w:rPr>
              <w:t>«Изьва»</w:t>
            </w:r>
          </w:p>
          <w:p>
            <w:pPr>
              <w:pStyle w:val="Normal"/>
              <w:jc w:val="center"/>
              <w:rPr>
                <w:b/>
                <w:b/>
                <w:bCs/>
              </w:rPr>
            </w:pPr>
            <w:r>
              <w:rPr>
                <w:b/>
                <w:bCs/>
                <w:sz w:val="22"/>
                <w:szCs w:val="22"/>
              </w:rPr>
              <w:t xml:space="preserve">муниципальнöй районса </w:t>
            </w:r>
          </w:p>
          <w:p>
            <w:pPr>
              <w:pStyle w:val="Normal"/>
              <w:jc w:val="center"/>
              <w:rPr>
                <w:b/>
                <w:b/>
                <w:bCs/>
              </w:rPr>
            </w:pPr>
            <w:r>
              <w:rPr>
                <w:b/>
                <w:bCs/>
              </w:rPr>
              <w:t>Сöвет</w:t>
            </w:r>
          </w:p>
        </w:tc>
        <w:tc>
          <w:tcPr>
            <w:tcW w:w="2268" w:type="dxa"/>
            <w:tcBorders/>
          </w:tcPr>
          <w:p>
            <w:pPr>
              <w:pStyle w:val="Normal"/>
              <w:snapToGrid w:val="false"/>
              <w:jc w:val="center"/>
              <w:rPr>
                <w:b/>
                <w:b/>
                <w:bCs/>
              </w:rPr>
            </w:pPr>
            <w:r>
              <w:rPr>
                <w:b/>
                <w:bCs/>
              </w:rPr>
            </w:r>
          </w:p>
        </w:tc>
        <w:tc>
          <w:tcPr>
            <w:tcW w:w="3831" w:type="dxa"/>
            <w:tcBorders/>
          </w:tcPr>
          <w:p>
            <w:pPr>
              <w:pStyle w:val="Normal"/>
              <w:jc w:val="center"/>
              <w:rPr>
                <w:b/>
                <w:b/>
                <w:bCs/>
              </w:rPr>
            </w:pPr>
            <w:r>
              <w:rPr>
                <w:b/>
                <w:bCs/>
              </w:rPr>
              <w:t>Совет</w:t>
            </w:r>
          </w:p>
          <w:p>
            <w:pPr>
              <w:pStyle w:val="Normal"/>
              <w:jc w:val="center"/>
              <w:rPr/>
            </w:pPr>
            <w:r>
              <w:rPr>
                <w:b/>
                <w:bCs/>
              </w:rPr>
              <w:t xml:space="preserve">муниципального района  </w:t>
            </w:r>
          </w:p>
          <w:p>
            <w:pPr>
              <w:pStyle w:val="Normal"/>
              <w:jc w:val="center"/>
              <w:rPr/>
            </w:pPr>
            <w:r>
              <w:rPr>
                <w:b/>
                <w:bCs/>
              </w:rPr>
              <w:t>«Ижемский»</w:t>
            </w:r>
          </w:p>
        </w:tc>
      </w:tr>
    </w:tbl>
    <w:p>
      <w:pPr>
        <w:pStyle w:val="Normal"/>
        <w:jc w:val="center"/>
        <w:rPr/>
      </w:pPr>
      <w:r>
        <w:rPr/>
      </w:r>
    </w:p>
    <w:p>
      <w:pPr>
        <w:pStyle w:val="Normal"/>
        <w:rPr>
          <w:sz w:val="26"/>
          <w:szCs w:val="26"/>
        </w:rPr>
      </w:pPr>
      <w:r>
        <w:rPr>
          <w:b/>
          <w:bCs/>
          <w:sz w:val="26"/>
          <w:szCs w:val="26"/>
        </w:rPr>
        <w:t xml:space="preserve">                                                   </w:t>
      </w:r>
      <w:r>
        <w:rPr>
          <w:b/>
          <w:bCs/>
          <w:sz w:val="26"/>
          <w:szCs w:val="26"/>
        </w:rPr>
        <w:t>К Ы В К Ö Р Т Ö Д</w:t>
      </w:r>
    </w:p>
    <w:p>
      <w:pPr>
        <w:pStyle w:val="Heading1"/>
        <w:ind w:left="0" w:right="0" w:firstLine="540"/>
        <w:rPr>
          <w:sz w:val="26"/>
          <w:szCs w:val="26"/>
        </w:rPr>
      </w:pPr>
      <w:r>
        <w:rPr>
          <w:sz w:val="26"/>
          <w:szCs w:val="26"/>
        </w:rPr>
        <w:t xml:space="preserve">                                              </w:t>
      </w:r>
      <w:r>
        <w:rPr>
          <w:sz w:val="26"/>
          <w:szCs w:val="26"/>
        </w:rPr>
        <w:t xml:space="preserve">Р Е Ш Е Н И Е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bCs w:val="false"/>
        </w:rPr>
      </w:pPr>
      <w:r>
        <w:rPr>
          <w:rFonts w:cs="Times New Roman" w:ascii="Times New Roman" w:hAnsi="Times New Roman"/>
          <w:b w:val="false"/>
          <w:bCs w:val="false"/>
          <w:sz w:val="28"/>
          <w:szCs w:val="28"/>
        </w:rPr>
        <w:t>от __апреля  2022 года                                                                         №___</w:t>
      </w:r>
    </w:p>
    <w:p>
      <w:pPr>
        <w:pStyle w:val="ConsPlusTitle"/>
        <w:widowControl/>
        <w:rPr>
          <w:rFonts w:ascii="Times New Roman" w:hAnsi="Times New Roman" w:cs="Times New Roman"/>
          <w:sz w:val="26"/>
          <w:szCs w:val="26"/>
        </w:rPr>
      </w:pPr>
      <w:r>
        <w:rPr>
          <w:rFonts w:cs="Times New Roman" w:ascii="Times New Roman" w:hAnsi="Times New Roman"/>
          <w:b w:val="false"/>
          <w:bCs w:val="false"/>
        </w:rPr>
        <w:t>Республика Коми, Ижемский район, с. Ижма</w:t>
      </w:r>
      <w:r>
        <w:rPr>
          <w:rFonts w:cs="Times New Roman" w:ascii="Times New Roman" w:hAnsi="Times New Roman"/>
          <w:b w:val="false"/>
          <w:bCs w:val="false"/>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pPr>
      <w:r>
        <w:rPr>
          <w:rFonts w:cs="Times New Roman" w:ascii="Times New Roman" w:hAnsi="Times New Roman"/>
          <w:sz w:val="28"/>
          <w:szCs w:val="28"/>
        </w:rPr>
        <w:t>Об утверждении Положения о наградах и почётных званиях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57"/>
        <w:jc w:val="both"/>
        <w:rPr/>
      </w:pPr>
      <w:r>
        <w:rPr>
          <w:rFonts w:cs="Times New Roman" w:ascii="Times New Roman" w:hAnsi="Times New Roman"/>
          <w:sz w:val="28"/>
          <w:szCs w:val="28"/>
        </w:rPr>
        <w:t xml:space="preserve">В соответствии с п. 22 ст. 19 Устава муниципального образования муниципального района «Ижемский», с целью поощрения граждан и организаций за заслуги в социально-экономическом, культурном развитии муниципального образования муниципальный район «Ижемский», личный вклад и профессиональное мастерство, способствующее развитию МО МР «Ижемский», благотворительную деятельность на территории МО МР «Ижемский» </w:t>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t xml:space="preserve">Совет муниципального района «Ижемский» </w:t>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tabs>
          <w:tab w:val="clear" w:pos="708"/>
          <w:tab w:val="left" w:pos="-142" w:leader="none"/>
        </w:tabs>
        <w:spacing w:lineRule="atLeast" w:line="100"/>
        <w:ind w:left="10" w:firstLine="557"/>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чредить следующие награды муниципального образования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Звание «Почётный гражданин Ижемского района»;</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Почётная грамота муниципального образования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Благодарность муниципального образования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Благодарственное письмо Совета муниципального района «Ижемский»;</w:t>
      </w:r>
    </w:p>
    <w:p>
      <w:pPr>
        <w:pStyle w:val="ConsPlusNormal"/>
        <w:numPr>
          <w:ilvl w:val="0"/>
          <w:numId w:val="2"/>
        </w:numPr>
        <w:tabs>
          <w:tab w:val="clear" w:pos="708"/>
          <w:tab w:val="left" w:pos="-142" w:leader="none"/>
        </w:tabs>
        <w:spacing w:lineRule="atLeast" w:line="100"/>
        <w:ind w:left="0" w:firstLine="709"/>
        <w:jc w:val="both"/>
        <w:rPr/>
      </w:pPr>
      <w:r>
        <w:rPr>
          <w:rFonts w:cs="Times New Roman" w:ascii="Times New Roman" w:hAnsi="Times New Roman"/>
          <w:sz w:val="28"/>
          <w:szCs w:val="28"/>
        </w:rPr>
        <w:t>Занесение на Доску почёта муниципального образования муниципального района «Ижемский».</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Положение о комиссии по награждениям муниципального образования муниципального района «Ижемский» согласно приложению 1 к настоящему решению.</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присвоении звания «Почётный гражданин Ижемского района» согласно приложению 2 к настоящему решению.</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награждения Почётной грамотой муниципального образования муниципального района «Ижемский» согласно приложению 3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Положение о порядке награждения Благодарностью муниципального образования муниципального района «Ижемский» согласно приложению 4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Положение о порядке награждения Благодарственным письмом Совета муниципального района «Ижемский» согласно приложению 5 к настоящему решению.</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Доске Почёта муниципального образования муниципального района «Ижемский» согласно приложению 6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форму ходатайства–представления на награждение согласно приложению 7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Утвердить состав комиссии по награждениям муниципального образования муниципального района «Ижемский» согласно приложению 8 к настоящему решению.</w:t>
      </w:r>
    </w:p>
    <w:p>
      <w:pPr>
        <w:pStyle w:val="ConsPlusNormal"/>
        <w:numPr>
          <w:ilvl w:val="0"/>
          <w:numId w:val="3"/>
        </w:numPr>
        <w:tabs>
          <w:tab w:val="clear" w:pos="708"/>
          <w:tab w:val="left" w:pos="-142" w:leader="none"/>
        </w:tabs>
        <w:spacing w:lineRule="atLeast" w:line="10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ть утратившими силу решения Совета муниципального района «Ижемский» от 28.01.2020 № 6-4/12 «Об утверждении Положения о наградах и почетных званиях муниципального образования муниципального района «Ижемский», от 04.02.2021 № 6-12/5 «О внесении изменений в решение Совета муниципального района «Ижемский» от 28.01.2020 № 6-4/12 «Об утверждении Положения о наградах и почетных званиях муниципального образования муниципального района «Ижемский».</w:t>
      </w:r>
    </w:p>
    <w:p>
      <w:pPr>
        <w:pStyle w:val="ConsPlusNormal"/>
        <w:numPr>
          <w:ilvl w:val="0"/>
          <w:numId w:val="3"/>
        </w:numPr>
        <w:tabs>
          <w:tab w:val="clear" w:pos="708"/>
          <w:tab w:val="left" w:pos="-142"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о дня его официального обнародования.</w:t>
      </w:r>
    </w:p>
    <w:p>
      <w:pPr>
        <w:pStyle w:val="ConsPlusNormal"/>
        <w:tabs>
          <w:tab w:val="clear" w:pos="708"/>
          <w:tab w:val="left" w:pos="-142" w:leader="none"/>
        </w:tabs>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w:t>
      </w:r>
    </w:p>
    <w:p>
      <w:pPr>
        <w:pStyle w:val="ConsPlusNormal"/>
        <w:tabs>
          <w:tab w:val="clear" w:pos="708"/>
          <w:tab w:val="left" w:pos="-142" w:leader="none"/>
        </w:tabs>
        <w:spacing w:lineRule="atLeast" w:line="100"/>
        <w:ind w:hanging="0"/>
        <w:jc w:val="both"/>
        <w:rPr/>
      </w:pPr>
      <w:r>
        <w:rPr>
          <w:rFonts w:cs="Times New Roman" w:ascii="Times New Roman" w:hAnsi="Times New Roman"/>
          <w:sz w:val="28"/>
          <w:szCs w:val="28"/>
        </w:rPr>
        <w:t>руководитель администрации                                                                 И.В. Норкин</w:t>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pPr>
      <w:r>
        <w:rPr>
          <w:rFonts w:cs="Times New Roman" w:ascii="Times New Roman" w:hAnsi="Times New Roman"/>
          <w:sz w:val="28"/>
          <w:szCs w:val="28"/>
        </w:rPr>
        <w:t>Приложение 1</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ПОЛОЖЕНИЕ О КОМИССИИ ПО НАГРАДАМ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Комиссия по наградам муниципального образования муниципального района «Ижемский» (далее – Комиссия) создается для рассмотрения вопросов, связанных с награждениями государственными наградами Российской Федерации, Республики Коми, присуждением звания «Почетный гражданин Ижемского района», награждением Почетной грамотой МО МР «Ижемский», рассмотрением кандидатур для награждения путем занесения на Доску Почёта МО МР «Ижемский» (далее по тексту Положения вместо слов «муниципальное образование муниципальный район «Ижемский» могут применяться слова «МО МР «Ижемский», «район»).</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В своей работе Комиссия руководствуется Конституцией Российской Федерации, Республики Коми и иными нормативными правовыми актами Российской Федерации, Республики Коми, МО МР «Ижемский», а также настоящим Положением.</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Работой Комиссии руководит председатель Комиссии, а в отсутствие председателя по его поручению - заместитель председателя Комисс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Состав Комиссии и последующие изменения в его составе утверждаются решением Совета муниципального района «Ижемский» (далее – Совет район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t>2. Основные задачи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1) рассмотрение материалов о награждении муниципальными наградами МО МР «Ижемский» и внесение по результатам рассмотрений рекомендаций по награждениям главе муниципального района – руководителю администрации (далее – глава района) и Совету район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материалов о награждении государственными наградами Российской Федерации и Республики Коми и внесение по результатам рассмотрения предложений и рекомендаций главе район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3) координирование деятельности органов местного самоуправления, предприятий, учреждений, организаций, общественных организаций по вопросам награждений,</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 разработка предложений по подготовке и проведению мероприятий, связанных с награждениям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5) обеспечение контроля за награждениями государственными наградами Российской Федерации, Республики Коми, наградами МО МР «Ижемский».</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t>3. Права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Комиссия в пределах своей компетенции имеет право:</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1) возвращать материалы, предоставленные на рассмотрение комиссии, в случае их некачественного оформления и несоблюдения установленных сроков предоставления;</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2) приглашать на заседания комиссии представителей органов местного самоуправления, предприятий, учреждений, организаций, в том числе общественных;</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3) оказывать методическую помощь инициаторам ходатайств на награждение государственными наградами Российской Федерации, Республики Коми, наградами муниципального района «Ижемский»;</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4) вносить в установленном порядке предложения по вопросам, относящимся к компетенции комиссии;</w:t>
      </w:r>
    </w:p>
    <w:p>
      <w:pPr>
        <w:pStyle w:val="Normal"/>
        <w:spacing w:lineRule="auto" w:line="264"/>
        <w:ind w:firstLine="709"/>
        <w:jc w:val="both"/>
        <w:rPr>
          <w:sz w:val="28"/>
          <w:szCs w:val="28"/>
        </w:rPr>
      </w:pPr>
      <w:r>
        <w:rPr>
          <w:sz w:val="28"/>
          <w:szCs w:val="28"/>
        </w:rPr>
        <w:t>5)</w:t>
      </w:r>
      <w:r>
        <w:rPr/>
        <w:t xml:space="preserve"> </w:t>
      </w:r>
      <w:r>
        <w:rPr>
          <w:sz w:val="28"/>
          <w:szCs w:val="28"/>
        </w:rPr>
        <w:t>выдавать выписки из решений Совета района, из постановлений администрации муниципального района «Ижемский» о  награждении (в случае утраты документов о награждении муниципальными наградами МО МР «Ижемский»</w:t>
      </w:r>
    </w:p>
    <w:p>
      <w:pPr>
        <w:pStyle w:val="Normal"/>
        <w:spacing w:lineRule="auto" w:line="264"/>
        <w:ind w:firstLine="709"/>
        <w:jc w:val="both"/>
        <w:rPr/>
      </w:pPr>
      <w:r>
        <w:rPr>
          <w:sz w:val="28"/>
          <w:szCs w:val="28"/>
        </w:rPr>
        <w:t>6) запрашивать и получать от органов местного самоуправления и организаций информацию, документы, материалы и сведения по вопросам своей компетенции, необходимые для деятельности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t>4. Организация работы комиссии</w:t>
      </w:r>
    </w:p>
    <w:p>
      <w:pPr>
        <w:pStyle w:val="ConsPlusNormal"/>
        <w:tabs>
          <w:tab w:val="clear" w:pos="708"/>
          <w:tab w:val="left" w:pos="-142" w:leader="none"/>
        </w:tabs>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1. Комиссия проводит свои заседания по мере необходимости, но не реже одного раза в 2 месяца, с участием более половины утвержденного состава.</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Комиссия проводит оценку материалов о награждении и обеспечивает объективный подход к поощрению граждан.</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2. Документы для награждения (ходатайства-представления, справки и др.) должны быть рассмотрены не позднее чем через 20 календарных дней после их поступления на рассмотрение комиссии по наградам.</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3. Ходатайства о награждениях рассматриваются при наличии на бумажном носителе текста ходатайства, составленного по форме и с учетом требований, утвержденных настоящим решением.</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4. Материалы о награждении должны предоставляться в комиссию, как правило, не позднее чем за 30 дней до предполагаемой даты награждения.  Материалы по награждению государственными наградами Российской Федерации должны предоставляться в комиссию в сроки, установленные законодательством Российской Федерации. Материалы по награждению государственными наградами Республики Коми должны предоставляться в комиссию не позднее чем за 2 месяца до предполагаемой даты награждения. По каждому материалу, предоставленному на комиссию, проводится отдельное голосование.</w:t>
      </w:r>
    </w:p>
    <w:p>
      <w:pPr>
        <w:pStyle w:val="Normal"/>
        <w:spacing w:lineRule="auto" w:line="264"/>
        <w:ind w:firstLine="709"/>
        <w:jc w:val="both"/>
        <w:rPr/>
      </w:pPr>
      <w:r>
        <w:rPr>
          <w:sz w:val="28"/>
          <w:szCs w:val="28"/>
        </w:rPr>
        <w:t>4.5. Решение Комиссии считается принятым, если за него проголосовали большинство от установленного состава комиссии. Решения Комиссии могут быть приняты путем опроса в случае необходимости принятия Комиссией оперативного решения по вопросам, отнесенным к ее полномочиям.</w:t>
      </w:r>
      <w:r>
        <w:rPr/>
        <w:t xml:space="preserve"> </w:t>
      </w:r>
      <w:r>
        <w:rPr>
          <w:sz w:val="28"/>
          <w:szCs w:val="28"/>
        </w:rPr>
        <w:t>Опрос проводится среди членов Комиссии путем согласования проекта решения Комиссии.</w:t>
      </w:r>
      <w:r>
        <w:rPr/>
        <w:t xml:space="preserve"> </w:t>
      </w:r>
      <w:r>
        <w:rPr>
          <w:sz w:val="28"/>
          <w:szCs w:val="28"/>
        </w:rPr>
        <w:t>Решения принимаются Комиссией путем опроса в случае, если за принятие решения выскажется более половины от общего числа членов Комисс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6. До голосования член Комиссии обязан заявить самоотвод, если он лично, прямо или косвенно, заинтересован в исходе голосования и информировать о наличии таких обстоятельств секретаря Комиссии, а в его отсутствие - лицо, исполняющее его обязанности (далее - секретарь комисс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При поступлении такой информации секретарь комиссии обязан известить о ней лиц, присутствующих на заседан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7. При положительном решении вопроса секретарь комиссии в течение 5 рабочих дней вносит проект решения в Совет района (при присуждении звания «Почетный гражданин Ижемского района»), проект постановления администрации главе района (при награждении Почетной грамотой и занесением на Доску почёта).</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4.8. Выписки из решений Совета района, из постановлений администрации муниципального района «Ижемский» о награждении в течение 5 рабочих дней доводятся секретарем комиссии до соответствующего трудового коллектива (руководителя предприятия, организации) по месту работы награждённого или на его домашний адрес. </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Принятые правовые акты о награждениях подлежат официальному обнародованию и размещению в сети Интернет на официальном сайте муниципального района «Ижемский» не позднее 5 рабочих дней после подписания протокола заседания комиссии.</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4.9. Протокол заседания Комиссии оформляется секретарем комиссии и не позднее 3 (трех) рабочих дней после заседания Комиссии направляется председательствующему на заседании Комиссии для подписания. Протокол заседания Комиссии содержит порядковый номер и дату проведения заседания, сведения о присутствующих членах комиссии, о председательствующем на заседании, выступавших на заседании, текст принятого решения. </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4.9. Учет награжденных производится в письменном и электронном виде секретарем Комиссии в виде составления реестра с указанием порядкового номера, фамилии, имени, отчества и даты рождения награжденного, даты принятия (даты отмены) решения о награждении, вида награды.</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5. Полномочия членов Комиссии</w:t>
      </w:r>
    </w:p>
    <w:p>
      <w:pPr>
        <w:pStyle w:val="ConsPlusNormal"/>
        <w:tabs>
          <w:tab w:val="clear" w:pos="708"/>
          <w:tab w:val="left" w:pos="-142" w:leader="none"/>
        </w:tabs>
        <w:spacing w:lineRule="auto" w:line="264"/>
        <w:ind w:firstLine="709"/>
        <w:jc w:val="both"/>
        <w:rPr/>
      </w:pPr>
      <w:r>
        <w:rPr>
          <w:rFonts w:cs="Times New Roman" w:ascii="Times New Roman" w:hAnsi="Times New Roman"/>
          <w:sz w:val="28"/>
          <w:szCs w:val="28"/>
        </w:rPr>
        <w:t>Председатель Комиссии осуществляет руководство Комиссией, организует и направляет ее работу. В отсутствие председателя его полномочия исполняет заместитель председателя.</w:t>
      </w:r>
    </w:p>
    <w:p>
      <w:pPr>
        <w:pStyle w:val="ConsPlusNormal"/>
        <w:tabs>
          <w:tab w:val="clear" w:pos="708"/>
          <w:tab w:val="left" w:pos="-142"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Секретарь комиссии ведет делопроизводство Комиссии, извещает членов Комиссии о дате, месте и времени проведения заседания Комиссии, оформляет протокол и производит в случае необходимости рассылку решений Комиссии, ведет учет награжденных, ведет учет в «Книге Почетных граждан Ижемского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ПРИСВОЕНИЯ ЗВАНИЯ «ПОЧЁТНЫЙ ГРАЖДАНИН ИЖЕМСКОГО РАЙОНА»</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 Звание «Почетный гражданин Ижемского района» присваивается гражданам, имеющим особые заслуги перед муниципальным образованием муниципального района «Ижемский» в области экономики, науки, образования, культуры, спорта, охраны общественного порядка, активно участвующим в общественной жизни района и пользующимся уважением, почетом его жителе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2. Звание «Почетный гражданин Ижемского района» может быть присвоено гражданам, постоянно проживающим или проживавшим, а также проработавшим в Ижемском районе не менее 20 лет.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3. Звание «Почётный гражданин Ижемского района» не может быть повторно присвоено одному и тому же лицу.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4. Ходатайство о присвоении звания «Почетный гражданин Ижемского района» может инициироваться: 1) главой района; 2) Советом района; 3) органами местного самоуправления сельских поселений, расположенных на территории МО МР «Ижемский»; 4) трудовыми коллективами организаций, независимо от форм собственности, расположенных на территории МО МР «Ижемский»; 5) общественными организациями, зарегистрированными в соответствии с законодательством Российской Федерации и имеющими свои структуры на территории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К ходатайству-представлению (приложение  7 к настоящему решению) прилагается справка с изложением конкретных заслуг гражданина, материалы и копии документов, подтверждающих достижения, заслуги кандидата, а также факты биографии, имеющие значение для присвоения звания.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5. Ходатайство-представление в течение 5 рабочих дней после составления направляется в адрес Комиссии по наградам.</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6. Звание «Почётный гражданин Ижемского района» не может быть присвоено лицам, замещающим установленные законодательством государственные должности Российской Федерации, субъектов Российской Федерации, осуществляющим на постоянной основе полномочия депутата, члена выборного органа местного самоуправления, выборного должностного лица местного самоуправления (высшие муниципальные должности) до окончания срока их полномочий или работы в данных должностях.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7. Комиссия по наградам муниципального района «Ижемский» вносит предложение о присвоении звания «Почетный гражданин Ижемского района» в Совет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8. Звание «Почётный гражданин «Ижемского района» присваивается решением Совета района. Решение Совета района о присвоении звания «Почётный Ижемского района» принимается большинством голосов от установленного числа депутатов и подписывается главой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9. Почётному гражданину Ижемского района вручаются в торжественной обстановке удостоверение, знак в виде нагрудной ленты и единовременная денежная выплата в сумме 10000 (десять тысяч) рубле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 Описание удостоверения и знака к званию «Почётный гражданин Ижемского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1. Удостоверение о присвоении звания «Почетный гражданин Ижемского района размером 150 x 100 мм (в развернутом виде) выполнено из плотного картона, лицевая сторона красно-бордового цвета. На лицевой стороне удостоверения по оси симметрии расположены герб МО МР «Ижемский» (в верхней части) и надпись «Удостоверение» (в нижней части). Герб и надпись исполнены золотым цветом. В правой части разворота удостоверения по оси симметрии располагаются слова: «Присвоено звание «Почетный гражданин Ижемского района», «Фамилия», «Имя», «Отчество». Ниже располагаются слова «Глава муниципального района – руководитель администрации района. Подпись главы района заверяется печатью администрации района. После подписи главы района указываются дата и номер решения Совета района о присвоении звания.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2. Знак в виде нагрудной ленты красного цвета размером 10 х 150 см с напечатанным золотым цветом «Почётный гражданин Ижемского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1. Гражданин, которому присвоено звание «Почетный гражданин Ижемского района», регистрируется в специальной «Книге Почетных граждан Ижемского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2. Лица, удостоенные звания «Почетный гражданин Ижемского района», приглашаются органами местного самоуправления МР «Ижемский» на торжественные мероприятия районного, межмуниципального значения, проводимые на территории МО МР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3. Финансирование расходов, связанных с изготовлением удостоверения, нагрудной ленты, оформлением «Книги Почетных граждан Ижемского района» и денежной выплатой, производится за счет администрации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4. Звание «Почётный гражданин Ижемского района» сохраняется пожизненно. Лишение звания «Почётный гражданин Ижемского района» производится решением Совета муниципального района «Ижемский» в случае вступления в силу обвинительного приговора суда за совершение умышленного преступления.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ПОЧЁТНОЙ ГРАМОТОЙ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 Почетная грамота муниципального образования муниципального района «Ижемский» (далее - Почетная грамота) учреждена в целях поощрения граждан и организаций за заслуги в социально-экономическом, культурном развитии муниципального образования муниципального района «Ижемский», личный вклад и профессиональное мастерство, способствующее развитию МО МР «Ижемский», благотворительную деятельность на территории района. </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xml:space="preserve">2. Почетной грамотой награждаются: 1) граждане, которые в течение 5 лет стабильно добивались высоких показателей в производственной либо иной деятельности, за конкретные заслуги и достижения в труде, плодотворную работу в различных областях общественно полезной деятельности, укрепление законности и общественного порядка; 2) граждане за самоотверженный поступок, проявившийся при экстремальных ситуациях (спасение человека, тушение пожаров и т.д.); 3) коллективы предприятий, учреждений и организаций, независимо от форм собственности, за конкретные заслуги и высокие достижения в производственной и иной деятельности, а также в ознаменование с юбилейными датами коллективов (при этом юбилейными считаются 10, 20, 25 и далее каждые 5 лет).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3. Почетной грамотой могут быть награждены граждане Российской Федерации, не проживающие на территории муниципального образования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4. Очередное награждение Почетной грамотой граждан может быть осуществлено не ранее чем через десять лет после награждения Почетной грамотой муниципального образования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5. Представление о награждении Почетной грамотой осуществляют: 1) Совет района; 2) администрация муниципального района «Ижемский»; 3) администрации сельских поселений района; 4) руководители организаций независимо от форм собственности; 5) коллективы организаций независимо от форм собственности; 6) руководящие органы общественных организац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6. Для рассмотрения вопроса по награждению Почетной грамотой в Комиссию по награждению предоставляются следующие наградные материалы: 1) для награждения отдельных граждан: ходатайство-представление (приложение  7 к настоящему решению) и справку с изложением конкретных заслуг гражданина; 2) для награждения трудовых коллективов: ходатайство вышестоящей организации или учредителя и характеристика трудового коллектива, которая должна содержать следующие сведения: полное название организации, дата открытия организации, награды, конкретные дела и заслуги трудового коллектива, справка о развитии организации и экономических достижениях ее коллектива, с указанием количества работающих в данной организации.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7. К представлению о награждении Почетной грамотой работников руководящего состава (руководитель, его заместители, главный инженер, главный бухгалтер) предприятий, учреждений, организаций дополнительно прилагаются справки от ходатайствующей организации, подтверждающие отсутствие задолженности по налогам и другим обязательным платежам в бюджет, своевременность выплаты работникам заработной платы.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8. Комиссия по награждениям МО МР «Ижемский» принимает решение о внесении предложения о награждении Почётной грамотой главе район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9. Решение о награждении Почетной грамотой оформляется постановлением администрации муниципального района «Ижемск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0. Почетная грамота вручается в торжественной обстановке (в организации в присутствии коллег либо на торжественном мероприятии (заседании Совета района, совещании при руководителе администрации района и т.п.) лично награжденному, при награждении коллектива - представителям этого коллектива.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1. Вручение Почётной грамоты производится главой района или по его поручению иными лицами не позднее 30 календарных дней после принятия постановления администрации.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12. Организация и проведение вручения Почётной грамоты, контроль за ходом вручения осуществляется администрацией района совместно с администрациями сельских поселений.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13. Финансирование расходов, связанных с изготовлением и вручением Почётной грамоты, производится за счет администрации рай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ОБЪЯВЛЕНИЯ БЛАГОДАРНОСТИ</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 Благодарность муниципального образования муниципального района «Ижемский» (далее - Благодарность) является формой поощрения за высокие достижения в труде, общественно полезную деятельность, добросовестный труд.</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 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3. Ходатайство-представление (приложение  7 к настоящему решению) об объявлении Благодарности направляется в администрацию муниципального района «Ижемский».</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Порядок рассмотрения Ходатайства-представления об объявлении Благодарности утверждается постановлением администрации муниципального района «Ижемский».</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4. Представление об объявлении благодарности могут осуществлять те же предприятия, организации и их руководители, которые указаны в п. 5 Приложения 3 настоящего Полож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5. В представлении-ходатайстве об объявлении Благодарности на граждан оформляется краткая характеристика на представляемого кандидата, при объявлении Благодарности коллективу или общественным объединениям представляются краткие сведения о вкладе и заслугах организации в сферах деятельности. В пункте 6 представления указываются все виды поощрений, полученных гражданином или коллективом за время его профессиональной деятельности.</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6. Вручение Благодарности производится главой района или по его поручению иными лицами.</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ПОРЯДКЕ НАГРАЖДЕНИЯ БЛАГОДАРСТВЕННЫМ</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ИСЬМОМ СОВЕТА МУНИЦИПАЛЬНОГО РАЙОНА «ИЖЕМСКИЙ»</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 Основаниями для награждения Благодарственным письмом Совета муниципального района «Ижемский» (далее по тексту – Благодарственное письмо Совета) являютс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достижения в развитии нормативной правовой базы местного самоуправл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осуществление мер по обеспечению и защите прав и интересов жителей Ижемского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достижения в области экономики, науки, культуры, спорта, образования и охраны здоровья в развитии взаимодействия с органами местного самоуправления и государственными органами;</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публикация в СМИ информации о деятельности Совета район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развитие муниципального контрол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благотворительная деятельность.</w:t>
      </w:r>
      <w:r>
        <w:rPr/>
        <w:t xml:space="preserve"> </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Благодарность объявляется гражданам и трудовым коллективам, которые в течение двух лет стабильно добивались высоких показателей в трудовой или общественной деятельности и соответствуют требованиям пункта 1 настоящего прилож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 Ходатайство о награждении Благодарственным письмом Совета, оформленное согласно Приложению  7 к настоящему решению, направляется руководителем предприятия или организации в Совет района не позднее чем за два месяца до предполагаемой даты вручен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3. Предварительное рассмотрение ходатайства о награждении Благодарственным письмом Совета на соответствие требованиям настоящего Положения осуществляет Президиум Совета в течение 30 календарных дней после поступления необходимых документов. На основании протокола Президиума Совета председатель Совета района вносит на заседание Совета района проект решения о награждении Благодарственным письмом Совета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4. Награждение Благодарственным письмом Совета производится на основании решения Совета района, которое подлежит официальному опубликованию и размещению в сети Интернет на официальном сайте Ижемского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5. Оформление документов, учет награжденных и осуществление контроля за вручением Благодарственного письма Совета осуществляет секретарь комиссии по наградам.</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6. Благодарственное письмо Совета вручается председателем Совета района на сессии Совета района или по его поручению иным должностным лицом в иной торжественной обстановке лично награжденному.</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7. Форма Благодарственного письма утверждается решением Совета район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8. Материально-техническое обеспечение мероприятий, связанных с награждением Благодарственным письмом Совета, осуществляется Советом район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9. Повторное поощрение Благодарственным письмом Совета не предусмотрено.</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ПОЛОЖЕНИЕ О ДОСКЕ ПОЧЁТА МУНИЦИПАЛЬНОГО ОБРАЗОВАНИЯ</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1. Настоящее Положение устанавливает порядок занесения на Доску почета муниципального образования муниципального района «Ижемский» (далее по тексту - Доска почета) работников организаций, общественных объединений и отдельных граждан.</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2. Занесение на Доску почета является формой общественного признания и морального поощрения за достижения в решении социально значимых для района задач, весомый вклад в развитие сферы экономики района, за плодотворную профессиональную и творческую деятельность и служит популяризацией заслуг конкретных лиц.</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1.3. Количество лиц для занесения на Доску почета муниципального образования муниципального района «Ижемский» - 24 человек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1.4. На Доску почета помещаются цветные фотопортреты с указанием под ними фамилии, имени, отчества и должности гражданина.</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t>2. Порядок и сроки занесения на Доску почета</w:t>
      </w:r>
    </w:p>
    <w:p>
      <w:pPr>
        <w:pStyle w:val="ConsPlusNormal"/>
        <w:tabs>
          <w:tab w:val="clear" w:pos="708"/>
          <w:tab w:val="left" w:pos="-142" w:leader="none"/>
        </w:tabs>
        <w:spacing w:lineRule="auto" w:line="264"/>
        <w:ind w:firstLine="68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1. Выдвижение кандидатов на Доску почета производится один раз в два года и приурочивается к празднованию Дня Ижемского района по представлению ходатайств предприятий, учреждений, организаций всех форм собственности, общественных объединений и творческих союзов.</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2. При выдвижении кандидатов для занесения на Доску почета на имя главы муниципального района-руководителя администрации представляются следующие документы:</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письмо-ходатайство организации, общественного объединения о выдвижении кандидата на Доску почет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 характеристика на кандидата, в которой отражаются его личные заслуги и достигнутые успехи.</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3. Координация работы по предварительному рассмотрению и подготовке материалов для занесения на Доску почета возлагается на Комиссию по награждениям муниципального района «Ижемский». По итогам рассмотрения представленных материалов Комиссия по награждениям готовит заключение по вопросу поддержания либо отказа ходатайств о занесении на Доску почета и направляет предложения в адрес главы района для рассмотрения и принятия.</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4. Решение о занесении на Доску почета оформляется постановлением администрации муниципального района «Ижемский».</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5. Занесение граждан на Доску почёта осуществляется сроком на два года.</w:t>
      </w:r>
    </w:p>
    <w:p>
      <w:pPr>
        <w:pStyle w:val="ConsPlusNormal"/>
        <w:tabs>
          <w:tab w:val="clear" w:pos="708"/>
          <w:tab w:val="left" w:pos="-142" w:leader="none"/>
        </w:tabs>
        <w:spacing w:lineRule="auto" w:line="264"/>
        <w:ind w:firstLine="680"/>
        <w:jc w:val="both"/>
        <w:rPr/>
      </w:pPr>
      <w:r>
        <w:rPr>
          <w:rFonts w:cs="Times New Roman" w:ascii="Times New Roman" w:hAnsi="Times New Roman"/>
          <w:sz w:val="28"/>
          <w:szCs w:val="28"/>
        </w:rPr>
        <w:t>2.6. Лицам, занесенным на Доску почета, вручается в торжественной обстановке свидетельство установленного образца (приложение к Положению).</w:t>
      </w:r>
    </w:p>
    <w:p>
      <w:pPr>
        <w:pStyle w:val="ConsPlusNormal"/>
        <w:tabs>
          <w:tab w:val="clear" w:pos="708"/>
          <w:tab w:val="left" w:pos="-142" w:leader="none"/>
        </w:tabs>
        <w:spacing w:lineRule="auto" w:line="264"/>
        <w:ind w:firstLine="680"/>
        <w:jc w:val="both"/>
        <w:rPr>
          <w:rFonts w:ascii="Times New Roman" w:hAnsi="Times New Roman" w:cs="Times New Roman"/>
          <w:sz w:val="28"/>
          <w:szCs w:val="28"/>
        </w:rPr>
      </w:pPr>
      <w:r>
        <w:rPr>
          <w:rFonts w:cs="Times New Roman" w:ascii="Times New Roman" w:hAnsi="Times New Roman"/>
          <w:sz w:val="28"/>
          <w:szCs w:val="28"/>
        </w:rPr>
        <w:t xml:space="preserve">2.7. Администрация муниципального района «Ижемский» обеспечивает публикацию в средствах массовой информации о достижениях граждан, занесенных на Доску почёта.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к Положению о Доске почёта</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ОБРАЗЕЦ СВИДЕТЕЛЬСТВА О ЗАНЕСЕНИИ НА ДОСКУ ПОЧЁТА</w:t>
      </w:r>
    </w:p>
    <w:p>
      <w:pPr>
        <w:pStyle w:val="ConsPlusNormal"/>
        <w:tabs>
          <w:tab w:val="clear" w:pos="708"/>
          <w:tab w:val="left" w:pos="-142" w:leader="none"/>
        </w:tabs>
        <w:spacing w:lineRule="atLeast" w:line="100"/>
        <w:ind w:left="10" w:firstLine="266"/>
        <w:jc w:val="center"/>
        <w:rPr/>
      </w:pPr>
      <w:r>
        <w:rPr>
          <w:rFonts w:cs="Times New Roman" w:ascii="Times New Roman" w:hAnsi="Times New Roman"/>
          <w:sz w:val="28"/>
          <w:szCs w:val="28"/>
        </w:rPr>
        <w:t>МУНИЦИПАЛЬНОГО ОБРАЗОВАНИЯ МУНИЦИПАЛЬНЫЙ РАЙОН</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 xml:space="preserve">«ИЖЕМСКИЙ» </w:t>
      </w:r>
    </w:p>
    <w:p>
      <w:pPr>
        <w:pStyle w:val="ConsPlusNormal"/>
        <w:tabs>
          <w:tab w:val="clear" w:pos="708"/>
          <w:tab w:val="left" w:pos="-142" w:leader="none"/>
        </w:tabs>
        <w:spacing w:lineRule="atLeast" w:line="100"/>
        <w:ind w:left="10" w:firstLine="266"/>
        <w:rPr/>
      </w:pPr>
      <w:r>
        <w:rPr>
          <w:rFonts w:cs="Times New Roman" w:ascii="Times New Roman" w:hAnsi="Times New Roman"/>
          <w:sz w:val="28"/>
          <w:szCs w:val="28"/>
        </w:rPr>
        <w:t>(лицевая сторона) СВИДЕТЕЛЬСТВО</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о занесении на Доску почёта муниципального образован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оборотная сторо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Свидетельство № ________ от ______ о занесении на Доску почет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ого района «Ижемский» в</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_____________ году. Выдано ______________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гражданина)</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За плодотворную профессиональную и (или) творческую деятельность</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на благо муниципального образования муниципального района «Ижемский».</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 руководитель администрации</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t>_______ инициалы, фамилия</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ХОДАТАЙСТВО-ПРЕДСТАВЛЕНИЕ</w:t>
      </w:r>
    </w:p>
    <w:p>
      <w:pPr>
        <w:pStyle w:val="ConsPlusNormal"/>
        <w:tabs>
          <w:tab w:val="clear" w:pos="708"/>
          <w:tab w:val="left" w:pos="-142" w:leader="none"/>
        </w:tabs>
        <w:spacing w:lineRule="auto" w:line="264"/>
        <w:ind w:firstLine="624"/>
        <w:jc w:val="both"/>
        <w:rPr/>
      </w:pPr>
      <w:r>
        <w:rPr>
          <w:rFonts w:cs="Times New Roman" w:ascii="Times New Roman" w:hAnsi="Times New Roman"/>
          <w:sz w:val="28"/>
          <w:szCs w:val="28"/>
        </w:rPr>
        <w:t>для представления к награждению (Почетной грамотой МО муниципального района «Ижемский», Благодарностью МО муниципального района «Ижемский», Благодарственным письмом Совета МО муниципального района «Ижемский», присвоением звания «Почетный гражданин Ижемского района», награждению занесением на Доску Почёта МО МР «Ижемский»)</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указать конкретный вид награжде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2. Число, месяц, год рожде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3. Образование</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4. Должность, место работы</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5. Трудовой стаж общий ____________, в последней должности н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данном предприятии, учреждении _______________</w:t>
      </w:r>
    </w:p>
    <w:p>
      <w:pPr>
        <w:pStyle w:val="ConsPlusNormal"/>
        <w:tabs>
          <w:tab w:val="clear" w:pos="708"/>
          <w:tab w:val="left" w:pos="-142" w:leader="none"/>
        </w:tabs>
        <w:spacing w:lineRule="auto" w:line="264"/>
        <w:ind w:firstLine="624"/>
        <w:jc w:val="both"/>
        <w:rPr/>
      </w:pPr>
      <w:r>
        <w:rPr>
          <w:rFonts w:cs="Times New Roman" w:ascii="Times New Roman" w:hAnsi="Times New Roman"/>
          <w:sz w:val="28"/>
          <w:szCs w:val="28"/>
        </w:rPr>
        <w:t>5.1. При ходатайстве на присвоение звания «Почетный гражданин Ижемского района» и занесение на Доску Почёта Ижемского района предоставляется фотография и справка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 месяц и год , поступления и увольнения, должность с указанием организации, адрес организации (в т.ч. за границей).</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6. Какие поощрения и награды имеет, дата награжде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1. Домашний адрес</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2. ИНН, СНИЛС</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9. Краткая характеристика н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конкретные заслуги и результаты труд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10. Наличие или отсутствие судимости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11. Согласие на обработку персональных данных и передачу их третьим</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лицам от представляемого к награждению получено</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 ___________ 20__ г. 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Заключение трудового коллектив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Кандидатура _______________________________ рекомендован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собранием или советом трудового коллектив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________________________________ от "___" ___________ 20__ г.</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предприятия, Председатель собрания</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 организации трудового коллектива</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___</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 инициалы фамилия и инициалы</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tabs>
          <w:tab w:val="clear" w:pos="708"/>
          <w:tab w:val="left" w:pos="-142" w:leader="none"/>
        </w:tabs>
        <w:spacing w:lineRule="auto" w:line="264"/>
        <w:ind w:firstLine="624"/>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right"/>
        <w:rPr>
          <w:rFonts w:ascii="Times New Roman" w:hAnsi="Times New Roman" w:cs="Times New Roman"/>
          <w:sz w:val="28"/>
          <w:szCs w:val="28"/>
        </w:rPr>
      </w:pPr>
      <w:r>
        <w:rPr>
          <w:rFonts w:cs="Times New Roman" w:ascii="Times New Roman" w:hAnsi="Times New Roman"/>
          <w:sz w:val="28"/>
          <w:szCs w:val="28"/>
        </w:rPr>
        <w:t xml:space="preserve">от __ апреля 2022 г. № 6-__/__ </w:t>
      </w:r>
    </w:p>
    <w:p>
      <w:pPr>
        <w:pStyle w:val="ConsPlusNormal"/>
        <w:tabs>
          <w:tab w:val="clear" w:pos="708"/>
          <w:tab w:val="left" w:pos="-142" w:leader="none"/>
        </w:tabs>
        <w:spacing w:lineRule="atLeast" w:line="100"/>
        <w:ind w:left="10" w:firstLine="26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СОСТАВ КОМИССИИ ПО НАГРАЖДЕНИЯМ МУНИЦИПАЛЬНОГО</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t>РАЙОНА «ИЖЕМСКИЙ»</w:t>
      </w:r>
    </w:p>
    <w:p>
      <w:pPr>
        <w:pStyle w:val="ConsPlusNormal"/>
        <w:tabs>
          <w:tab w:val="clear" w:pos="708"/>
          <w:tab w:val="left" w:pos="-142" w:leader="none"/>
        </w:tabs>
        <w:spacing w:lineRule="atLeast" w:line="100"/>
        <w:ind w:left="10" w:firstLine="266"/>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Председатель комиссии: Норкин Игорь Викторович, глава муниципального района – руководитель администрации,</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Артеева Татьяна Владимировна, председатель Совета муниципального района «Ижемский»,</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Артеева Лариса Дмитриевна, председатель общественного Совета муниципального образования муниципального района «Ижемский» (по согласованию);</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Вокуев Федор Григорьевич, пенсионер с. Ижма (по согласованию);</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Чупрова Ольга Васильевна, заместитель председателя Совета муниципального района «Ижемский»,</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Канева Мария Юрьевна, депутат Совета муниципального района «Ижемский»,</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Ануфриев Николай Степанович, депутат Совета муниципального района «Ижемский»,</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Кузнецова Мария Валериановна, председатель профсоюзной организации работников образования муниципального района «Ижемский» (по согласованию),</w:t>
      </w:r>
    </w:p>
    <w:p>
      <w:pPr>
        <w:pStyle w:val="ConsPlus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PlusNormal"/>
        <w:tabs>
          <w:tab w:val="clear" w:pos="708"/>
          <w:tab w:val="left" w:pos="-142" w:leader="none"/>
        </w:tabs>
        <w:spacing w:lineRule="auto" w:line="288"/>
        <w:ind w:firstLine="680"/>
        <w:jc w:val="both"/>
        <w:rPr/>
      </w:pPr>
      <w:r>
        <w:rPr>
          <w:rFonts w:cs="Times New Roman" w:ascii="Times New Roman" w:hAnsi="Times New Roman"/>
          <w:sz w:val="28"/>
          <w:szCs w:val="28"/>
        </w:rPr>
        <w:t>Терентьева Снежана Бернатовна, начальник Управления делами администрации муниципального района «Ижемский» (по согласованию).</w:t>
      </w:r>
    </w:p>
    <w:p>
      <w:pPr>
        <w:pStyle w:val="Normal"/>
        <w:tabs>
          <w:tab w:val="clear" w:pos="708"/>
          <w:tab w:val="left" w:pos="-142" w:leader="none"/>
        </w:tabs>
        <w:spacing w:lineRule="auto" w:line="288"/>
        <w:ind w:firstLine="680"/>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417" w:right="850" w:gutter="0" w:header="0" w:top="850" w:footer="628" w:bottom="1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8z1">
    <w:name w:val="WW8Num8z1"/>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Droid Sans Fallback" w:cs="FreeSans;MS Mincho"/>
      <w:sz w:val="28"/>
      <w:szCs w:val="28"/>
    </w:rPr>
  </w:style>
  <w:style w:type="paragraph" w:styleId="Style15">
    <w:name w:val="Название объекта"/>
    <w:basedOn w:val="Normal"/>
    <w:qFormat/>
    <w:pPr>
      <w:suppressLineNumbers/>
      <w:spacing w:before="120" w:after="120"/>
    </w:pPr>
    <w:rPr>
      <w:rFonts w:cs="FreeSans;MS Mincho"/>
      <w:i/>
      <w:iCs/>
      <w:sz w:val="24"/>
      <w:szCs w:val="24"/>
    </w:rPr>
  </w:style>
  <w:style w:type="paragraph" w:styleId="12">
    <w:name w:val="Указатель1"/>
    <w:basedOn w:val="Normal"/>
    <w:qFormat/>
    <w:pPr>
      <w:suppressLineNumbers/>
    </w:pPr>
    <w:rPr>
      <w:rFonts w:cs="FreeSans;MS Mincho"/>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6:55:00Z</dcterms:created>
  <dc:creator>User</dc:creator>
  <dc:description/>
  <cp:keywords/>
  <dc:language>en-US</dc:language>
  <cp:lastModifiedBy>Наталья</cp:lastModifiedBy>
  <cp:lastPrinted>2020-04-01T13:12:00Z</cp:lastPrinted>
  <dcterms:modified xsi:type="dcterms:W3CDTF">2022-04-01T07:23:00Z</dcterms:modified>
  <cp:revision>4</cp:revision>
  <dc:subject/>
  <dc:title/>
</cp:coreProperties>
</file>