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апреля 2022 года                                                                           №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2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506 640,0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555 240,7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8 600,7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 в 2022 году в сумме 1 370 543,0 тыс. рублей, в том числе объем межбюджетных трансфертов, получаемых из других бюджетов бюджетной системы Российской Федерации, в сумме 1 370 618,5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55 998,5 тыс. рублей, в том числе объем межбюджетных трансфертов бюджетам сельских поселений в сумме 55 998,5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2 в размере 19 018,5 тыс. рублей, на 2023 и 2024 годы – 16 190,7 тыс. рублей и 16 298,8 тыс. рублей соответственно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5) пункт 2 статьи 16 Решения дополнить позициями следующего содержа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9) </w:t>
      </w:r>
      <w:r>
        <w:rPr>
          <w:sz w:val="28"/>
          <w:szCs w:val="28"/>
          <w:lang w:val="ru-RU" w:eastAsia="ru-RU"/>
        </w:rPr>
        <w:t xml:space="preserve">перераспределение бюджетных ассигнований между муниципальными программами,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, в соответствии с порядком, установленным администрацией муниципального района </w:t>
      </w:r>
      <w:r>
        <w:rPr>
          <w:sz w:val="28"/>
          <w:szCs w:val="28"/>
          <w:lang w:val="ru-RU"/>
        </w:rPr>
        <w:t>«Ижемский»</w:t>
      </w:r>
      <w:r>
        <w:rPr>
          <w:sz w:val="28"/>
          <w:szCs w:val="28"/>
          <w:lang w:val="ru-RU" w:eastAsia="ru-RU"/>
        </w:rPr>
        <w:t>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7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таблицу 3 приложения 5 к Решению изложить в редакции согласно приложению 4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Наталья</cp:lastModifiedBy>
  <cp:lastPrinted>2022-02-16T12:08:00Z</cp:lastPrinted>
  <dcterms:modified xsi:type="dcterms:W3CDTF">2022-03-29T14:27:00Z</dcterms:modified>
  <cp:revision>413</cp:revision>
  <dc:subject/>
  <dc:title>Совет муниципального образования муниципального района «Ижемский»</dc:title>
</cp:coreProperties>
</file>