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оект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172"/>
        <w:gridCol w:w="3264"/>
      </w:tblGrid>
      <w:tr>
        <w:trPr>
          <w:trHeight w:val="1562" w:hRule="atLeast"/>
        </w:trPr>
        <w:tc>
          <w:tcPr>
            <w:tcW w:w="3253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647065" cy="7924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декабря 2021 года                                                                                     № 6-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Ижемский» от 08 февраля 2018 года  № 5-25/2 «Об утверждении Положения о Контрольно-счетном органе муниципального района «Ижемский» - </w:t>
        <w:br/>
        <w:t>Контрольно-счетной комиссии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</w:t>
      </w:r>
      <w:r>
        <w:rPr>
          <w:sz w:val="28"/>
          <w:lang w:val="ru-RU"/>
        </w:rPr>
        <w:t xml:space="preserve">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sz w:val="28"/>
          <w:szCs w:val="28"/>
          <w:lang w:val="ru-RU"/>
        </w:rPr>
        <w:t xml:space="preserve">Законом Республики Коми от 29 декабря 2011 года  № 166-РЗ «О некоторых вопросах организации и деятельности контрольно-счетных органов муниципальных образований Республики Коми», Уставом муниципального образования муниципального района «Ижемский»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 в  решение  Совета муниципального района «Ижемский» от 08 февраля 2018 года № 5-25/2 «Об утверждении Положения о Контрольно-счетном органе муниципального района «Ижемский» -Контрольно-счетной комиссии муниципального района «Ижемский»  изменения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Установить, что лицо, на день вступления в силу настоящего решения замещающее должность муниципальной службы председателя Контрольно-счетной комиссии, сохраняет права, несет обязанности, соблюдает требования к служебному поведению, установленные законодательством Российской Федерации, законодательством Республики Коми и муниципальными правовыми актами муниципального образования муниципального района «Ижемский» для лиц, замещающих должности муниципальной службы председателя Контрольно-счетной комиссии, до прекращения с ним трудового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ее Решение вступает в силу со дня его официального опубликования и распространяется на правоотношения возникающие с 01 марта 2022 года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муниципального района </w:t>
      </w:r>
      <w:r>
        <w:rPr>
          <w:rFonts w:cs="Calibri" w:ascii="Calibri" w:hAnsi="Calibri"/>
          <w:sz w:val="28"/>
          <w:szCs w:val="28"/>
          <w:lang w:val="ru-RU"/>
        </w:rPr>
        <w:t>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p>
      <w:pPr>
        <w:pStyle w:val="Normal"/>
        <w:suppressAutoHyphens w:val="true"/>
        <w:ind w:left="14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к решению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«Ижемский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декабря 2021 года № 6-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менения  в  решение  Совета   муниципального  района  «Ижемский»   от 08 февраля 2018 года  № 5-25/2 «Об утверждении Положения о Контрольно-счетном органе муниципального района «Ижемский» - </w:t>
        <w:br/>
        <w:t xml:space="preserve">Контрольно-счетной комиссии муниципального района «Ижемский»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(далее – Положение)</w:t>
      </w:r>
    </w:p>
    <w:p>
      <w:pPr>
        <w:pStyle w:val="Normal"/>
        <w:suppressAutoHyphens w:val="true"/>
        <w:ind w:left="14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  <w:szCs w:val="28"/>
          <w:lang w:val="ru-RU"/>
        </w:rPr>
        <w:t>1. В статье 4 Полож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именование статьи 4 изложить в ново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став и структура Контрольно-счетной комиссии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2) пункт 2 изложить в ново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 xml:space="preserve">«2. Должность председателя Контрольно-счетной комиссии относится к муниципальной должности муниципального образования муниципального района «Ижемский»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жность инспектора Контрольно-счетной комиссии относится к должности муниципальной службы муниципального образования муниципального района «Ижемский».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3) пункт 4 изложить в новой редакции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Штатная численность Контрольно-счетной комиссии определяется правовым актом Совета муниципального образования муниципального района «Ижемский» по представлению председателя Контрольно-счетной Комиссии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го органа».</w:t>
      </w:r>
    </w:p>
    <w:p>
      <w:pPr>
        <w:pStyle w:val="Normal"/>
        <w:suppressAutoHyphens w:val="tru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В статье 5 Положения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/>
        </w:rPr>
        <w:t>1) пункт 3 изложить в новой редакции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  <w:lang w:val="ru-RU" w:eastAsia="ru-RU"/>
        </w:rPr>
        <w:t xml:space="preserve">Кандидатуры на должность председателя Контрольно-счетной комиссии представляются в Совет района лицами, перечисленными в </w:t>
      </w:r>
      <w:hyperlink r:id="rId3">
        <w:r>
          <w:rPr>
            <w:rStyle w:val="InternetLink"/>
            <w:color w:val="1A0DAB"/>
            <w:sz w:val="28"/>
            <w:szCs w:val="28"/>
            <w:u w:val="single"/>
            <w:lang w:val="ru-RU" w:eastAsia="ru-RU"/>
          </w:rPr>
          <w:t>части 2</w:t>
        </w:r>
      </w:hyperlink>
      <w:r>
        <w:rPr>
          <w:sz w:val="28"/>
          <w:szCs w:val="28"/>
          <w:lang w:val="ru-RU" w:eastAsia="ru-RU"/>
        </w:rPr>
        <w:t xml:space="preserve"> настоящей статьи, не позднее чем за один месяц до истечения полномочий действующего председателя Контрольно-счетной комиссии,</w:t>
      </w:r>
      <w:r>
        <w:rPr>
          <w:sz w:val="28"/>
          <w:szCs w:val="28"/>
          <w:lang w:val="ru-RU"/>
        </w:rPr>
        <w:t xml:space="preserve"> а в случае досрочного прекращения полномочий - в течение месяца после принятия решения Совета района о досрочном прекращении полномочий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 4 изложить в новой редакции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/>
        </w:rPr>
        <w:t>«Совет района вправе обратиться в Контрольно-счетную палату Республики Коми за заключением о соответствии кандидатур на должность председателя контрольно-счетного органа муниципального образования квалификационным требованиям, установленным настоящим Федеральным законом».</w:t>
      </w:r>
    </w:p>
    <w:p>
      <w:pPr>
        <w:pStyle w:val="Normal"/>
        <w:suppressAutoHyphens w:val="true"/>
        <w:ind w:firstLine="540"/>
        <w:jc w:val="both"/>
        <w:rPr/>
      </w:pPr>
      <w:r>
        <w:rPr>
          <w:b/>
          <w:sz w:val="28"/>
          <w:szCs w:val="28"/>
          <w:lang w:val="ru-RU"/>
        </w:rPr>
        <w:t>3. В статье 6 Положения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1 изложить в новой редакции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а должность председателя Контрольно-счетной комиссии назначаются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 и соответствующие требованиям части 2 статьи 7 Федерального закона от 07.02.2011г. № 6-ФЗ</w:t>
      </w:r>
      <w:r>
        <w:rPr>
          <w:sz w:val="28"/>
          <w:lang w:val="ru-RU"/>
        </w:rPr>
        <w:t xml:space="preserve">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tru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 В статье 8 Положения: </w:t>
      </w:r>
    </w:p>
    <w:p>
      <w:pPr>
        <w:pStyle w:val="Normal"/>
        <w:suppressAutoHyphens w:val="true"/>
        <w:ind w:firstLine="540"/>
        <w:jc w:val="both"/>
        <w:rPr/>
      </w:pPr>
      <w:bookmarkStart w:id="0" w:name="p0"/>
      <w:bookmarkEnd w:id="0"/>
      <w:r>
        <w:rPr>
          <w:sz w:val="28"/>
          <w:szCs w:val="28"/>
          <w:lang w:val="ru-RU" w:eastAsia="ru-RU"/>
        </w:rPr>
        <w:t>1) пункты 1 и 2 изложить в новой редакции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 w:eastAsia="ru-RU"/>
        </w:rPr>
        <w:t>«1. Контрольно-счетная комиссия осуществляет следующие основные полномочия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 w:eastAsia="ru-RU"/>
        </w:rPr>
        <w:t>1) организация и осуществление контроля за законностью и эффективностью использования средств бюджета муниципального образования муниципального района «Ижемский», а также иных средств в случаях, предусмотренных законодательством Российской Федерации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экспертиза проектов бюджета муниципального образования, проверка и анализ обоснованности его показателей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 w:eastAsia="ru-RU"/>
        </w:rPr>
        <w:t>3) внешняя проверка годового отчета об исполнении бюджета муниципального образования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4) проведение аудита в сфере закупок товаров, работ и услуг в соответствии с Федеральным </w:t>
      </w:r>
      <w:hyperlink r:id="rId4">
        <w:r>
          <w:rPr>
            <w:rStyle w:val="InternetLink"/>
            <w:color w:val="1A0DAB"/>
            <w:sz w:val="28"/>
            <w:szCs w:val="28"/>
            <w:u w:val="single"/>
            <w:lang w:val="ru-RU" w:eastAsia="ru-RU"/>
          </w:rPr>
          <w:t>законом</w:t>
        </w:r>
      </w:hyperlink>
      <w:r>
        <w:rPr>
          <w:sz w:val="28"/>
          <w:szCs w:val="28"/>
          <w:lang w:val="ru-RU" w:eastAsia="ru-RU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 w:eastAsia="ru-RU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 w:eastAsia="ru-RU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 w:eastAsia="ru-RU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 w:eastAsia="ru-RU"/>
        </w:rPr>
        <w:t>9) проведение оперативного анализа исполнения и контроля за организацией исполнения бюджета муниципального образования в текущем финансовом году, ежеквартальное представление информации о ходе исполнения бюджета муниципального образования, о результатах проведенных контрольных и экспертно-аналитических мероприятий в представительный орган муниципального образования и главе муниципального образования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 w:eastAsia="ru-RU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 w:eastAsia="ru-RU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 w:eastAsia="ru-RU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»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2. Внешний муниципальный финансовый контроль осуществляется контрольно-счетной комиссией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 w:eastAsia="ru-RU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 соответствующего субъекта Российской Федерации (муниципального образования), а также иных организаций, если они используют имущество, находящееся в государственной (муниципальной) собственности соответствующего субъекта Российской Федерации (муниципального образования)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 w:eastAsia="ru-RU"/>
        </w:rPr>
        <w:t>2) в отношении иных лиц в случаях, предусмотренных</w:t>
      </w:r>
      <w:r>
        <w:rPr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Бюджетным </w:t>
      </w:r>
      <w:hyperlink r:id="rId5">
        <w:r>
          <w:rPr>
            <w:rStyle w:val="InternetLink"/>
            <w:color w:val="1A0DAB"/>
            <w:sz w:val="28"/>
            <w:szCs w:val="28"/>
            <w:u w:val="single"/>
            <w:lang w:val="ru-RU" w:eastAsia="ru-RU"/>
          </w:rPr>
          <w:t>кодексом</w:t>
        </w:r>
      </w:hyperlink>
      <w:r>
        <w:rPr>
          <w:sz w:val="28"/>
          <w:szCs w:val="28"/>
          <w:lang w:val="ru-RU" w:eastAsia="ru-RU"/>
        </w:rPr>
        <w:t xml:space="preserve"> Российской Федерации и другими федеральными законами»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 w:eastAsia="ru-RU"/>
        </w:rPr>
        <w:t>2) дополнить пунктом 3 следующего содержания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«3. Контрольно-счетная комиссия наряду с полномочиями, предусмотренными </w:t>
      </w:r>
      <w:hyperlink w:anchor="p0">
        <w:r>
          <w:rPr>
            <w:rStyle w:val="InternetLink"/>
            <w:color w:val="1A0DAB"/>
            <w:sz w:val="28"/>
            <w:szCs w:val="28"/>
            <w:u w:val="single"/>
            <w:lang w:val="ru-RU" w:eastAsia="ru-RU"/>
          </w:rPr>
          <w:t>пунктом</w:t>
        </w:r>
      </w:hyperlink>
      <w:r>
        <w:rPr>
          <w:sz w:val="28"/>
          <w:szCs w:val="28"/>
          <w:lang w:val="ru-RU" w:eastAsia="ru-RU"/>
        </w:rPr>
        <w:t xml:space="preserve"> 1 настоящей статьи, осуществляет контроль за законностью и эффективностью использования средств бюджета муниципального района, поступивших соответственно в бюджеты поселений, входящих в состав данного муниципального района». </w:t>
      </w:r>
    </w:p>
    <w:p>
      <w:pPr>
        <w:pStyle w:val="Normal"/>
        <w:suppressAutoHyphens w:val="tru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В статье 17 Положения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1 слова «их рассмотрения и» исключить, после слова «выявленных» дополнить словами «бюджетных и иных»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/>
        </w:rPr>
        <w:t>2) в пункте 3 слова «в течение одного месяца со дня получения представления» заменить словами «в указанный в представлении срок или, если срок не указан, в течение 30 дней со дня его получения», слово «рассмотрения» заменить словом «выполнения»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/>
        </w:rPr>
        <w:t>3) дополнить пунктом 3.1. следующего содержания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3.1. Срок выполнения представления может быть продлен по решению Контрольно-счетной комиссии, но не более одного раза»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 пункте 4 после слов «их пресечению и предупреждению,» дополнить словами «невыполнения представлений Контрольно-счетной комиссии,»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/>
        </w:rPr>
        <w:t>5) пункт 7 дополнить предложением следующего содержания: «Срок выполнения предписания может быть продлен по решению контрольно-счетного органа, но не более одного раза»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/>
        </w:rPr>
        <w:t>6) пункт 8 изложить в следующей редакции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/>
        </w:rPr>
        <w:t>«8. Невыполнение представления или предписания контрольно-счетного органа влечет за собой ответственность, установленную законодательством Российской Федерации».</w:t>
      </w:r>
    </w:p>
    <w:p>
      <w:pPr>
        <w:pStyle w:val="Normal"/>
        <w:suppressAutoHyphens w:val="tru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В статье 19 Положения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/>
        </w:rPr>
        <w:t>1) дополнить пунктом 1.1 следующего содержания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/>
        </w:rPr>
        <w:t>«1.1. Контрольно-счетная комиссия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»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/>
        </w:rPr>
        <w:t>2) пункт 6 исключить.</w:t>
      </w:r>
    </w:p>
    <w:p>
      <w:pPr>
        <w:pStyle w:val="Normal"/>
        <w:suppressAutoHyphens w:val="tru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В статье 22 Положения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/>
        </w:rPr>
        <w:t>1) пункты 1 и 2 изложить в новой редакции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ru-RU"/>
        </w:rPr>
        <w:t>«1. Должностным лицам Контрольно-счетной комиссии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(в том числе по медицинскому и санаторно-курортному обеспечению, бытовому, транспортному и иным видам обслуживания)»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2. Меры по материальному и социальному обеспечению должностным лицам Контрольно-счетной комиссии устанавливаются муниципальными правовыми актами в соответствии с настоящим Федеральным законом, другими федеральными законами и законами субъекта Российской Федерации».</w:t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810" w:leader="none"/>
        </w:tabs>
        <w:ind w:left="5528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096&amp;n=183354&amp;dst=100032&amp;field=134&amp;date=14.10.2021" TargetMode="External"/><Relationship Id="rId4" Type="http://schemas.openxmlformats.org/officeDocument/2006/relationships/hyperlink" Target="https://login.consultant.ru/link/?req=doc&amp;base=LAW&amp;n=389509&amp;date=14.10.2021" TargetMode="External"/><Relationship Id="rId5" Type="http://schemas.openxmlformats.org/officeDocument/2006/relationships/hyperlink" Target="https://login.consultant.ru/link/?req=doc&amp;base=LAW&amp;n=389332&amp;date=14.10.202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3:19:00Z</dcterms:created>
  <dc:creator>Vityazeva</dc:creator>
  <dc:description/>
  <cp:keywords/>
  <dc:language>en-US</dc:language>
  <cp:lastModifiedBy>Наталья</cp:lastModifiedBy>
  <cp:lastPrinted>2021-12-06T08:52:00Z</cp:lastPrinted>
  <dcterms:modified xsi:type="dcterms:W3CDTF">2021-12-06T05:52:00Z</dcterms:modified>
  <cp:revision>9</cp:revision>
  <dc:subject/>
  <dc:title>Совет муниципального образования муниципального района «Ижемский»</dc:title>
</cp:coreProperties>
</file>