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проекту решения Совета МР «Ижемский» «О внесении изменений в решение Совета МР «Ижемский» от 22.12.2020 г. № 6-11/2 «О бюджете муниципального района «Ижемский» на 2021 год и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Предлагается к принятию проект решения «О внесении изменений в решение Совета МР «Ижемский» от 22.12.2020 г. № 6-11/2 «О бюджете муниципального района «Ижемский» на 2021 год и плановый период 2022 и 2023 годов» со следующими параметрам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021 год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–  1 638 800,0 тыс. рублей,  расходы – 1 662 400,0 тыс. рублей, дефицит – 23 600,0 тыс. рубле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овое обеспечени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бюджета МО МР «Ижемский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3"/>
        <w:gridCol w:w="2301"/>
      </w:tblGrid>
      <w:tr>
        <w:trPr>
          <w:trHeight w:val="547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,-), тыс. рублей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 9 053,7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сего, в т.ч.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 48 926,1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 на поощрение муниципальных образований муниципальных районов в Республике Коми за участие в проекте «Народный бюджет» и реализацию народных проектов в рамках проекта «Народный бюджет», а также на развитие народных инициатив в муниципальных образованиях в Республике Ком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 586,2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Субсидии на строительство объектов размещения (полигонов, площадок хранения) твердых коммунальных отх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3 910,2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мероприятий по расселению непригодного для проживания жилищного фон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32 210,5</w:t>
            </w:r>
          </w:p>
        </w:tc>
      </w:tr>
      <w:tr>
        <w:trPr>
          <w:trHeight w:val="301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проведение комплексных кадастровых рабо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88,1</w:t>
            </w:r>
          </w:p>
        </w:tc>
      </w:tr>
      <w:tr>
        <w:trPr>
          <w:trHeight w:val="301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возмещение выпадающих доходов организаций речного транспорта, осуществляющих пассажирские перевозки речным транспортом во внутримуниципальном сообщен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 1 757,3</w:t>
            </w:r>
          </w:p>
        </w:tc>
      </w:tr>
      <w:tr>
        <w:trPr>
          <w:trHeight w:val="301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 69 297,5</w:t>
            </w:r>
          </w:p>
        </w:tc>
      </w:tr>
      <w:tr>
        <w:trPr>
          <w:trHeight w:val="301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на оплату муниципальными учреждениями расходов за энергетические ресурсы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 9 944,5</w:t>
            </w:r>
          </w:p>
        </w:tc>
      </w:tr>
      <w:tr>
        <w:trPr>
          <w:trHeight w:val="301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на 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5 672,7</w:t>
            </w:r>
          </w:p>
        </w:tc>
      </w:tr>
      <w:tr>
        <w:trPr>
          <w:trHeight w:val="301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на реализацию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9 295,1</w:t>
            </w:r>
          </w:p>
        </w:tc>
      </w:tr>
      <w:tr>
        <w:trPr>
          <w:trHeight w:val="301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(субсидии на обеспечение мероприятий по расселению непригодного для проживания жилищного фонд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73,0</w:t>
            </w:r>
          </w:p>
        </w:tc>
      </w:tr>
      <w:tr>
        <w:trPr>
          <w:trHeight w:val="359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+ 57 979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ходы бюджета МО МР «Ижемский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За счет увеличение доходной части бюджета и перераспределения бюджетных ассигнований </w:t>
      </w:r>
      <w:r>
        <w:rPr>
          <w:bCs/>
          <w:color w:val="000000"/>
        </w:rPr>
        <w:t>предлагается внести следующие изменения по расхода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и МР «Ижемский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40 010,4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 «Территориальное развитие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6 281,8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мероприятий по расселению непригодного для проживания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2 283,5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комплексных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88,1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 xml:space="preserve">- Строительство объекта размещения (полигонов, площадок хранения) твердых коммунальных и промышленных отходов для обеспечения экологичной и эффективной утилизации от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 910,2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 «Муниципальное управление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70,0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 xml:space="preserve">Создание условий для функционирования муниципальных учреждений </w:t>
            </w:r>
            <w:r>
              <w:rPr>
                <w:i/>
              </w:rPr>
              <w:t>(оплата коммунальн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+ 70,0 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 «Развитие транспортной системы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 757,3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осуществления перевозок пассажиров и багажа водным тран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1 757,3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программные направления расходов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5 555,9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 672,7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резервный фонд администрации муниципального района "Ижем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51,6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резервный фонд администрации муниципального района "Ижемский" п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65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Контрольно - счетная комиссия МР «Ижемский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467,2 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направления расходов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467,2</w:t>
            </w:r>
          </w:p>
        </w:tc>
      </w:tr>
      <w:tr>
        <w:trPr>
          <w:trHeight w:val="2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контрольного – счетного орга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467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firstLine="567"/>
        <w:jc w:val="both"/>
        <w:rPr>
          <w:b/>
          <w:b/>
        </w:rPr>
      </w:pPr>
      <w:r>
        <w:rPr>
          <w:b/>
        </w:rPr>
        <w:t>Управлению культуры администрации МР «Ижемский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firstLine="567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268"/>
      </w:tblGrid>
      <w:tr>
        <w:trPr>
          <w:trHeight w:val="5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3 148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МП «</w:t>
            </w:r>
            <w:r>
              <w:rPr>
                <w:b/>
              </w:rPr>
              <w:t>Развитие и сохранение культуры</w:t>
            </w:r>
            <w:r>
              <w:rPr>
                <w:b/>
                <w:color w:val="000000"/>
              </w:rPr>
              <w:t>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3 148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Оказание муниципальных услуг учрежд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3 17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плата муниципальными учреждениями расходов по коммунальным услу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2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Отдел физической культуры и спорта администрации МР «Ижемский»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>
          <w:trHeight w:val="5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9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МП «</w:t>
            </w:r>
            <w:r>
              <w:rPr>
                <w:b/>
              </w:rPr>
              <w:t>Развитие физической культуры и спорта</w:t>
            </w:r>
            <w:r>
              <w:rPr>
                <w:b/>
                <w:color w:val="000000"/>
              </w:rPr>
              <w:t>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9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участия спортсменов муниципального района "Ижемский" в соревнованиях (выезд сборной команды по волейболу на межрегиональные соревн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98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Управлению образования администрации МР «Ижемский»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+ 90 056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МП «</w:t>
            </w:r>
            <w:r>
              <w:rPr>
                <w:b/>
              </w:rPr>
              <w:t>Развитие образования</w:t>
            </w:r>
            <w:r>
              <w:rPr>
                <w:b/>
                <w:color w:val="000000"/>
              </w:rPr>
              <w:t>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+ 90 056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9 29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69 29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оплата муниципальными учреждениями расходов по коммунальным услуг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8 52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обеспечение деятельности (оказание муниципальных услуг) муниципа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2 936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Финансовому управлению администрации МР «Ижемский»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+ 1 729,9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П «</w:t>
            </w:r>
            <w:r>
              <w:rPr>
                <w:b/>
              </w:rPr>
              <w:t>Муниципальное управление</w:t>
            </w:r>
            <w:r>
              <w:rPr>
                <w:b/>
                <w:color w:val="000000"/>
              </w:rPr>
              <w:t>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871,5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/>
              <w:t>- содержание финансов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87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программные направления расходов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+ 2 60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/>
              <w:t xml:space="preserve">- резерв </w:t>
            </w:r>
            <w:r>
              <w:rPr>
                <w:color w:val="000000"/>
              </w:rPr>
              <w:t>и</w:t>
            </w:r>
            <w:r>
              <w:rPr/>
              <w:t>ных межбюджетных трансфертов бюджетам сельских поселений  по финансовому обеспечению расходных обязательст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,0</w:t>
            </w:r>
          </w:p>
        </w:tc>
      </w:tr>
      <w:tr>
        <w:trPr>
          <w:trHeight w:val="168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и</w:t>
            </w:r>
            <w:r>
              <w:rPr/>
              <w:t xml:space="preserve">ные межбюджетные трансферты бюджетам сельских поселений по финансовому обеспечению расходных обязательств сельских поселений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>
                <w:color w:val="000000"/>
              </w:rPr>
              <w:t>сельское поселение «Ижма»</w:t>
            </w:r>
            <w:r>
              <w:rPr>
                <w:i/>
                <w:color w:val="000000"/>
              </w:rPr>
              <w:t xml:space="preserve"> - </w:t>
            </w:r>
            <w:r>
              <w:rPr>
                <w:color w:val="000000"/>
              </w:rPr>
              <w:t xml:space="preserve">513,0 тыс. рублей </w:t>
            </w:r>
            <w:r>
              <w:rPr>
                <w:i/>
                <w:color w:val="000000"/>
              </w:rPr>
              <w:t>(оплата расходов по коммунальным услугам – 210,0 тыс. рублей,</w:t>
            </w:r>
            <w:r>
              <w:rPr>
                <w:i/>
              </w:rPr>
              <w:t xml:space="preserve"> выплата компенсации при увольнении – 53,0 тыс. рублей, содержание вертолетной площадки – 50,0 тыс. рублей, приобретение спортивной площадки – 200,0 тыс. рублей)</w:t>
            </w:r>
            <w:r>
              <w:rPr>
                <w:i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ельское поселение «Сизябск» - 200,0 тыс. рублей</w:t>
            </w:r>
            <w:r>
              <w:rPr>
                <w:i/>
                <w:color w:val="000000"/>
              </w:rPr>
              <w:t xml:space="preserve"> (оплата расходов по коммунальным услугам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>
                <w:color w:val="000000"/>
              </w:rPr>
              <w:t>сельское поселение «</w:t>
            </w:r>
            <w:r>
              <w:rPr/>
              <w:t xml:space="preserve">Щельяюр» - 367,0 тыс. рублей </w:t>
            </w:r>
            <w:r>
              <w:rPr>
                <w:i/>
                <w:color w:val="000000"/>
              </w:rPr>
              <w:t>(оплата расходов по коммунальным услугам – 41,0 тыс. рублей, задолженность по уплате взносов на кап. ремонт многоквартирных домов -  326,0 тыс. рублей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ельское поселение</w:t>
            </w:r>
            <w:r>
              <w:rPr/>
              <w:t xml:space="preserve"> «Мохча» - 142,0 тыс. рублей </w:t>
            </w:r>
            <w:r>
              <w:rPr>
                <w:i/>
              </w:rPr>
              <w:t>(выплата компенсации при увольнении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>
                <w:color w:val="000000"/>
              </w:rPr>
              <w:t>сельское поселение «Брыкаланск» - 150,0 тыс. рублей</w:t>
            </w:r>
            <w:r>
              <w:rPr>
                <w:i/>
                <w:color w:val="000000"/>
              </w:rPr>
              <w:t xml:space="preserve"> (оплата расходов по коммунальным услугам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>
                <w:color w:val="000000"/>
              </w:rPr>
              <w:t>сельское поселение «Кельчиюр» - 200,0 тыс. рублей</w:t>
            </w:r>
            <w:r>
              <w:rPr>
                <w:i/>
                <w:color w:val="000000"/>
              </w:rPr>
              <w:t xml:space="preserve"> (оплата расходов по коммунальным услугам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ельское поселение «Том» - 573,0 тыс. рублей (</w:t>
            </w:r>
            <w:r>
              <w:rPr>
                <w:i/>
                <w:color w:val="000000"/>
              </w:rPr>
              <w:t>задолженность по уплате взносов на кап. ремонт многоквартирных домов -  68,0 тыс. рублей, содержание улично-дорожной сети – 168,0 тыс. рублей, демонтаж старых и установка новых светильников – 200,0 тыс. рублей, оплата расходов по коммунальным услугам – 137,0 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2 145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реализация народных инициатив (резер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586,2</w:t>
            </w:r>
          </w:p>
        </w:tc>
      </w:tr>
      <w:tr>
        <w:trPr>
          <w:trHeight w:val="27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резервный фонд администрации муниципального района "Ижем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1,6</w:t>
            </w:r>
          </w:p>
        </w:tc>
      </w:tr>
      <w:tr>
        <w:trPr>
          <w:trHeight w:val="27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резервный фонд администрации муниципального района "Ижемский" п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5,2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роки и порядок вступления в силу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 вступает в силу с момента его официального опубликов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сылк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овет муниципального района «Ижемский», администрация муниципального района «Ижемский», Прокуратура Ижемского района, Финансовое управление администрации муниципального района «Ижемский»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работчик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нансовое управление администрации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Согласовано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юридического отдел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яющий делами АМО МР «Ижемский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 проекту решения Совета муниципального района «Ижемский»</w:t>
      </w:r>
      <w:r>
        <w:rPr>
          <w:b/>
          <w:bCs/>
        </w:rPr>
        <w:t xml:space="preserve"> </w:t>
      </w:r>
      <w:r>
        <w:rPr>
          <w:bCs/>
        </w:rPr>
        <w:t>«О внесении изменений в решение Совета МР «Ижемский» от 22.12.2020 г. № 6-11/2 «О бюджете муниципального района «Ижемский» на 2021 год и плановый период 2022 и 2023 годов»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 xml:space="preserve">Принятие решения повлечет: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533"/>
        <w:gridCol w:w="2533"/>
        <w:gridCol w:w="253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ная ча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 57 979,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ходная ча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 48 259,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фици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9 72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ициатор проек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муниципального района –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руководитель администрации                                                                                                      И.В. Норкин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06.12.2021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равк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о состоянии законодательства в данной сфере правового регулирования к проекту решения «</w:t>
      </w:r>
      <w:r>
        <w:rPr/>
        <w:t xml:space="preserve">О внесении изменений в решение Совета муниципального района «Ижемский» </w:t>
      </w:r>
      <w:r>
        <w:rPr>
          <w:bCs/>
        </w:rPr>
        <w:t>от 22.12.2020 г. № 6-11/2 «О бюджете муниципального района «Ижемский» на 2021 год и плановый период 2022 и 2023 годов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Сфера правового регулирования, относящихся к тематике вносимого законопроекта, в настоящее время регулируется следующими нормативными правовыми актами Российской Федерации,  Республики Коми, муниципального района «Ижемский»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итуция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й кодекс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Решение Совета муниципального района «Ижемский» 11</w:t>
      </w:r>
      <w:r>
        <w:rPr/>
        <w:t xml:space="preserve"> ноября 2019 года № 6-2/2 «Об утверждении Положения «О бюджетном процессе в муниципальном образовании муниципального района «Ижемский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 муниципального образования муниципального района «Ижемский», принят решением Совета муниципального образования «Ижемский район» от 14 декабря 2005 г. № 22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шение Совета муниципального района «Ижемский» </w:t>
      </w:r>
      <w:r>
        <w:rPr>
          <w:bCs/>
        </w:rPr>
        <w:t>от 22.12.2020 г. № 6- 11/2 «О бюджете муниципального района «Ижемский» на 2021 год и плановый период 2022 и 2023 годов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ициатор проек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муниципального района –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руководитель администрации                                                                                                      И.В. Норкин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06.12.2021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Xmsonormal">
    <w:name w:val="x_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26:00Z</dcterms:created>
  <dc:creator>HP</dc:creator>
  <dc:description/>
  <cp:keywords/>
  <dc:language>en-US</dc:language>
  <cp:lastModifiedBy>Natalya</cp:lastModifiedBy>
  <cp:lastPrinted>2021-12-06T15:19:00Z</cp:lastPrinted>
  <dcterms:modified xsi:type="dcterms:W3CDTF">2021-12-06T12:40:00Z</dcterms:modified>
  <cp:revision>24</cp:revision>
  <dc:subject/>
  <dc:title>Пояснительная записка</dc:title>
</cp:coreProperties>
</file>