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   декабря  2021 года                                                                                          №  6-   /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 изменений  в  решение  Совета  муниципального  района  «Ижемский»  от  11 ноября 2019 года № 6-2/2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ind w:firstLine="425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sz w:val="26"/>
            <w:szCs w:val="26"/>
            <w:lang w:val="ru-RU" w:eastAsia="ru-RU"/>
          </w:rPr>
          <w:t>кодексом</w:t>
        </w:r>
      </w:hyperlink>
      <w:r>
        <w:rPr>
          <w:sz w:val="26"/>
          <w:szCs w:val="26"/>
          <w:lang w:val="ru-RU" w:eastAsia="ru-RU"/>
        </w:rPr>
        <w:t xml:space="preserve"> Российской Федерации,  и в связи с совершенствованием бюджетного процесса</w:t>
      </w:r>
    </w:p>
    <w:p>
      <w:pPr>
        <w:pStyle w:val="Normal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сти в приложение к решению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 (далее – Положение) следующие изменения:</w:t>
      </w:r>
    </w:p>
    <w:p>
      <w:pPr>
        <w:pStyle w:val="Normal"/>
        <w:suppressAutoHyphens w:val="true"/>
        <w:ind w:left="360" w:hanging="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исключить подпункт 6 пункта 1 статьи 5 Положения;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6"/>
          <w:szCs w:val="26"/>
          <w:lang w:val="ru-RU"/>
        </w:rPr>
        <w:t>2) исключить пункт 6 статьи 6 Положения;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6"/>
          <w:szCs w:val="26"/>
          <w:lang w:val="ru-RU"/>
        </w:rPr>
        <w:t xml:space="preserve">3) пункт 1 статьи 7 Положения изложить в следующей редакции 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«1.  </w:t>
      </w:r>
      <w:r>
        <w:rPr>
          <w:sz w:val="26"/>
          <w:szCs w:val="26"/>
          <w:lang w:val="ru-RU" w:eastAsia="ru-RU"/>
        </w:rPr>
        <w:t xml:space="preserve">Проект бюджета МО МР «Ижемский» составляется на основе документов и материалов, предусмотренных пунктом 2 статьи 172 Бюджетного Кодекса Российской Федерации.»; 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4) приостановить до 1 января 2022 года действие пункта 1 статьи 8 Полож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  <w:lang w:val="ru-RU" w:eastAsia="ru-RU"/>
        </w:rPr>
        <w:t>5) в пункте 1 статьи 13 Положения после слов «о бюджете МО МР «Ижемский» дополнить словами « и проект решения Совета муниципального района «Ижемский» об исполнении бюджета МО МР «Ижемский» за отчетный финансовый год»;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6"/>
          <w:szCs w:val="26"/>
          <w:lang w:val="ru-RU" w:eastAsia="ru-RU"/>
        </w:rPr>
        <w:t>6) подпункты 1 и 2 пункта 2 статьи 14 Положения исключить;</w:t>
      </w:r>
    </w:p>
    <w:p>
      <w:pPr>
        <w:pStyle w:val="Normal"/>
        <w:suppressAutoHyphens w:val="true"/>
        <w:autoSpaceDE w:val="false"/>
        <w:ind w:firstLine="284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7) наименование статьи 20 после слова «Составление» дополнить словами «,предоставление и утверждение»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6"/>
          <w:szCs w:val="26"/>
          <w:lang w:val="ru-RU" w:eastAsia="ru-RU"/>
        </w:rPr>
        <w:t xml:space="preserve">2. 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 (обнародования), за исключением подпункта 6 пункта 1 настоящего Решения, вступающего в силу с 1 января 2022 года.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ожения статьи 14 Положения (в редакции настоящего Решения) применяются к правоотношениям, возникшим при составлении и исполнении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бюджета МО МР «Ижемский» на 2022 год и на плановый период 2023 и 2024 годов.</w:t>
      </w:r>
    </w:p>
    <w:p>
      <w:pPr>
        <w:pStyle w:val="Normal"/>
        <w:suppressAutoHyphens w:val="true"/>
        <w:ind w:left="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 И.В. Норкин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СНИТЕЛЬНАЯ ЗАПИСКА</w:t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val="ru-RU"/>
        </w:rPr>
        <w:t>к проекту решения Совета муниципального района «Ижемский» О внесении изменений в решение Совета муниципального района «Ижемский» от 19 ноября 2019 года № 6-2/2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spacing w:lineRule="exact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val="ru-RU"/>
        </w:rPr>
        <w:t>Необходимость принятия проекта решения Совета муниципального района «Ижемский» О внесении изменений в решение Совета муниципального района «Ижемский» от 19 ноября 2019 года № 6-2/2 «Об утверждении положения «О бюджетном процессе в муниципальном образовании муниципального района «Ижемский» (далее – Проект) обусловлена принятием следующих федеральных закон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val="ru-RU"/>
        </w:rPr>
        <w:t>от 28.06.2021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8-ФЗ «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» (далее – Закон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8-ФЗ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val="ru-RU"/>
        </w:rPr>
        <w:t>от 01.07.2021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47-ФЗ «О внесении изменений в Федеральный закон «О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(далее – Закон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47-ФЗ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val="ru-RU"/>
        </w:rPr>
        <w:t>от 01.07.2021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51-ФЗ «О внесении изменений в Бюджетный кодекс Российской Федерации»(далее – Закон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51-ФЗ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1. В связи с несоответствием БК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РФ и сложившейся практикой реализации бюджетного процесса в МО МР «Ижемский» из состава участников бюджетного процесса в Республике Коми, установленного статьёй 5 Положения, в соответствии с подпунктами 1 и 2 пункта 1 Проекта исключается Управление федерального казначейства по Республике Ком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В соответствии с положениями статьи 1 Закон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251-ФЗ признаны утратившими силу нормы БК РФ об утверждении законом (решением) о бюджете перечней главных администраторов доходов и главных администраторов источников финансирования дефицитов бюджетов, и установлено, что указанные перечни утверждаются </w:t>
      </w:r>
      <w:r>
        <w:rPr>
          <w:sz w:val="26"/>
          <w:szCs w:val="26"/>
          <w:lang w:val="ru-RU" w:eastAsia="ru-RU"/>
        </w:rPr>
        <w:t>местной администрацией в соответствии с общими требованиями, установленными Правительством Российской Федерации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ектом вносятся соответствующие изменения в статью 14 Положения. При этом указанное регулирование распространяется на правоотношения, возникающие при составлении и исполнении бюджета МО МР «Ижемский», начиная с бюджетов на 2022 год и на плановый период 2023 и 2024 годов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3. В целях приведения в соответствие с пунктом 2 статьи 172 БК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РФ в редакции Закон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8-ФЗ и исключения дублирования положений БК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РФ, пункт 1 статьи 7 Положения  Проектом излагается в новой редакции, включающей отсылочную норму к БК РФ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В связи с изменением наименования статьи 264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БК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РФ, предусмотренным подпунктом «а» пункта 14 статьи 1 Закон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8-ФЗ, подпунктом 6 пункта 1 Проекта предусматривается соответствующее изменение наименования статьи 20 Положения. В соответствии с пунктом 1 статьи 5 Закон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8-ФЗ указанное положение статьи 20 Положения в редакции Проекта вступает в силу с 1 января 2022 год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5. В связи с приостановлением подпунктом «б» пункта 1 статьи 1 Закон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47-ФЗ до 1 января 2022 года действия статьи 174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БК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РФ, соответствующая норма предусматривается Проектом в отношении пункта 1 статьи 8 Полож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val="ru-RU"/>
        </w:rPr>
        <w:t>Принятие Решения не повлечёт негативных социально-экономических последств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val="ru-RU"/>
        </w:rPr>
        <w:t>Законопроект не затрагивает вопросы осуществления предпринимательской и (или) инвестиционной деятельности, не устанавливает новые и не изменяет ранее предусмотренные нормативными правовыми актами МО МР «Ижемский» обязанности и ответственность для субъектов предпринимательской и инвестиционной деятельности, в связи с чем не подлежит оценке регулирующего воздействия.</w:t>
      </w:r>
    </w:p>
    <w:p>
      <w:pPr>
        <w:pStyle w:val="Normal"/>
        <w:tabs>
          <w:tab w:val="clear" w:pos="708"/>
          <w:tab w:val="right" w:pos="963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ind w:firstLine="524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</w:t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-ЭКОНОМИЧЕСКОЕ ОБОСНОВАНИЕ</w:t>
      </w:r>
    </w:p>
    <w:p>
      <w:pPr>
        <w:pStyle w:val="Normal"/>
        <w:suppressAutoHyphens w:val="true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val="ru-RU"/>
        </w:rPr>
        <w:t>к проекту решения Совета муниципального района «Ижемский» О внесении изменений в решение Совета муниципального района «Ижемский» от 19 ноября 2019 года № 6-2/2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uppressAutoHyphens w:val="true"/>
        <w:ind w:right="4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right="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ициатор проекта-</w:t>
      </w:r>
    </w:p>
    <w:p>
      <w:pPr>
        <w:pStyle w:val="Normal"/>
        <w:suppressAutoHyphens w:val="true"/>
        <w:ind w:right="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Финансового управления</w:t>
      </w:r>
    </w:p>
    <w:p>
      <w:pPr>
        <w:pStyle w:val="Normal"/>
        <w:suppressAutoHyphens w:val="true"/>
        <w:ind w:right="40" w:hanging="0"/>
        <w:jc w:val="both"/>
        <w:rPr/>
      </w:pPr>
      <w:r>
        <w:rPr>
          <w:sz w:val="26"/>
          <w:szCs w:val="26"/>
          <w:lang w:val="ru-RU"/>
        </w:rPr>
        <w:t>АМР «Ижемский»                                                                                          В.А. Батаргина</w:t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15:00Z</dcterms:created>
  <dc:creator>Vityazeva</dc:creator>
  <dc:description/>
  <cp:keywords/>
  <dc:language>en-US</dc:language>
  <cp:lastModifiedBy>Наталья</cp:lastModifiedBy>
  <cp:lastPrinted>2021-12-04T10:05:00Z</cp:lastPrinted>
  <dcterms:modified xsi:type="dcterms:W3CDTF">2021-12-04T08:24:00Z</dcterms:modified>
  <cp:revision>4</cp:revision>
  <dc:subject/>
  <dc:title>Совет муниципального образования муниципального района «Ижемский»</dc:title>
</cp:coreProperties>
</file>