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0" w:after="0"/>
        <w:ind w:left="6540" w:firstLine="69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831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ого района «Ижемский» </w:t>
            </w:r>
          </w:p>
        </w:tc>
      </w:tr>
    </w:tbl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>К Ы В К Ö Р Т Ö Д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 декабря 2021 года</w:t>
        <w:tab/>
        <w:t xml:space="preserve">                                                                        № 6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спублики Коми, Ижемский район, с. Ижм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утверждении плана работы Совета муниципального района «Ижемский» на 2022 год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т муниципального района «Ижемский»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лан работы Совета муниципального района «Ижемский» на 2022 год согласно приложению.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момента принятия и подлежит опубликованию. </w:t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575"/>
        <w:gridCol w:w="1914"/>
      </w:tblGrid>
      <w:tr>
        <w:trPr/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6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6"/>
              </w:rPr>
              <w:t xml:space="preserve">муниципального района 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.В. Артеева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к решению Совета МР «Ижемский»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декабря 2021 года № 6-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Совета района на 2022 год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157" w:type="dxa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9"/>
        <w:gridCol w:w="4671"/>
        <w:gridCol w:w="2054"/>
        <w:gridCol w:w="2523"/>
      </w:tblGrid>
      <w:tr>
        <w:trPr>
          <w:trHeight w:val="599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вопросы деятельности Совета райо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здела (странички)  Совета района на Интернет сайте Ижемского района, размещение новостей и актуальной информации в контакте закрытой группы Совета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Кане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овостей и актуальной информации в Интернете на страничке  закрытой группы Совета «ВКонтакте»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. Канев</w:t>
            </w:r>
          </w:p>
        </w:tc>
      </w:tr>
      <w:tr>
        <w:trPr>
          <w:trHeight w:val="1119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депутата (личный прием граждан)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по избирательным округам</w:t>
            </w:r>
          </w:p>
        </w:tc>
      </w:tr>
      <w:tr>
        <w:trPr>
          <w:trHeight w:val="776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стреч с избирателями (вместе с отчетом о проведенной работе за год)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по избирательным округам</w:t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юридической консультации малоимущим гражданам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бращения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В. Артеев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Чупрова</w:t>
            </w:r>
          </w:p>
        </w:tc>
      </w:tr>
      <w:tr>
        <w:trPr>
          <w:trHeight w:val="1126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избирателей со знаменательными датами: граждан с юбилейными датами (60, 65, 70, 75, 80, 85, 90, 95, 100 и т. д.), предприятия и организации с профессиональными праздниками.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по избирательным округам</w:t>
            </w:r>
          </w:p>
        </w:tc>
      </w:tr>
      <w:tr>
        <w:trPr/>
        <w:tc>
          <w:tcPr>
            <w:tcW w:w="101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ые вопросы на заседаниях Совета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МО МР «Ижемский»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В. Артеева </w:t>
            </w:r>
          </w:p>
        </w:tc>
      </w:tr>
      <w:tr>
        <w:trPr>
          <w:trHeight w:val="690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нормативные акты Совета в связи с необходимостью приведения их в соответствие с действующим законодательством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Артеева</w:t>
            </w:r>
          </w:p>
        </w:tc>
      </w:tr>
      <w:tr>
        <w:trPr>
          <w:trHeight w:val="966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исполнения отдельных решений и протокольных поручений Совета района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ждом заседании Совета 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постоянных комиссий Совета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Совета «Об утверждении бюджета муниципального образования МР «Ижемский» на 2022 год и плановый период 2023 и 2024 годы»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2 декада;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– 2 декада;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1 декада; Сентябрь – 2 декада;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2 декада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юджетной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1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3. Организационное и информационно - аналитическое обеспечение деятельности Президиума Сове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.1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рганизационные вопросы и вопросы планирования работы на 2022 год, внесение изменений в план работы Совета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.2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рганизация семинара: «О представлении депутатами Совета района сведений о своих доходах и расходах, доходах и расходах супруги (супруга), несовершеннолетних детей за 2021 год»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2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.3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 взаимодействии с Советами сельских поселений МР «Ижемский» по вопросам финансирования наказов избирателей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ечение года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.4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Выезды на территории сельских поселений с проведением совместных мероприятий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тчеты председателей постоянных комисс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решений Совета по исполнению наказов избирателей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-ноябрь 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4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отчета председателя КСО о работе за прошедший месяц</w:t>
            </w:r>
          </w:p>
        </w:tc>
        <w:tc>
          <w:tcPr>
            <w:tcW w:w="2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исла месяца следующего за отчетным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;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roid Sans;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6">
    <w:name w:val="Без интервала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7:00Z</dcterms:created>
  <dc:creator>Директор</dc:creator>
  <dc:description/>
  <cp:keywords/>
  <dc:language>en-US</dc:language>
  <cp:lastModifiedBy>Наталья</cp:lastModifiedBy>
  <cp:lastPrinted>2020-11-11T17:00:00Z</cp:lastPrinted>
  <dcterms:modified xsi:type="dcterms:W3CDTF">2021-12-08T08:06:00Z</dcterms:modified>
  <cp:revision>3</cp:revision>
  <dc:subject/>
  <dc:title/>
</cp:coreProperties>
</file>