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екабря 2021 года                                                                                                        № 6-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Ижемский» от 22 декабря 2020 года  № 6-11/2 «О бюджете муниципального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Совета муниципального района «Ижемский» от 22 декабря 2020 года 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в сумме 1 1 638 80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в сумме 1 662 400,0 тыс.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23 600,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объем безвозмездных поступлений в бюджет МР «Ижемский» в 2021 году в сумме 1 362 440,3 тыс. рублей, в том числе объем межбюджетных трансфертов, получаемых из других бюджетов бюджетной системы Российской Федерации, в сумме 1 362 168,4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ункт 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57 472,8 тыс. рублей, в том числе объем межбюджетных трансфертов бюджетам сельских поселений в сумме 57 472,8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статью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Статья 3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1 год в сумме 110,0 тыс. рублей, на 2022 год в сумме 130,0 тыс. рублей, на 2023 год в сумме 130,0 тыс. рублей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8) приложение 4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) таблицу 3 приложения 7 к Решению изложить в редакции согласно приложению 5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10) приложение 11 к Решению изложить в редакции согласно приложению 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И.В. Норкин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Наталья</cp:lastModifiedBy>
  <cp:lastPrinted>2021-09-15T14:12:00Z</cp:lastPrinted>
  <dcterms:modified xsi:type="dcterms:W3CDTF">2021-12-04T13:38:00Z</dcterms:modified>
  <cp:revision>429</cp:revision>
  <dc:subject/>
  <dc:title>Совет муниципального образования муниципального района «Ижемский»</dc:title>
</cp:coreProperties>
</file>