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 Е Ш Е Н И Е </w:t>
      </w:r>
      <w:r>
        <w:rPr>
          <w:rFonts w:cs="Times New Roman" w:ascii="Times New Roman" w:hAnsi="Times New Roman"/>
          <w:bCs/>
          <w:sz w:val="26"/>
          <w:szCs w:val="26"/>
        </w:rPr>
        <w:t>(проект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декабря 2021 года                                                                                     № 6-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ложения о районной трехсторонней комиссии по регулированию социально-трудовых отношений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35 Трудового кодекса Российской Федерации, Федеральным законом от 01.05.1999 № 92-ФЗ «О Российской трехсторонней комиссии по регулированию социально-трудовых отношений», Законом Республики Коми от 30.12.2002 № 123-РЗ «О Республиканской трехсторонней комиссии по регулированию социально-трудовых отношений», Законом Республики Коми от 26.06.2017 № 54-РЗ «О социальном партнерстве», Уставом муниципального образования муниципального района «Ижемский», в целях развития системы социального партнерства, согласования социально-экономических интересов органов местного самоуправления МОМР «Ижемский» при выработке общих принципов регулирования социально-трудовых отношений на уровне муниципального района и в трудовых коллективах, по согласованию с территориальными объединениями профессиональных союзов (профсоюзных организаций) и работодателя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Совет муниципального района «Ижемский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spacing w:lineRule="auto" w:line="312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оложение о районной трехсторонней комиссии по регулированию социально-трудовых отношений согласно приложению.</w:t>
      </w:r>
    </w:p>
    <w:p>
      <w:pPr>
        <w:pStyle w:val="ConsPlusNormal"/>
        <w:numPr>
          <w:ilvl w:val="0"/>
          <w:numId w:val="1"/>
        </w:numPr>
        <w:spacing w:lineRule="auto" w:line="312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решение Совета муниципального района «Ижемский» от 22.10.2002 № 174 «Об утверждении Положения о районной трехсторонней комиссии по регулированию социально-трудовых отношений».</w:t>
      </w:r>
    </w:p>
    <w:p>
      <w:pPr>
        <w:pStyle w:val="Style16"/>
        <w:numPr>
          <w:ilvl w:val="0"/>
          <w:numId w:val="1"/>
        </w:numPr>
        <w:spacing w:lineRule="auto" w:line="288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-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                                                         И.В. Нор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Ижемский» 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т     декабря 2021 года № 6-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ИЖЕМСКОЙ РАЙОННОЙ ТРЕХСТОРОННЕ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РЕГУЛИРОВАНИЮ СОЦИАЛЬНО-ТРУДОВЫХ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Районная трехсторонняя комиссия по регулированию социально-трудовых отношений (далее - Комиссия) является постоянно действующим органом системы социального партнерства в муниципальном образовании, образованным в соответствии с Трудовым кодексом РФ, Законом Республики Коми «О республиканской трехсторонней комиссии по регулированию социально-трудовых отношений» и Законом Республики Коми «О социальном партнерств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Комиссия в своей деятельности руководствуется Конституцией Российской Федерации, Конституцией Республики Коми, Уставом муниципального образования, иными нормативными правовыми актами Российской Федерации, Республики Коми и органов местного самоуправления,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Комиссия формируется и действует на принципах добровольности, равенства полномочий и представительства, равноправия и взаимной ответственности стор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цели и задач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сновными целями Комисси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гласование социально-экономических интересов органов местного самоуправления муниципального образования, объединений профессиональных союзов (представителей работников) и объединений работодателей (работодатели) при выработке общих принципов регулирования социально-трудовых отношений на муницип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ие договорному регулированию социально-трудовых отношений на муницип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сновными задачами Комисси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равноправного сотрудничества органов местного самоуправления муниципального образования, территориальных объединений профессиональных союзов (представителей работников) и объединений работодателей (работодатели) при выработке общих принципов регулирования социально-трудовых отношений на территории МОМР «Ижемс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коллективных переговоров, подготовка и заключение территориального (муниципального) соглашения между территориальными объединениями профессиональных союзов, объединениями работодателей (работодатели) и органами местного самоуправления МОМР «Ижемский» (далее - территориальное соглашение МОМР «Ижемский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контроль за ходом выполнения условий территориального соглашения МОМР «Ижемс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оциального партнерства на муницип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содействия участникам территориально-отраслевых (межотраслевых) тарифных соглашений, коллективных договоров, заключаемых в МОМР «Ижемский», в урегулировании разногласий, возникающих при разработке и выполнении указанных соглашений и коллективных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ава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Комиссия для выполнения возложенных на нее основных задач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вать рекомендации Совету и администрации муниципального района «Ижемский» о принятии в установленном порядке нормативных актов в области социально-трудовых отношений, в том числе в сфере занятости населения, социальной защиты, социального обеспечения, охраны труда и социального партне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атывать и утверждать регламент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вать рабочие группы с привлечением специалис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заимодействовать с отраслевыми и республиканскими комиссиями по регулированию социально-трудовых отношений предприятий, учреждений, оказывать содействие в их деятельности и развитии социального партнерства на уровне пред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ординировать совместные действия профессиональных союзов, объединений работодателей (работодателей) и органов местного самоуправления по вопросам экономического и социального развития территории, подготовки и реализации территориального соглашения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ь от органов местного самоуправления информацию о социально-экономическом положении в муниципальном образовании, необходимую для ведения коллективных переговоров и заключения территориального (муниципального) соглашения МОМР «Ижемский», осуществления контроля за выполнением условий согла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ь в установленном порядке нормативные правовые акты МОМР «Ижемский» по вопросам компетенции комиссии, а также планы работы органов местного самоуправления, объединений профессиональных союзов и объединений работодателей, другие материалы по вопросам социально-трудовых 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глашать для участия в своей работе представителей органов местного самоуправления МОМР «Ижемский», территориальных объединений профессиональных союзов и объединений работодателей (работодатели), не входящих в состав комиссии, специалистов, а также представителей других организаций МОМР «Ижемс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овать в проведении территориальных совещаний, конференций и семинаров по вопросам социально-трудовых отношений и социального партне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ормирование и состав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Комиссия формируется из представителей органов местного самоуправления муниципального образования, объединенных профессиональных союзов (представителей работников) и объединений работодателей (работодатели) (далее именуются стороны) на основе соблюдения принципов добровольности и взаимной ответственности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Объединения профессиональных союзов (представителей работников) и объединения работодателей (работодатели) самостоятельно определяют персональный состав своих представителей и порядок их ро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ерсональный состав представителей администрации МР «Ижемский» и порядок их ротации утверждает глава муниципального района – руководитель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редставители сторон являются членами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ленов комиссии от каждой стороны не может превышать три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Комиссия формируется на основе паритетности и равноправия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Президиум комиссии состоит из координатора комиссии, координаторов сторон и секретаря коми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ординатор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Координатор комиссии назначается главой муниципального района – руководителем администрации и является члено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тор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взаимодействие сторон и достижение согласия между ними при выработке решений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деятельность Комиссии, председательствует на ее засед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ждает состав рабочих групп (их руководителей), создаваемых для подготовки мероприятий Комиссии и проектов решений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ывает содействие профсоюзным организаторам (председателям профкомов) и работодателям района в решении вопросов по формированию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ывает регламент Комиссии, планы работы и решения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ит секретариатом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ует главу муниципального района - руководителя администрации о деятельности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глашает в случае необходимости для участия в работе Комиссии других представителей органов местного самоуправления, представителей профсоюзных организаций, работодателей, не входящих в состав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 в пределах своей компетенции заседания сторон по вопросам, требующим принятия оперативного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ует Комиссию о мерах, принимаемых администрацией МР «Ижемский» по решению социально-трудовых вопр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взаимодействие Комиссии с Республиканской трехсторонней комиссией по регулированию социально-трудов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Координатор комиссии не вмешивается в оперативную деятельность сторон, входящих в комисс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ординаторы сторон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Каждая из сторон для обеспечения оперативного взаимодействия с другими сторонами избирает Координатора стороны и его замест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Координаторы сторон и их заместители являются членами Коми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Члены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Члены Комисс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воей работе руководствуются законодательными и нормативными актами Российской Федерации, Республики Коми, настоящим Положением и Регламентом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осят предложения по вопросам, относящимся к компетенции Комиссии, для рассмотрения на заседаниях Комиссии и ее рабочих груп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уют в заседаниях комиссии и рабочих групп в соответствии с регламентом комиссии, в подготовке проектов решени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В соответствии с поручениями комиссии (координатора комиссии, руководителя рабочей группы) имею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щаться в установленном порядке в органы местного самоуправления, объединения профессиональных союзов и объединения работодателей (к работодателям) и получать письменный ответ по существу поставленных вопросов в сроки, установленные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комиться с соответствующими нормативными, информационными и справочными материал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рганизация работы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Комиссия осуществляет свою деятельность в соответствии с настоящим Положением, утверждаемым Советом муниципального района «Ижемск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Заседания Комиссии проводятся в соответствии с годовым планом работы не реже 1 раза в квартал. По предложению одной из сторон Комиссии проводятся ее внеочередные засе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Заседание Комиссии считается правомочным, если на нем присутствует не менее 50 процентов членов Комиссии от каждой из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Решение Комиссии считается принятым, если за него проголосовали все три стороны. При этом каждая из сторон, вне зависимости от числа участвующих в заседании членов стороны, обладает одним голо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, не согласные с принятым решением, вправе требовать занесения в протокол заседания Комиссии их особого м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5. Решения Комиссии оформляются протоколом в 10-дневный срок после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6. Решения Комиссии, действия (бездействия) могут быть обжалованы в соответствии с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беспечение деятельност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Материально-техническое и организационное обеспечение деятельности Комиссии осуществляется администрацией МР «Ижемск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Для организационного обеспечения деятельности Комиссии назначается секретарь Коми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9.3. Секретарь Комиссии назначается главой муниципального района - руководителем администрации и не является членом Комиссии, не принимает участия в голос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4. Секретарь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ует в организации деятельности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т протоколы заседаний Комиссии, оформляет и подписывает 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10-дневный срок после заседания Комиссии направляет протоколы членам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ует членов Комиссии о месте, времени и повестке дня очередного заседания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яет иные поручения Координатора Комиссии в соответствии с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яснительная записка к проекту решения 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утверждении Положения о районной трехсторонней комиссии по регулированию социально-трудовых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ект подготовлен для утверждения Положения о районной трехсторонней комиссии по регулированию социально-трудовых отно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Финансово-экономическое обоснова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и порядок вступления в силу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ициатор проек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руководителя администрации муниципального района «Ижемский»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работчик проекта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руководителя администрации муниципального района «Ижемский»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сыл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ниципального района «Ижемский» - 2 экз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   </w:t>
      </w:r>
    </w:p>
    <w:p>
      <w:pPr>
        <w:pStyle w:val="Normal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02:00Z</dcterms:created>
  <dc:creator>adm</dc:creator>
  <dc:description/>
  <cp:keywords/>
  <dc:language>en-US</dc:language>
  <cp:lastModifiedBy>Наталья</cp:lastModifiedBy>
  <cp:lastPrinted>2019-04-23T15:24:00Z</cp:lastPrinted>
  <dcterms:modified xsi:type="dcterms:W3CDTF">2021-12-04T12:55:00Z</dcterms:modified>
  <cp:revision>3</cp:revision>
  <dc:subject/>
  <dc:title/>
</cp:coreProperties>
</file>