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декабря года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6-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Республика Коми, Ижемский район, с. Ижма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муниципального образования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на 2022 год и плановый период 2023 и 2024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статьей 9 Бюджетного кодекса Российской Федерации, статьей 51 Устава муниципального района «Ижемский», статьей 16 решения Совета муниципального района «Ижемский» от 11 ноября 2019 года № 6-2/2 «Об утверждении Положения «О бюджетном процессе в муниципальном образовании муниципального района «Ижемский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1 456 4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455 88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фицит в сумме 520,0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23 год и на 202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 на 2023 год в сумме 1 510 000,0 тыс. рублей и на 2024 год в сумме 1 501 5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 на 2023 год в сумме 1 508 440,0 тыс. рублей, в том числе объем условно утвержденных расходов 11 730,0 тыс. рублей, и на 2024 год в сумме 1 499 940,0 тыс. рублей, в том числе объем условно утвержденных расходов 25 226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фицит на 2023 год в сумме 1 560,0 тыс. рублей и на 2024 год в сумме 1 560,0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общий объем бюджетных ассигнований, направляемых на исполнение публичных нормативных обязательств муниципального района «Ижемский», на 2022 год в сумме 130,0 тыс. рублей, на 2023 год в сумме 130,0 тыс. рублей, на 2024 год в сумме 130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4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22 году в сумме 1 320 373,0 тыс. рублей, в том числе объем межбюджетных трансфертов, получаемых из других бюджетов бюджетной системы Российской Федерации, в сумме 1 320 373,0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безвозмездных поступлений в бюджет МР «Ижемский»  в 2023 году в сумме 1 367 229,7 тыс. рублей, в том числе объем межбюджетных трансфертов, получаемых из других бюджетов бюджетной системы Российской Федерации, в сумме 1 367 229,7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безвозмездных поступлений в бюджет МР «Ижемский» в 2024 году в сумме 1 350 826,6 тыс. рублей, в том числе объем межбюджетных трансфертов, получаемых из других бюджетов бюджетной системы Российской Федерации, в сумме 1 350 826,6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межбюджетных трансфертов, предоставляемых из бюджета МР «Ижемский» другим бюджетам бюджетной системы Российской Федерации в 2022 году, в сумме 54 578,4 тыс. рублей, в том числе объем межбюджетных трансфертов бюджетам сельских поселений в сумме 54 578,4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межбюджетных трансфертов, предоставляемых из бюджета МР «Ижемский» другим бюджетам бюджетной системы Российской Федерации в 2023 году, в сумме 50 803,3 тыс. рублей, в том числе объем межбюджетных трансфертов бюджетам сельских поселений в сумме 50 803,3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ъем межбюджетных трансфертов, предоставляемых из бюджета МР «Ижемский» другим бюджетам бюджетной системы Российской Федерации в 2024 году, в сумме 52 783,0 тыс. рублей, в том числе объем межбюджетных трансфертов бюджетам сельских поселений в сумме 52 783,0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22 год в размере 16 173,2 тыс. рублей, на 2023 и 2024 годы – 16 190,7 тыс. рублей и 16 298,8 тыс. рублей соответственн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6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 и плановый период 2023 и 2024 год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ведомственную структуру расходов бюджета МР «Ижемский» на 2022 год и плановый период 2023 и 2024 годов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финансирования дефицита бюджета МР «Ижемский» на 2022 год и плановый период 2023 и 2024 год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нормативы распределения доходов между бюджетом МР «Ижемский» и бюджетами сельских поселений на 2022 год и плановый период 2023 и 2024 годов согласно приложению 4</w:t>
      </w:r>
      <w:r>
        <w:rPr>
          <w:sz w:val="28"/>
          <w:szCs w:val="28"/>
        </w:rPr>
        <w:t xml:space="preserve"> к настояще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ю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распределение межбюджетных трансфертов бюджетам сельских поселений на 2022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межбюджетных трансфертов бюджетам сельских поселений на плановый период 2023 и 2024 годов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иных межбюджетных трансфертов бюджетам поселений (за исключением межбюджетных трансфертов, распределение которых утверждено приложениями 5 и 6 к настоящему Решению), утверждается нормативными правовыми актами администрации муниципального района «Ижемский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7.</w:t>
      </w:r>
    </w:p>
    <w:p>
      <w:pPr>
        <w:pStyle w:val="Style18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  <w:t>1. Утвердить объем дотаций на выравнивание бюджетной обеспеченности сельских поселений: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1) на 2022 год в сумме </w:t>
      </w:r>
      <w:r>
        <w:rPr>
          <w:b w:val="false"/>
          <w:lang w:val="ru-RU"/>
        </w:rPr>
        <w:t>43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294,0</w:t>
      </w:r>
      <w:r>
        <w:rPr>
          <w:b w:val="false"/>
        </w:rPr>
        <w:t xml:space="preserve"> тыс. рублей, 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2) на 2023 год в сумме </w:t>
      </w:r>
      <w:r>
        <w:rPr>
          <w:b w:val="false"/>
          <w:lang w:val="ru-RU"/>
        </w:rPr>
        <w:t>39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908,0</w:t>
      </w:r>
      <w:r>
        <w:rPr>
          <w:b w:val="false"/>
        </w:rPr>
        <w:t xml:space="preserve"> тыс. рублей;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3) на 2024 год в сумме </w:t>
      </w:r>
      <w:r>
        <w:rPr>
          <w:b w:val="false"/>
          <w:lang w:val="ru-RU"/>
        </w:rPr>
        <w:t>43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267,7</w:t>
      </w:r>
      <w:r>
        <w:rPr>
          <w:b w:val="false"/>
        </w:rPr>
        <w:t xml:space="preserve"> тыс. рублей.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. Утвердить критерий выравнивания расчетной бюджетной обеспеченности сельских поселений: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1) на 2022 год в размере </w:t>
      </w:r>
      <w:r>
        <w:rPr>
          <w:b w:val="false"/>
          <w:lang w:val="ru-RU"/>
        </w:rPr>
        <w:t>3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371,72 рублей</w:t>
      </w:r>
      <w:r>
        <w:rPr>
          <w:b w:val="false"/>
        </w:rPr>
        <w:t>;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2) на 2023 год в размере </w:t>
      </w:r>
      <w:r>
        <w:rPr>
          <w:b w:val="false"/>
          <w:lang w:val="ru-RU"/>
        </w:rPr>
        <w:t>3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388,50 рублей</w:t>
      </w:r>
      <w:r>
        <w:rPr>
          <w:b w:val="false"/>
        </w:rPr>
        <w:t>;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3) на 2024 год в размере </w:t>
      </w:r>
      <w:r>
        <w:rPr>
          <w:b w:val="false"/>
          <w:lang w:val="ru-RU"/>
        </w:rPr>
        <w:t>3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405,96 рублей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8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становить верхний предел муниципального внутреннего долга муниципального образования муниципального района «Ижемский» по состоянию на 01 января 2023 года в сумме 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680,0 тыс. рублей, в том числе верхний предел долга по муниципальным гарантиям в сумме 0,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становить верхний предел муниципального  внутреннего долга муниципального образования муниципального района «Ижемский» по состоянию на 01 января 2024 года в сумме 3 120,0 тыс. рублей, в том числе верхний предел долга по муниципальным гарантиям в сумме 0,0 тыс. рублей, и на 01 января 2025 года в сумме 1 560,0 тыс. рублей, в том числе верхний предел долга по муниципальным гарантиям муниципального района «Ижемский»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Утвердить объем расходов на обслуживание муниципального долга муниципального района «Ижемский» в 2022 году в сумме 5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 Утвердить объем расходов на обслуживание муниципального долга муниципального района «Ижемский» в 2023 году в сумме 4,0 тыс. рублей и в 2024 году в сумме 2,4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9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ограмму муниципальных внутренних заимствований муниципального образования муниципального района «Ижемский» на 2022 год и плановый период 2023 и 2024 годов согласно приложению 7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>Статья 10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ограмму муниципальных гарантий муниципального образования муниципального района «Ижемский» в валюте Российской Федерации на 2022 год и плановый период 2023 и 2024 годов согласно приложению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1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муниципальные унитарные предприятия муниципального района «Ижемский» перечисляют в бюджет МР «Ижемский» 30 процентов прибыли, остающейся в распоряжении муниципальных унитарных предприятий муниципального района «Ижемский» после уплаты установленных законодательством налогов и иных обязательных платеж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исчисления и перечисления указанных в абзаце первом платежей в бюджет МР «Ижемский» устанавливается решением Совета муниципального района «Ижемский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2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еналоговые доходы, поступающие заказчикам муниципального образования муниципального района «Ижемский», действующим от имени муниципального образования муниципального района «Ижемский»,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Р «Ижемск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22 год резервный фонд администрации муниципального района «Ижемский» в сумме 15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5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23 год резервный фонд администрации муниципального района «Ижемский» в сумме 15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50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24 год резервный фонд администрации муниципального района «Ижемский» в сумме 15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500,0 тыс. рублей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4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заключение и оплата органами местного самоуправления, их отраслевыми (функциональными) органами и казенными учреждениями муниципального района «Ижемский» договоров, исполнение которых осуществляется за счет средств бюджета МР «Ижемский», производятся в пределах утвержденных лимитов бюджетных обязательств в соответствии с ведомственной, функциональной классификацией расходов бюджета МР «Ижемский» и с учетом принятых и неисполнен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язательства, вытекающие из договоров, исполнение которых осуществляется за счет средств бюджета МР «Ижемский», принятые органами местного самоуправления, их отраслевыми (функциональными) органами и казенными учреждениями муниципального района «Ижемский» сверх утвержденных лимитов бюджетных обязательств, не подлежат оплате за счет средств бюджета МР «Ижемский» на 2022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5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бюджетные инвестиции в форме капитальных вложений в объекты муниципальной собственности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,  предусмотренных настоящим решением, осуществляются по перечню строек и объектов района, утвержденному постановлением администрации муниципального района «Ижемски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6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становить в соответствии с пунктом 3 статьи 217 Бюджетного кодекса Российской Федерации, что основанием для внесения в 2022 году изменений в показатели сводной бюджетной росписи бюджета МР «Ижемский» является распределение (перераспределение) зарезервированных в составе утвержденных статьей 13 настоящего решения бюджетных ассигнований, предусмотренных на финансирование непредвиденных расходов в резервном фонде администрации муниципального района «Ижемский» и резервном фонде администрации муниципального района «Ижемский» по предупреждению, ликвидации чрезвычайных ситуаций и последствий стихийных бедствий в порядке, предусмотренном администрацией муниципального района «Ижемский», в том числе перераспределение бюджетных ассигнований между указанными резервными фондами в случае недостаточности средств резервного фонда администрации муниципального района «Ижемский» по предупреждению, ликвидации чрезвычайных ситуаций и последствий стихийных бед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становить в соответствии с пунктом 8 статьи 217 Бюджетного кодекса Российской Федерации  и пунктом 6 статьи 19 решения Совета муниципального района «Ижемский» «Об утверждении положения «О бюджетом процессе в муниципальном образовании муниципального района «Ижемский»» следующие основания для внесения в 2022 году изменений в показатели сводной бюджетной росписи бюджета МР «Ижемский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перераспределение бюджетных ассигнований в пределах утвержденного настоящим решением объема бюджетных ассигнований на реализацию нормативных правовых актов администрации муниципального района «Ижемский», устанавливающих расходные обязательства муниципального района «Ижемский» в виде социальных выплат, в случае изменения численности получателей и (или) размера социальных выпл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) 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района  «Ижемский» на соответствующий финансовый год в связи с вступлением в силу постановления администрации муниципального района «Ижемский» о внесении изменений в муниципальную программу муниципального района «Ижемск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ы назначения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–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- 17 разряды кода классификации расходов бюджетов) и (или) перераспределение между разделами, подразделами и (или) видами расходов, а также предусмотренных по целевой  статье непрограммных направлений деятельности между разделами, подразделами и (или) видами расход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распределение главным распорядителям бюджетных средств, предоставляемых муниципальному району «Ижемский» дотаций, на основании решения администрации МР «Ижемск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Внесение в 2022 году изменений в показатели сводной бюджетной росписи бюджета МР «Ижемский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района «Ижемский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Ижемский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 в пределах свободного остатка средств, образовавшегося на 1 января 2022 года, на счетах по учету средств бюджета МР «Ижемский».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7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ормативные и иные правовые акты администрации района, влекущие дополнительные расходы за счет средств бюджета  МР «Ижемский» в 2022 году и  плановом периоде 2023 и 2024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Р «Ижемский» и (или) при сокращении расходов по конкретным статьям бюджета МР «Ижемский», а также после внесения соответствующих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случае если реализация правового акта частично (не в полной мере) обеспечена источниками финансирования в бюджете МР «Ижемский», такой правовой акт реализуется и применяется в пределах средств, предусмотренных на эти цели в бюджете МР «Ижемский» на 2022 год и плановый период 2023 и 2024 годов.</w:t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1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Субсидии юридическим лицам</w:t>
      </w:r>
      <w:r>
        <w:rPr>
          <w:sz w:val="28"/>
          <w:szCs w:val="28"/>
          <w:lang w:val="ru-RU" w:eastAsia="ru-RU"/>
        </w:rPr>
        <w:t xml:space="preserve"> (за исключением субсидий муниципальным учреждениям, а также субсидий, указанных в пунктах 6 – 8 статьи 78 </w:t>
      </w:r>
      <w:r>
        <w:rPr>
          <w:sz w:val="28"/>
          <w:szCs w:val="28"/>
          <w:lang w:val="ru-RU"/>
        </w:rPr>
        <w:t>Бюджетного кодекса Российской Федерации</w:t>
      </w:r>
      <w:r>
        <w:rPr>
          <w:sz w:val="28"/>
          <w:szCs w:val="28"/>
          <w:lang w:val="ru-RU" w:eastAsia="ru-RU"/>
        </w:rPr>
        <w:t>)</w:t>
      </w:r>
      <w:r>
        <w:rPr>
          <w:sz w:val="28"/>
          <w:szCs w:val="28"/>
          <w:lang w:val="ru-RU"/>
        </w:rPr>
        <w:t>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, и принимаемыми в соответствии с ним нормативными правовыми актами администрации муниципального района «Ижемский», с учетом требований, установленных статьей 78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нормативными правовыми актами администрации муниципального района «Ижемский» с учетом требований, установленных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абзацем 3 пункта 2 статьи 78.1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  <w:lang w:val="ru-RU" w:eastAsia="ru-RU"/>
        </w:rPr>
      </w:pPr>
      <w:r>
        <w:rPr>
          <w:sz w:val="28"/>
          <w:szCs w:val="28"/>
          <w:highlight w:val="yellow"/>
          <w:lang w:val="ru-RU"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</w:t>
      </w:r>
      <w:r>
        <w:rPr>
          <w:sz w:val="28"/>
          <w:szCs w:val="28"/>
        </w:rPr>
        <w:t>19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highlight w:val="darkYellow"/>
          <w:lang w:val="ru-RU"/>
        </w:rPr>
      </w:pPr>
      <w:r>
        <w:rPr>
          <w:sz w:val="28"/>
          <w:szCs w:val="28"/>
          <w:lang w:val="ru-RU"/>
        </w:rPr>
        <w:t>Установить, что не использованные по состоянию на 1 января 2022 года остатки межбюджетных трансфертов, предоставленных из бюджета МР «Ижемский» в форме субвенций, субсидий, иных межбюджетных трансфертов, име</w:t>
      </w:r>
      <w:bookmarkStart w:id="0" w:name="_GoBack"/>
      <w:bookmarkEnd w:id="0"/>
      <w:r>
        <w:rPr>
          <w:sz w:val="28"/>
          <w:szCs w:val="28"/>
          <w:lang w:val="ru-RU"/>
        </w:rPr>
        <w:t>ющих целевое назначение, подлежат возврату в бюджет  МР  «Ижемский» в соответствии с бюджет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  <w:highlight w:val="darkYellow"/>
          <w:lang w:val="ru-RU"/>
        </w:rPr>
      </w:pPr>
      <w:r>
        <w:rPr>
          <w:sz w:val="28"/>
          <w:szCs w:val="28"/>
          <w:highlight w:val="dark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2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стоящее решение подлежит официальному опубликованию и вступает в силу с 1 января 2022 года.</w:t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Cs w:val="false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73438B7B5D324AF8E4E8884D78726F1FEBD9864A910022FB1864266C36A5B7CDE0C311069F274301534DA89CE5148711E59C226B23mAS1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Наталья</cp:lastModifiedBy>
  <cp:lastPrinted>2021-11-26T15:25:00Z</cp:lastPrinted>
  <dcterms:modified xsi:type="dcterms:W3CDTF">2021-12-04T09:11:00Z</dcterms:modified>
  <cp:revision>440</cp:revision>
  <dc:subject/>
  <dc:title>Совет муниципального образования муниципального района «Ижемский»</dc:title>
</cp:coreProperties>
</file>