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кабря 2021 года   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включении в состав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лова Владимира Алексеевича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3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решением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6"/>
          <w:szCs w:val="26"/>
        </w:rPr>
        <w:t xml:space="preserve">Общественном совете муниципального образования муниципального района «Ижемский»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ить  в состав Общественного совета муниципального образования муниципального района «Ижемский» Орлова Владимира Алексеевича, работающего в Ижемской межпоселенческой библиотечной систем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принятия.</w:t>
      </w:r>
    </w:p>
    <w:p>
      <w:pPr>
        <w:pStyle w:val="ConsPlusNormal"/>
        <w:spacing w:lineRule="auto" w:line="312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      Т.В. Арт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роекту решения О включении в состав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Владимира Алексеевич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порядок вступления в сил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со дня</w:t>
      </w:r>
      <w:r>
        <w:rPr>
          <w:rFonts w:cs="Times New Roman" w:ascii="Times New Roman" w:hAnsi="Times New Roman"/>
          <w:sz w:val="26"/>
          <w:szCs w:val="26"/>
        </w:rPr>
        <w:t xml:space="preserve"> со дня приняти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– Отдел правовой и кадровой работы администрации муниципального района «Ижемский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вет муниципального района «Ижемский» - 1 экз.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дел правовой и кадровой работы администрации муниципального района «Ижемский - 2 эк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Пользователь</cp:lastModifiedBy>
  <cp:lastPrinted>2019-04-23T15:24:00Z</cp:lastPrinted>
  <dcterms:modified xsi:type="dcterms:W3CDTF">2021-12-06T19:34:00Z</dcterms:modified>
  <cp:revision>14</cp:revision>
  <dc:subject/>
  <dc:title/>
</cp:coreProperties>
</file>