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4706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lang w:eastAsia="en-US"/>
        </w:rPr>
        <w:t>от       декабря 2021 года</w:t>
        <w:tab/>
        <w:tab/>
        <w:tab/>
        <w:tab/>
        <w:t xml:space="preserve">                  </w:t>
        <w:tab/>
        <w:tab/>
        <w:t xml:space="preserve">                </w:t>
      </w:r>
      <w:r>
        <w:rPr>
          <w:sz w:val="28"/>
          <w:szCs w:val="28"/>
          <w:lang w:eastAsia="en-US"/>
        </w:rPr>
        <w:t>№ 6-</w:t>
      </w: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 внесении изменений  в  Решение  Совета  муниципального  района   «Ижемский»    от 19 декабря 2017 года № 5-24/9 «Об организации бесплатного питания обучающихся с ограниченными возможностями здоровья обще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«Ижемс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п.7 ст. 79  Федерального закона Российской Федерации «Об образовании в Российской Федерации» от 27.12.2012 № 273-ФЗ в целях обеспечения бесплатным питанием обучающихся с ограниченными возможностями здоровья, а также детей-инвалидов, ст.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нести изменения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беспечить обучающихся с ограниченными возможностями здоровья, детей-инвалидов,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93 рублей 00 копейки в день посещения занятий»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(обнародования) и распространяется на правоотношения, возникающие с 1 января 2022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Глава муниципального района -</w:t>
      </w:r>
    </w:p>
    <w:p>
      <w:pPr>
        <w:pStyle w:val="Normal"/>
        <w:ind w:left="142" w:hanging="0"/>
        <w:rPr/>
      </w:pPr>
      <w:r>
        <w:rPr/>
        <w:t>руководитель администрации</w:t>
        <w:tab/>
        <w:tab/>
        <w:tab/>
        <w:t xml:space="preserve">         </w:t>
        <w:tab/>
        <w:tab/>
        <w:t xml:space="preserve">                            И.В. Норкин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/>
        <w:t>«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</w:t>
      </w:r>
    </w:p>
    <w:p>
      <w:pPr>
        <w:pStyle w:val="Normal"/>
        <w:ind w:left="142" w:hanging="0"/>
        <w:jc w:val="center"/>
        <w:rPr/>
      </w:pPr>
      <w:r>
        <w:rPr/>
        <w:t>муниципального района «Ижемский»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оимость бесплатного питания с 01 января 2022 года  устанавливается на основании пп. 7 ст. 79 Закона «Об образовании в Российской Федерации» на уровне стоимости питания, установленного Законом Республики Коми «О предоставлении питания лицам, обучающимся в государственных общеобразовательных организациях, государственных профессиональных образовательных организациях, находящихся в ведении Республики Коми, муниципальных общеобразовательных организациях, а также в профессиональных образовательных организациях, осуществляющих образовательную деятельность по имеющим государственную аккредитацию основным образовательным программам, обучающимся за счет средств республиканского бюджета Республики Коми, из семей, в установленном порядке признанных малоимущими» № 143-РЗ от 26.12.2005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Пользователь</cp:lastModifiedBy>
  <cp:lastPrinted>2019-11-20T08:47:00Z</cp:lastPrinted>
  <dcterms:modified xsi:type="dcterms:W3CDTF">2021-12-06T19:24:00Z</dcterms:modified>
  <cp:revision>19</cp:revision>
  <dc:subject/>
  <dc:title>Проект</dc:title>
</cp:coreProperties>
</file>