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 Е Ш Е Н И 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екабря 2021 года                                                                                        № 6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ключении в состав Общественного совета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разования муниципального района «Ижемский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ратенкову Эмилию Михайловну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3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Ижемский»,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решением Совета муниципального района «Ижемский» от 30 марта 2021 г. № 6-13/8 «Об утверждении Положения «Об </w:t>
      </w:r>
      <w:r>
        <w:rPr>
          <w:rFonts w:cs="Times New Roman" w:ascii="Times New Roman" w:hAnsi="Times New Roman"/>
          <w:sz w:val="26"/>
          <w:szCs w:val="26"/>
        </w:rPr>
        <w:t>Общественном совете муниципального образования муниципального района «Ижемский», на основании заявления Братенковой Эмилии Михайловн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Совет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ключить  в состав Общественного совета муниципального образования муниципального района «Ижемский» Братенкову Эмилию Михайловну, пенсионер (самозанята). </w:t>
      </w:r>
    </w:p>
    <w:p>
      <w:pPr>
        <w:pStyle w:val="ConsPlusNormal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принятия</w:t>
      </w:r>
    </w:p>
    <w:p>
      <w:pPr>
        <w:pStyle w:val="ConsPlusNormal"/>
        <w:spacing w:lineRule="auto" w:line="312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                 Т.В. Арте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проекту решения О включении в состав Общественного совета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разования муниципального района «Ижемский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ратенкову Эмилию Михайловну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и порядок вступления в сил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вступает в силу  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со дня</w:t>
      </w:r>
      <w:r>
        <w:rPr>
          <w:rFonts w:cs="Times New Roman" w:ascii="Times New Roman" w:hAnsi="Times New Roman"/>
          <w:sz w:val="26"/>
          <w:szCs w:val="26"/>
        </w:rPr>
        <w:t xml:space="preserve"> со дня принятия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 – Отдел правовой и кадровой работы администрации муниципального района «Ижемский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ылк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вет муниципального района «Ижемский» - 1 экз.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дел правовой и кадровой работы администрации муниципального района «Ижемский - 2 экз.</w:t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183529&amp;date=09.05.2021&amp;dst=100373&amp;fld=134" TargetMode="External"/><Relationship Id="rId4" Type="http://schemas.openxmlformats.org/officeDocument/2006/relationships/hyperlink" Target="https://login.consultant.ru/link/?req=doc&amp;base=RLAW096&amp;n=110639&amp;date=09.05.20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6:00Z</dcterms:created>
  <dc:creator>adm</dc:creator>
  <dc:description/>
  <cp:keywords/>
  <dc:language>en-US</dc:language>
  <cp:lastModifiedBy>Пользователь</cp:lastModifiedBy>
  <cp:lastPrinted>2019-04-23T15:24:00Z</cp:lastPrinted>
  <dcterms:modified xsi:type="dcterms:W3CDTF">2021-12-06T19:37:00Z</dcterms:modified>
  <cp:revision>15</cp:revision>
  <dc:subject/>
  <dc:title/>
</cp:coreProperties>
</file>