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  сентября 2021 года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Title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</w:t>
      </w:r>
      <w:r>
        <w:rPr>
          <w:rFonts w:cs="Times New Roman" w:ascii="Times New Roman" w:hAnsi="Times New Roman"/>
          <w:b w:val="false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м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е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униципальный район «Ижемский»</w:t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Федеральным законом  от  06.10.2003г. № 131-ФЗ «Об общих принципах организации местного самоуправления в Российской Федерации», Федеральным законом «О государственном контроле (надзоре) и     муниципальном   контроле   в   Российской Федерации»  от  31.07.2020  № 248-ФЗ «О государственном контроле (надзоре) и муниципальном контроле в Российской Федерации»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</w:t>
      </w:r>
      <w:r>
        <w:rPr>
          <w:rFonts w:cs="Times New Roman" w:ascii="Times New Roman" w:hAnsi="Times New Roman"/>
          <w:b w:val="false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м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е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униципальный район «Ижемский» согласно приложению  к настоящему решению.</w:t>
      </w:r>
    </w:p>
    <w:p>
      <w:pPr>
        <w:pStyle w:val="ConsPlus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реализация полномочий, предусмотренных настоящим решением, осуществляется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И.В. Норкин</w:t>
      </w:r>
      <w:bookmarkStart w:id="0" w:name="_GoBack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Ижемский»  от 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2021 г.  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0" w:right="6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TextBody"/>
        <w:ind w:left="426" w:right="377" w:firstLine="283"/>
        <w:jc w:val="center"/>
        <w:rPr/>
      </w:pPr>
      <w:r>
        <w:rPr>
          <w:sz w:val="28"/>
          <w:szCs w:val="28"/>
          <w:lang w:val="ru-RU"/>
        </w:rPr>
        <w:t>о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м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м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е</w:t>
      </w:r>
      <w:r>
        <w:rPr>
          <w:spacing w:val="1"/>
          <w:sz w:val="28"/>
          <w:szCs w:val="28"/>
          <w:lang w:val="ru-RU"/>
        </w:rPr>
        <w:t xml:space="preserve"> н</w:t>
      </w:r>
      <w:r>
        <w:rPr>
          <w:sz w:val="28"/>
          <w:szCs w:val="28"/>
          <w:lang w:val="ru-RU"/>
        </w:rPr>
        <w:t>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муниципальный район «Ижемский»</w:t>
      </w:r>
    </w:p>
    <w:p>
      <w:pPr>
        <w:pStyle w:val="TextBody"/>
        <w:ind w:left="3697" w:right="3691" w:firstLine="8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97" w:right="3691" w:hanging="11"/>
        <w:jc w:val="center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дел 1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ind w:left="3697" w:right="3691" w:hanging="11"/>
        <w:jc w:val="center"/>
        <w:rPr/>
      </w:pPr>
      <w:r>
        <w:rPr>
          <w:spacing w:val="1"/>
          <w:sz w:val="28"/>
          <w:szCs w:val="28"/>
          <w:lang w:val="ru-RU"/>
        </w:rPr>
        <w:t>О</w:t>
      </w:r>
      <w:r>
        <w:rPr>
          <w:sz w:val="28"/>
          <w:szCs w:val="28"/>
        </w:rPr>
        <w:t>бщ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64" w:leader="none"/>
        </w:tabs>
        <w:spacing w:before="0" w:after="0"/>
        <w:ind w:left="116" w:right="114" w:firstLine="708"/>
        <w:rPr>
          <w:sz w:val="28"/>
          <w:szCs w:val="28"/>
        </w:rPr>
      </w:pPr>
      <w:r>
        <w:rPr>
          <w:sz w:val="28"/>
        </w:rPr>
        <w:t>Положение об осуществлении муниципального жилищного контроля 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муниципального образования муниципальный район «Ижемский»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)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авл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 организации и осуществления муниципального жилищного контроля 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1"/>
          <w:sz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/>
        <w:t xml:space="preserve"> </w:t>
      </w:r>
      <w:r>
        <w:rPr>
          <w:sz w:val="28"/>
          <w:szCs w:val="28"/>
        </w:rPr>
        <w:t>муниципальный район «Ижемский»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64" w:leader="none"/>
        </w:tabs>
        <w:spacing w:before="0" w:after="0"/>
        <w:ind w:left="116" w:right="114" w:firstLine="708"/>
        <w:rPr>
          <w:sz w:val="28"/>
          <w:szCs w:val="28"/>
        </w:rPr>
      </w:pP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ы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ем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цией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 xml:space="preserve">муниципального района «Ижемский»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упреждение, выявление и пресечение нарушений обязательных 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жилищным</w:t>
      </w:r>
      <w:r>
        <w:rPr>
          <w:spacing w:val="-6"/>
          <w:sz w:val="28"/>
        </w:rPr>
        <w:t xml:space="preserve"> </w:t>
      </w:r>
      <w:r>
        <w:rPr>
          <w:sz w:val="28"/>
        </w:rPr>
        <w:t>законодательством,</w:t>
      </w:r>
      <w:r>
        <w:rPr>
          <w:spacing w:val="-6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68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осбере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фонда,</w:t>
      </w:r>
      <w:r>
        <w:rPr>
          <w:spacing w:val="-67"/>
          <w:sz w:val="28"/>
        </w:rPr>
        <w:t xml:space="preserve"> </w:t>
      </w:r>
      <w:r>
        <w:rPr>
          <w:sz w:val="28"/>
        </w:rPr>
        <w:t>осуществляема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 посредством профилактики нарушений обязательных требований, оценки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67"/>
          <w:sz w:val="28"/>
        </w:rPr>
        <w:t xml:space="preserve"> </w:t>
      </w:r>
      <w:r>
        <w:rPr>
          <w:sz w:val="28"/>
        </w:rPr>
        <w:t>нарушений, принятия предусмотренных законодательством Российской Федерации</w:t>
      </w:r>
      <w:r>
        <w:rPr>
          <w:spacing w:val="-67"/>
          <w:sz w:val="28"/>
        </w:rPr>
        <w:t xml:space="preserve"> </w:t>
      </w:r>
      <w:r>
        <w:rPr>
          <w:sz w:val="28"/>
        </w:rPr>
        <w:t>мер по пресечению выявленных нарушений обязательных требований, устранению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последстви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(или)</w:t>
      </w:r>
      <w:r>
        <w:rPr>
          <w:spacing w:val="-5"/>
          <w:sz w:val="28"/>
        </w:rPr>
        <w:t xml:space="preserve"> </w:t>
      </w:r>
      <w:r>
        <w:rPr>
          <w:sz w:val="28"/>
        </w:rPr>
        <w:t>восстановлению</w:t>
      </w:r>
      <w:r>
        <w:rPr>
          <w:spacing w:val="-8"/>
          <w:sz w:val="28"/>
        </w:rPr>
        <w:t xml:space="preserve"> </w:t>
      </w:r>
      <w:r>
        <w:rPr>
          <w:sz w:val="28"/>
        </w:rPr>
        <w:t>прав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положения,</w:t>
      </w:r>
      <w:r>
        <w:rPr>
          <w:spacing w:val="-6"/>
          <w:sz w:val="28"/>
        </w:rPr>
        <w:t xml:space="preserve"> </w:t>
      </w:r>
      <w:r>
        <w:rPr>
          <w:sz w:val="28"/>
        </w:rPr>
        <w:t>существовавшего</w:t>
      </w:r>
      <w:r>
        <w:rPr>
          <w:spacing w:val="-4"/>
          <w:sz w:val="28"/>
        </w:rPr>
        <w:t xml:space="preserve"> </w:t>
      </w:r>
      <w:r>
        <w:rPr>
          <w:sz w:val="28"/>
        </w:rPr>
        <w:t>до</w:t>
      </w:r>
      <w:r>
        <w:rPr>
          <w:spacing w:val="-67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-1"/>
          <w:sz w:val="28"/>
        </w:rPr>
        <w:t xml:space="preserve"> </w:t>
      </w:r>
      <w:r>
        <w:rPr>
          <w:sz w:val="28"/>
        </w:rPr>
        <w:t>таких наруше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64" w:leader="none"/>
        </w:tabs>
        <w:spacing w:before="0" w:after="0"/>
        <w:ind w:left="116" w:right="116" w:firstLine="708"/>
        <w:rPr/>
      </w:pPr>
      <w:r>
        <w:rPr>
          <w:sz w:val="28"/>
        </w:rPr>
        <w:t>Муниципальный</w:t>
      </w:r>
      <w:r>
        <w:rPr>
          <w:spacing w:val="-11"/>
          <w:sz w:val="28"/>
        </w:rPr>
        <w:t xml:space="preserve"> </w:t>
      </w:r>
      <w:r>
        <w:rPr>
          <w:sz w:val="28"/>
        </w:rPr>
        <w:t>жилищный</w:t>
      </w:r>
      <w:r>
        <w:rPr>
          <w:spacing w:val="-8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8"/>
          <w:sz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 «Ижемский»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отделом территориального развития и коммунального хозяйства а</w:t>
      </w:r>
      <w:r>
        <w:rPr>
          <w:sz w:val="28"/>
        </w:rPr>
        <w:t>дминистрации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 «Ижемский»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я)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73" w:leader="none"/>
        </w:tabs>
        <w:spacing w:before="0" w:after="0"/>
        <w:ind w:left="116" w:right="115" w:firstLine="708"/>
        <w:rPr/>
      </w:pPr>
      <w:r>
        <w:rPr>
          <w:sz w:val="28"/>
        </w:rPr>
        <w:t>Предметом муниципального жилищного контроля является 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ми</w:t>
      </w:r>
      <w:r>
        <w:rPr>
          <w:spacing w:val="-7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-8"/>
          <w:sz w:val="28"/>
        </w:rPr>
        <w:t xml:space="preserve"> </w:t>
      </w:r>
      <w:r>
        <w:rPr>
          <w:sz w:val="28"/>
        </w:rPr>
        <w:t>индивидуальными</w:t>
      </w:r>
      <w:r>
        <w:rPr>
          <w:spacing w:val="-7"/>
          <w:sz w:val="28"/>
        </w:rPr>
        <w:t xml:space="preserve"> </w:t>
      </w:r>
      <w:r>
        <w:rPr>
          <w:sz w:val="28"/>
        </w:rPr>
        <w:t>предпринимателями</w:t>
      </w:r>
      <w:r>
        <w:rPr>
          <w:spacing w:val="-7"/>
          <w:sz w:val="28"/>
        </w:rPr>
        <w:t xml:space="preserve"> </w:t>
      </w:r>
      <w:r>
        <w:rPr>
          <w:sz w:val="28"/>
        </w:rPr>
        <w:t>кроме</w:t>
      </w:r>
      <w:r>
        <w:rPr>
          <w:spacing w:val="-7"/>
          <w:sz w:val="28"/>
        </w:rPr>
        <w:t xml:space="preserve"> </w:t>
      </w:r>
      <w:r>
        <w:rPr>
          <w:sz w:val="28"/>
        </w:rPr>
        <w:t>юриди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цензи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ю многоквартирными домами, и гражданами обязательных 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-67"/>
          <w:sz w:val="28"/>
        </w:rPr>
        <w:t xml:space="preserve"> </w:t>
      </w:r>
      <w:r>
        <w:rPr>
          <w:sz w:val="28"/>
        </w:rPr>
        <w:t>энергосбере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жилищного фонда: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25" w:leader="none"/>
        </w:tabs>
        <w:spacing w:before="0" w:after="0"/>
        <w:ind w:left="116" w:right="115" w:firstLine="708"/>
        <w:rPr/>
      </w:pPr>
      <w:r>
        <w:rPr>
          <w:sz w:val="28"/>
        </w:rPr>
        <w:t>требований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9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сохран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жилищного</w:t>
      </w:r>
      <w:r>
        <w:rPr>
          <w:spacing w:val="-5"/>
          <w:sz w:val="28"/>
        </w:rPr>
        <w:t xml:space="preserve"> </w:t>
      </w:r>
      <w:r>
        <w:rPr>
          <w:sz w:val="28"/>
        </w:rPr>
        <w:t>фонда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том</w:t>
      </w:r>
      <w:r>
        <w:rPr>
          <w:spacing w:val="-8"/>
          <w:sz w:val="28"/>
        </w:rPr>
        <w:t xml:space="preserve"> </w:t>
      </w:r>
      <w:r>
        <w:rPr>
          <w:sz w:val="28"/>
        </w:rPr>
        <w:t>числе</w:t>
      </w:r>
      <w:r>
        <w:rPr>
          <w:spacing w:val="-67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илым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х домах, порядку осуществления перевода жилого помещения в</w:t>
      </w:r>
      <w:r>
        <w:rPr>
          <w:spacing w:val="1"/>
          <w:sz w:val="28"/>
        </w:rPr>
        <w:t xml:space="preserve"> </w:t>
      </w:r>
      <w:r>
        <w:rPr>
          <w:sz w:val="28"/>
        </w:rPr>
        <w:t>нежилое по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нежилого пом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 жилое</w:t>
      </w:r>
      <w:r>
        <w:rPr>
          <w:spacing w:val="1"/>
          <w:sz w:val="28"/>
        </w:rPr>
        <w:t xml:space="preserve"> </w:t>
      </w:r>
      <w:r>
        <w:rPr>
          <w:sz w:val="28"/>
        </w:rPr>
        <w:t>в многоквартирном доме,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у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ереплан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переустро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ом</w:t>
      </w:r>
      <w:r>
        <w:rPr>
          <w:spacing w:val="-2"/>
          <w:sz w:val="28"/>
        </w:rPr>
        <w:t xml:space="preserve"> </w:t>
      </w:r>
      <w:r>
        <w:rPr>
          <w:sz w:val="28"/>
        </w:rPr>
        <w:t>доме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</w:rPr>
        <w:t>требований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орм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фондов</w:t>
      </w:r>
      <w:r>
        <w:rPr>
          <w:spacing w:val="-6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монт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32" w:leader="none"/>
        </w:tabs>
        <w:spacing w:before="0" w:after="0"/>
        <w:ind w:left="116" w:right="112" w:firstLine="708"/>
        <w:rPr/>
      </w:pPr>
      <w:r>
        <w:rPr>
          <w:sz w:val="28"/>
        </w:rPr>
        <w:t>требований к созданию и деятельности юридических лиц, индивиду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мами,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монту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-2"/>
          <w:sz w:val="28"/>
        </w:rPr>
        <w:t xml:space="preserve"> </w:t>
      </w:r>
      <w:r>
        <w:rPr>
          <w:sz w:val="28"/>
        </w:rPr>
        <w:t>домах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238" w:leader="none"/>
        </w:tabs>
        <w:spacing w:before="0" w:after="0"/>
        <w:ind w:left="116" w:right="119" w:firstLine="707"/>
        <w:rPr/>
      </w:pP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елям</w:t>
      </w:r>
      <w:r>
        <w:rPr>
          <w:spacing w:val="-2"/>
          <w:sz w:val="28"/>
        </w:rPr>
        <w:t xml:space="preserve"> </w:t>
      </w:r>
      <w:r>
        <w:rPr>
          <w:sz w:val="28"/>
        </w:rPr>
        <w:t>помещений в</w:t>
      </w:r>
      <w:r>
        <w:rPr>
          <w:spacing w:val="-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ах</w:t>
      </w:r>
      <w:r>
        <w:rPr>
          <w:spacing w:val="-2"/>
          <w:sz w:val="28"/>
        </w:rPr>
        <w:t xml:space="preserve"> </w:t>
      </w:r>
      <w:r>
        <w:rPr>
          <w:sz w:val="28"/>
        </w:rPr>
        <w:t>и жил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ов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13" w:leader="none"/>
        </w:tabs>
        <w:spacing w:before="0" w:after="0"/>
        <w:ind w:left="116" w:right="115" w:firstLine="708"/>
        <w:rPr/>
      </w:pPr>
      <w:r>
        <w:rPr>
          <w:spacing w:val="-1"/>
          <w:sz w:val="28"/>
        </w:rPr>
        <w:t>правил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изменения</w:t>
      </w:r>
      <w:r>
        <w:rPr>
          <w:spacing w:val="-16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-16"/>
          <w:sz w:val="28"/>
        </w:rPr>
        <w:t xml:space="preserve"> </w:t>
      </w:r>
      <w:r>
        <w:rPr>
          <w:sz w:val="28"/>
        </w:rPr>
        <w:t>платы</w:t>
      </w:r>
      <w:r>
        <w:rPr>
          <w:spacing w:val="-14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16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-16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68"/>
          <w:sz w:val="28"/>
        </w:rPr>
        <w:t xml:space="preserve"> </w:t>
      </w:r>
      <w:r>
        <w:rPr>
          <w:sz w:val="28"/>
        </w:rPr>
        <w:t>оказания услуг и выполнения работ по управлению, содержанию и ремонту общего</w:t>
      </w:r>
      <w:r>
        <w:rPr>
          <w:spacing w:val="-67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многоквартирном</w:t>
      </w:r>
      <w:r>
        <w:rPr>
          <w:spacing w:val="-9"/>
          <w:sz w:val="28"/>
        </w:rPr>
        <w:t xml:space="preserve"> </w:t>
      </w:r>
      <w:r>
        <w:rPr>
          <w:sz w:val="28"/>
        </w:rPr>
        <w:t>доме</w:t>
      </w:r>
      <w:r>
        <w:rPr>
          <w:spacing w:val="-7"/>
          <w:sz w:val="28"/>
        </w:rPr>
        <w:t xml:space="preserve"> </w:t>
      </w:r>
      <w:r>
        <w:rPr>
          <w:sz w:val="28"/>
        </w:rPr>
        <w:t>ненадлежащего</w:t>
      </w:r>
      <w:r>
        <w:rPr>
          <w:spacing w:val="-5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(или)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перерывами,</w:t>
      </w:r>
      <w:r>
        <w:rPr>
          <w:spacing w:val="-68"/>
          <w:sz w:val="28"/>
        </w:rPr>
        <w:t xml:space="preserve"> </w:t>
      </w:r>
      <w:r>
        <w:rPr>
          <w:sz w:val="28"/>
        </w:rPr>
        <w:t>превышающими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ую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ительность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54" w:leader="none"/>
        </w:tabs>
        <w:spacing w:before="0" w:after="0"/>
        <w:ind w:left="116" w:right="114" w:firstLine="708"/>
        <w:rPr/>
      </w:pPr>
      <w:r>
        <w:rPr>
          <w:sz w:val="28"/>
        </w:rPr>
        <w:t>правил содержания общего имущества в многоквартирном доме и 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размера</w:t>
      </w:r>
      <w:r>
        <w:rPr>
          <w:spacing w:val="-3"/>
          <w:sz w:val="28"/>
        </w:rPr>
        <w:t xml:space="preserve"> </w:t>
      </w:r>
      <w:r>
        <w:rPr>
          <w:sz w:val="28"/>
        </w:rPr>
        <w:t>платы за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1"/>
          <w:sz w:val="28"/>
        </w:rPr>
        <w:t xml:space="preserve"> </w:t>
      </w:r>
      <w:r>
        <w:rPr>
          <w:sz w:val="28"/>
        </w:rPr>
        <w:t>жилого</w:t>
      </w:r>
      <w:r>
        <w:rPr>
          <w:spacing w:val="-3"/>
          <w:sz w:val="28"/>
        </w:rPr>
        <w:t xml:space="preserve"> </w:t>
      </w:r>
      <w:r>
        <w:rPr>
          <w:sz w:val="28"/>
        </w:rPr>
        <w:t>помещения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245" w:leader="none"/>
        </w:tabs>
        <w:spacing w:before="0" w:after="0"/>
        <w:ind w:left="116" w:right="115" w:firstLine="708"/>
        <w:rPr/>
      </w:pP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елям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ах и жилых домов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95" w:leader="none"/>
        </w:tabs>
        <w:spacing w:before="0" w:after="0"/>
        <w:ind w:left="116" w:right="116" w:firstLine="708"/>
        <w:rPr/>
      </w:pPr>
      <w:r>
        <w:rPr>
          <w:sz w:val="28"/>
        </w:rPr>
        <w:t>требований энергетической эффективности и оснащенности 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м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жилых</w:t>
      </w:r>
      <w:r>
        <w:rPr>
          <w:spacing w:val="1"/>
          <w:sz w:val="28"/>
        </w:rPr>
        <w:t xml:space="preserve"> </w:t>
      </w:r>
      <w:r>
        <w:rPr>
          <w:sz w:val="28"/>
        </w:rPr>
        <w:t>домов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ами</w:t>
      </w:r>
      <w:r>
        <w:rPr>
          <w:spacing w:val="1"/>
          <w:sz w:val="28"/>
        </w:rPr>
        <w:t xml:space="preserve"> </w:t>
      </w:r>
      <w:r>
        <w:rPr>
          <w:sz w:val="28"/>
        </w:rPr>
        <w:t>учета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"/>
          <w:sz w:val="28"/>
        </w:rPr>
        <w:t xml:space="preserve"> </w:t>
      </w:r>
      <w:r>
        <w:rPr>
          <w:sz w:val="28"/>
        </w:rPr>
        <w:t>энерг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ресурсов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164" w:leader="none"/>
        </w:tabs>
        <w:spacing w:before="0" w:after="0"/>
        <w:ind w:left="116" w:right="113" w:firstLine="708"/>
        <w:rPr/>
      </w:pPr>
      <w:r>
        <w:rPr>
          <w:sz w:val="28"/>
        </w:rPr>
        <w:t>требований к порядку размещения ресурсоснабжающими организациями,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пр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омами,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1"/>
          <w:sz w:val="28"/>
        </w:rPr>
        <w:t xml:space="preserve"> </w:t>
      </w:r>
      <w:r>
        <w:rPr>
          <w:sz w:val="28"/>
        </w:rPr>
        <w:t>жилищно-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хозяйства</w:t>
      </w:r>
      <w:r>
        <w:rPr>
          <w:spacing w:val="-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-1"/>
          <w:sz w:val="28"/>
        </w:rPr>
        <w:t xml:space="preserve"> </w:t>
      </w:r>
      <w:r>
        <w:rPr>
          <w:sz w:val="28"/>
        </w:rPr>
        <w:t>– система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351" w:leader="none"/>
        </w:tabs>
        <w:spacing w:before="0" w:after="0"/>
        <w:ind w:left="116" w:right="117" w:firstLine="708"/>
        <w:rPr/>
      </w:pP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нвалидов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ах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375" w:leader="none"/>
        </w:tabs>
        <w:spacing w:before="0" w:after="0"/>
        <w:ind w:left="116" w:right="119" w:firstLine="708"/>
        <w:rPr/>
      </w:pP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жилых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ма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я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409" w:leader="none"/>
        </w:tabs>
        <w:spacing w:before="0" w:after="0"/>
        <w:ind w:left="116" w:right="117" w:firstLine="708"/>
        <w:rPr/>
      </w:pPr>
      <w:r>
        <w:rPr>
          <w:sz w:val="28"/>
        </w:rPr>
        <w:t>ис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13" w:leader="none"/>
        </w:tabs>
        <w:spacing w:before="0" w:after="0"/>
        <w:ind w:left="116" w:right="115" w:firstLine="708"/>
        <w:rPr/>
      </w:pPr>
      <w:r>
        <w:rPr>
          <w:sz w:val="28"/>
        </w:rPr>
        <w:t>Объектом муниципального жилищного контроля (далее - объект контроля)</w:t>
      </w:r>
      <w:r>
        <w:rPr>
          <w:spacing w:val="-67"/>
          <w:sz w:val="28"/>
        </w:rPr>
        <w:t xml:space="preserve"> </w:t>
      </w:r>
      <w:r>
        <w:rPr>
          <w:sz w:val="28"/>
        </w:rPr>
        <w:t>является: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89" w:leader="none"/>
        </w:tabs>
        <w:spacing w:before="0" w:after="0"/>
        <w:ind w:left="988" w:right="0" w:hanging="165"/>
        <w:jc w:val="left"/>
        <w:rPr/>
      </w:pPr>
      <w:r>
        <w:rPr>
          <w:sz w:val="28"/>
        </w:rPr>
        <w:t>деятельность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управлению</w:t>
      </w:r>
      <w:r>
        <w:rPr>
          <w:spacing w:val="-5"/>
          <w:sz w:val="28"/>
        </w:rPr>
        <w:t xml:space="preserve"> </w:t>
      </w:r>
      <w:r>
        <w:rPr>
          <w:sz w:val="28"/>
        </w:rPr>
        <w:t>многоквартирными</w:t>
      </w:r>
      <w:r>
        <w:rPr>
          <w:spacing w:val="-2"/>
          <w:sz w:val="28"/>
        </w:rPr>
        <w:t xml:space="preserve"> </w:t>
      </w:r>
      <w:r>
        <w:rPr>
          <w:sz w:val="28"/>
        </w:rPr>
        <w:t>домами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89" w:leader="none"/>
        </w:tabs>
        <w:spacing w:before="0" w:after="0"/>
        <w:ind w:left="988" w:right="0" w:hanging="165"/>
        <w:jc w:val="left"/>
        <w:rPr/>
      </w:pPr>
      <w:r>
        <w:rPr>
          <w:sz w:val="28"/>
        </w:rPr>
        <w:t>деятель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формированию</w:t>
      </w:r>
      <w:r>
        <w:rPr>
          <w:spacing w:val="-4"/>
          <w:sz w:val="28"/>
        </w:rPr>
        <w:t xml:space="preserve"> </w:t>
      </w:r>
      <w:r>
        <w:rPr>
          <w:sz w:val="28"/>
        </w:rPr>
        <w:t>фондов</w:t>
      </w:r>
      <w:r>
        <w:rPr>
          <w:spacing w:val="-3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ремонт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065" w:leader="none"/>
        </w:tabs>
        <w:spacing w:before="0" w:after="0"/>
        <w:ind w:left="116" w:right="116" w:firstLine="708"/>
        <w:jc w:val="left"/>
        <w:rPr/>
      </w:pPr>
      <w:r>
        <w:rPr>
          <w:sz w:val="28"/>
        </w:rPr>
        <w:t>деятельность</w:t>
      </w:r>
      <w:r>
        <w:rPr>
          <w:spacing w:val="3"/>
          <w:sz w:val="28"/>
        </w:rPr>
        <w:t xml:space="preserve"> </w:t>
      </w:r>
      <w:r>
        <w:rPr>
          <w:sz w:val="28"/>
        </w:rPr>
        <w:t>по</w:t>
      </w:r>
      <w:r>
        <w:rPr>
          <w:spacing w:val="3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3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5"/>
          <w:sz w:val="28"/>
        </w:rPr>
        <w:t xml:space="preserve"> </w:t>
      </w:r>
      <w:r>
        <w:rPr>
          <w:sz w:val="28"/>
        </w:rPr>
        <w:t>услуг</w:t>
      </w:r>
      <w:r>
        <w:rPr>
          <w:spacing w:val="6"/>
          <w:sz w:val="28"/>
        </w:rPr>
        <w:t xml:space="preserve"> </w:t>
      </w:r>
      <w:r>
        <w:rPr>
          <w:sz w:val="28"/>
        </w:rPr>
        <w:t>собственникам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телям</w:t>
      </w:r>
      <w:r>
        <w:rPr>
          <w:spacing w:val="-2"/>
          <w:sz w:val="28"/>
        </w:rPr>
        <w:t xml:space="preserve"> </w:t>
      </w:r>
      <w:r>
        <w:rPr>
          <w:sz w:val="28"/>
        </w:rPr>
        <w:t>помещений в</w:t>
      </w:r>
      <w:r>
        <w:rPr>
          <w:spacing w:val="-1"/>
          <w:sz w:val="28"/>
        </w:rPr>
        <w:t xml:space="preserve"> </w:t>
      </w:r>
      <w:r>
        <w:rPr>
          <w:sz w:val="28"/>
        </w:rPr>
        <w:t>многоквартирн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ах</w:t>
      </w:r>
      <w:r>
        <w:rPr>
          <w:spacing w:val="-2"/>
          <w:sz w:val="28"/>
        </w:rPr>
        <w:t xml:space="preserve"> </w:t>
      </w:r>
      <w:r>
        <w:rPr>
          <w:sz w:val="28"/>
        </w:rPr>
        <w:t>и жилых</w:t>
      </w:r>
      <w:r>
        <w:rPr>
          <w:spacing w:val="-3"/>
          <w:sz w:val="28"/>
        </w:rPr>
        <w:t xml:space="preserve"> </w:t>
      </w:r>
      <w:r>
        <w:rPr>
          <w:sz w:val="28"/>
        </w:rPr>
        <w:t>домов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89" w:leader="none"/>
        </w:tabs>
        <w:spacing w:before="0" w:after="0"/>
        <w:ind w:left="988" w:right="0" w:hanging="165"/>
        <w:jc w:val="left"/>
        <w:rPr/>
      </w:pPr>
      <w:r>
        <w:rPr>
          <w:sz w:val="28"/>
        </w:rPr>
        <w:t>деятель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размещению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е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084" w:leader="none"/>
        </w:tabs>
        <w:spacing w:before="0" w:after="0"/>
        <w:ind w:left="116" w:right="116" w:firstLine="708"/>
        <w:rPr/>
      </w:pP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жилых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ем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ма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118" w:leader="none"/>
        </w:tabs>
        <w:spacing w:before="0" w:after="0"/>
        <w:ind w:left="116" w:right="116" w:firstLine="708"/>
        <w:rPr/>
      </w:pPr>
      <w:r>
        <w:rPr>
          <w:sz w:val="28"/>
        </w:rPr>
        <w:t>Учет объектов контроля обеспечивается органом контроля путем 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 об объектах контроля в информационную систему органа контроля 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-4"/>
          <w:sz w:val="28"/>
        </w:rPr>
        <w:t xml:space="preserve"> </w:t>
      </w:r>
      <w:r>
        <w:rPr>
          <w:sz w:val="28"/>
        </w:rPr>
        <w:t>и сроки,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еречен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лежи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ициаль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йт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pacing w:val="1"/>
          <w:sz w:val="28"/>
          <w:szCs w:val="28"/>
          <w:lang w:val="ru-RU"/>
        </w:rPr>
        <w:t xml:space="preserve"> муниципального района «Ижемский»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онно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izhma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 xml:space="preserve">, </w:t>
        </w:r>
      </w:hyperlink>
      <w:r>
        <w:rPr>
          <w:sz w:val="28"/>
          <w:szCs w:val="28"/>
          <w:lang w:val="ru-RU"/>
        </w:rPr>
        <w:t>далее – официальный сай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)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36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Лиц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 действия (бездействия) или результаты деятельности, которых 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т муниципальному жилищному контролю (далее – контролируемые лиц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юридическ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ющ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управлени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м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ми,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ывающи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)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яющих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ы по содержанию и ремонту общего имущества в многоквартирных дом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м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ридическ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е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ющ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а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енз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ю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ми дом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юридическ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исл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сурсоснабжающ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ющ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муна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 владельцам и (или) пользователям муниципальных жил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ещени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ых дом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юридическ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рыт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ь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е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ндо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питального ремонт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граждане, во владении и (или) в пользовании которых находятся помещ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го фонда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У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я информации об объектах контроля в информационную систему 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о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Информац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лежи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е видов федерального государственного контроля (надзора), региона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ого контроля (надзора), муниципального контроля (далее – еди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 видо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15"/>
          <w:szCs w:val="28"/>
          <w:lang w:val="ru-RU"/>
        </w:rPr>
      </w:pPr>
      <w:r>
        <w:rPr>
          <w:sz w:val="15"/>
          <w:szCs w:val="28"/>
          <w:lang w:val="ru-RU"/>
        </w:rPr>
      </w:r>
    </w:p>
    <w:p>
      <w:pPr>
        <w:pStyle w:val="TextBody"/>
        <w:ind w:left="682" w:right="682" w:hanging="0"/>
        <w:jc w:val="center"/>
        <w:rPr/>
      </w:pPr>
      <w:r>
        <w:rPr>
          <w:sz w:val="28"/>
          <w:szCs w:val="28"/>
          <w:lang w:val="ru-RU"/>
        </w:rPr>
        <w:t>Раздел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</w:p>
    <w:p>
      <w:pPr>
        <w:pStyle w:val="TextBody"/>
        <w:ind w:left="680" w:right="684" w:hanging="0"/>
        <w:jc w:val="center"/>
        <w:rPr/>
      </w:pPr>
      <w:r>
        <w:rPr>
          <w:sz w:val="28"/>
          <w:szCs w:val="28"/>
          <w:lang w:val="ru-RU"/>
        </w:rPr>
        <w:t>Профилактика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</w:p>
    <w:p>
      <w:pPr>
        <w:pStyle w:val="TextBody"/>
        <w:ind w:left="682" w:right="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</w:p>
    <w:p>
      <w:pPr>
        <w:pStyle w:val="TextBody"/>
        <w:ind w:left="682" w:right="6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7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филак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е нарушений обязательных требований контролируемыми лицами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ных целей:</w:t>
      </w:r>
    </w:p>
    <w:p>
      <w:pPr>
        <w:pStyle w:val="Style18"/>
        <w:tabs>
          <w:tab w:val="clear" w:pos="708"/>
          <w:tab w:val="left" w:pos="127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стимул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росов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ми;</w:t>
      </w:r>
    </w:p>
    <w:p>
      <w:pPr>
        <w:pStyle w:val="Style18"/>
        <w:tabs>
          <w:tab w:val="clear" w:pos="708"/>
          <w:tab w:val="left" w:pos="1274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устранение условий, причин и факторов, способных привести к наруш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требований и (или) причинению вреда (ущерба) охраняемым законом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Style18"/>
        <w:tabs>
          <w:tab w:val="clear" w:pos="708"/>
          <w:tab w:val="left" w:pos="1274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- 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ирова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людени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27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рофилак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филактики)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91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Программа профилактики утверждается ежегодно в срок до 15 декаб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шествую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ализац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остои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дел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90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анализ текущего состояния осуществления муниципального 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илакти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илактик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257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риодичность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показате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илактики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49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Раз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17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Утвержд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555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офил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тель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8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од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роприятия: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нформирование;</w:t>
      </w:r>
    </w:p>
    <w:p>
      <w:pPr>
        <w:pStyle w:val="Normal"/>
        <w:tabs>
          <w:tab w:val="clear" w:pos="708"/>
          <w:tab w:val="left" w:pos="124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нсультиро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рган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ческ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смотрен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ой профилактик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 объявление предостережения;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ческий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и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ч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ческ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т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ческ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онну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х)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4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 настоящим Положением и действующим законодательством.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 контролируемыми лицами, проводятся только с согласия 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 либо по 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ициативе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416" w:leader="none"/>
        </w:tabs>
        <w:spacing w:before="0" w:after="0"/>
        <w:ind w:left="116" w:right="114" w:firstLine="708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объекты контроля представляют явную непосредственную угро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ед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ущерб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чин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а контроля для принятия решения о проведении 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3" w:hanging="0"/>
        <w:jc w:val="center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</w:p>
    <w:p>
      <w:pPr>
        <w:pStyle w:val="TextBody"/>
        <w:ind w:left="682" w:right="683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ирование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03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Орган контроля осуществляет информирование контролируемых лиц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ова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92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сведений на официальном сайте органа контроля, в средст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ах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96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Орган контроля размещает и поддерживает в актуальном состоянии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йте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262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текс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лищного контрол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248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е осуществление муниципального жилищного контроля, о срока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 вступлени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66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перечень нормативных правовых актов с указанием структурных един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е треб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мет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мерах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ственности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меняемых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и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2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кстам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ующей редак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76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руководства по соблюдению обязательных требований, разработанны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25" w:leader="none"/>
        </w:tabs>
        <w:spacing w:before="0" w:after="0"/>
        <w:ind w:left="116" w:right="118" w:firstLine="708"/>
        <w:rPr/>
      </w:pPr>
      <w:r>
        <w:rPr>
          <w:sz w:val="28"/>
          <w:szCs w:val="28"/>
        </w:rPr>
        <w:t>перечен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ндикаторо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тнес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я к категор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к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264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 плана контрольных (надзорных) мероприятий, с указанием катег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95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программу профилактики рисков причинения вреда и план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ых мероприятий контроль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о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296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исчерпыв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аши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 лиц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90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сведения о способах получения консультаций по вопросам 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351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ий (бездействия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 должнос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269" w:leader="none"/>
        </w:tabs>
        <w:spacing w:before="0" w:after="0"/>
        <w:ind w:left="1268" w:right="0" w:hanging="445"/>
        <w:rPr/>
      </w:pPr>
      <w:r>
        <w:rPr>
          <w:sz w:val="28"/>
          <w:szCs w:val="28"/>
        </w:rPr>
        <w:t>доклад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ищ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387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нормативными правовыми актами субъектов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чинения вреда.</w:t>
      </w:r>
    </w:p>
    <w:p>
      <w:pPr>
        <w:pStyle w:val="TextBody"/>
        <w:ind w:left="682" w:right="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3" w:hanging="0"/>
        <w:jc w:val="center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</w:t>
      </w:r>
    </w:p>
    <w:p>
      <w:pPr>
        <w:pStyle w:val="TextBody"/>
        <w:ind w:left="682" w:right="68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ирование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473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пекторы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8" w:leader="none"/>
        </w:tabs>
        <w:spacing w:before="0" w:after="0"/>
        <w:ind w:left="1247" w:right="0" w:hanging="424"/>
        <w:rPr/>
      </w:pPr>
      <w:r>
        <w:rPr>
          <w:sz w:val="28"/>
          <w:szCs w:val="28"/>
        </w:rPr>
        <w:t>Консультир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им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латы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94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вязанны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 том числе о местонахождении и графике работы органа контроля, реквизи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х актах, регламентирующих осуществление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56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Консуль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 видео-конференц-связи, на личном приеме либо в ходе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437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99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Контролируем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исьменного ответа в сроки, установленные Федеральным законом от 2 мая 200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9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0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Пр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язано соблюдать конфиденциальность информации, доступ к которой огранич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е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сультирования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яться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я,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щая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крет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или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х лиц органа контроля, иных участников контрольного мероприятия, 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 результаты проведенных в рамках контрольного мероприятия экспертизы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ытаний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Информация, ставшая известной должностному лицу органа контроля в ход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сультировани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ть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а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людени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8" w:leader="none"/>
        </w:tabs>
        <w:spacing w:before="0" w:after="0"/>
        <w:ind w:left="1247" w:right="0" w:hanging="424"/>
        <w:rPr/>
      </w:pPr>
      <w:r>
        <w:rPr>
          <w:sz w:val="28"/>
          <w:szCs w:val="28"/>
        </w:rPr>
        <w:t>Орга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48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Консультирование по однотипным обращениям контролируемых лиц и 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осуществляется посредством размещения на официальном 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 контроля письменного разъяснения, подписанного руководителем 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3" w:hanging="0"/>
        <w:jc w:val="center"/>
        <w:rPr>
          <w:spacing w:val="-3"/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</w:p>
    <w:p>
      <w:pPr>
        <w:pStyle w:val="TextBody"/>
        <w:ind w:left="682" w:right="683" w:hanging="0"/>
        <w:jc w:val="center"/>
        <w:rPr/>
      </w:pPr>
      <w:r>
        <w:rPr>
          <w:sz w:val="28"/>
          <w:szCs w:val="28"/>
        </w:rPr>
        <w:t>Объя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я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65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я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чинил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ре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ущерб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ценностям либо создало угрозу причинения вреда (ущерба) охраняемым 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, контрольный орган объявляет контролируемому лицу предостереж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 недопустимости нарушения обязательных требований и предлагает принять ме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людения обязательных требова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52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Предостережение о недопустимости нарушения обязательных требов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едостереж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опустим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и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б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аза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ющ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сматривающ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рматив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крет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е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е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одят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ю 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 а такж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жение 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и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мер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ению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людени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ых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ть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ени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едени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ов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84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нтролируем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пуст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жение в отношении указанного предостережения в порядке, 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36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Возраж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ж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гла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жен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гла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гла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од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анным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жении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67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Орган контроля осуществляет учет объявленных ими предостережений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пуст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 данные для проведения иных профилактических мероприят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зит</w:t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545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рофилакт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з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й беседы по месту осуществления деятельности контрол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бо пут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о-конференц-связи.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е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ческого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ита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е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ируется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х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ъявляем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объекта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10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В ходе профилактического визита инспектором может осуществл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контролируемого лица в порядке, установленном настоящим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74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ри проведении профилактического визита гражданам, организациям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ыдаватьс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едписа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ребований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азъяс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зи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ся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ате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арактер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01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о результатам профилактического визита в случае, если инспе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я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влен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допустим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требован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86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В случае, если при проведении профилактического визита установле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 объекты контроля представляют явную непосредственную угрозу 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 (ущерба) охраняемым законом ценностям или такой вред (ущерб) причине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 незамедлительно направляет информацию об этом руководителю орга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людения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</w:p>
    <w:p>
      <w:pPr>
        <w:pStyle w:val="TextBody"/>
        <w:ind w:left="682" w:right="683" w:hanging="0"/>
        <w:jc w:val="center"/>
        <w:rPr/>
      </w:pPr>
      <w:r>
        <w:rPr>
          <w:sz w:val="28"/>
          <w:szCs w:val="28"/>
          <w:lang w:val="ru-RU"/>
        </w:rPr>
        <w:t>Глав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39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лан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 плановых контрольных мероприятий на очередной календарный 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куратурой муниципального района «Ижемский»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75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очитае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надзорных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329" w:leader="none"/>
        </w:tabs>
        <w:spacing w:before="0" w:after="0"/>
        <w:ind w:left="116" w:right="114" w:firstLine="708"/>
        <w:rPr/>
      </w:pP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тяб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шеств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урату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Ижемский».</w:t>
      </w:r>
    </w:p>
    <w:p>
      <w:pPr>
        <w:pStyle w:val="TextBody"/>
        <w:ind w:right="115" w:hanging="0"/>
        <w:jc w:val="both"/>
        <w:rPr/>
      </w:pPr>
      <w:r>
        <w:rPr>
          <w:sz w:val="28"/>
          <w:szCs w:val="28"/>
          <w:lang w:val="ru-RU"/>
        </w:rPr>
        <w:t>Представл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ек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жегод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ова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куратуру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района «Ижемский» осуществляетс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редством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шиночитаем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ат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и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х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257" w:leader="none"/>
        </w:tabs>
        <w:spacing w:before="0" w:after="0"/>
        <w:ind w:left="116" w:right="114" w:firstLine="708"/>
        <w:rPr>
          <w:sz w:val="28"/>
          <w:szCs w:val="28"/>
        </w:rPr>
      </w:pPr>
      <w:r>
        <w:rPr>
          <w:sz w:val="28"/>
          <w:szCs w:val="28"/>
        </w:rPr>
        <w:t>Руководитель органа контроля до 20 ноября года, предшествующего 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курату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Ижемский» по включению или исключению контрольных мероприятий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жег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ура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естоящему прокурору, что не приостанавливает их учет в ежегодном пл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надзорн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57" w:leader="none"/>
        </w:tabs>
        <w:spacing w:before="0" w:after="0"/>
        <w:ind w:left="116" w:right="11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 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сваиваются 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тегории риска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высокий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средний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низк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91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Плановые контрольные мероприятия в отношении объектов контрол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ичностью: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ок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ятся с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ичностью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 раз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 год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не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е мероприятия проводятся не чаще 1 раза в 4 года и не реже 1 раза в 5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т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зк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ятс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36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Крите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ес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е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м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ьны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др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Критерии риска учитывают тяжесть причинения вреда (ущерба) охраняем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ям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роятность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уплени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гатив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ытий,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леч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яем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я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ывают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бросовестность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х лиц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540" w:leader="none"/>
        </w:tabs>
        <w:spacing w:before="0" w:after="0"/>
        <w:ind w:left="539" w:right="0" w:hanging="424"/>
        <w:jc w:val="both"/>
        <w:rPr/>
      </w:pPr>
      <w:r>
        <w:rPr>
          <w:sz w:val="28"/>
          <w:szCs w:val="28"/>
        </w:rPr>
        <w:t>Критер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м.</w:t>
      </w:r>
    </w:p>
    <w:p>
      <w:pPr>
        <w:pStyle w:val="Normal"/>
        <w:ind w:left="875" w:hanging="0"/>
        <w:jc w:val="both"/>
        <w:rPr>
          <w:sz w:val="28"/>
          <w:szCs w:val="28"/>
          <w:lang w:val="ru-RU"/>
        </w:rPr>
      </w:pPr>
      <w:r>
        <w:rPr>
          <w:position w:val="-23"/>
          <w:sz w:val="28"/>
          <w:szCs w:val="28"/>
          <w:lang w:val="ru-RU"/>
        </w:rPr>
        <w:t>К</w:t>
      </w:r>
      <w:r>
        <w:rPr>
          <w:spacing w:val="7"/>
          <w:position w:val="-23"/>
          <w:sz w:val="28"/>
          <w:szCs w:val="28"/>
          <w:lang w:val="ru-RU"/>
        </w:rPr>
        <w:t xml:space="preserve"> </w:t>
      </w:r>
      <w:r>
        <w:rPr>
          <w:position w:val="-23"/>
          <w:sz w:val="28"/>
          <w:szCs w:val="28"/>
        </w:rPr>
        <w:t></w:t>
      </w:r>
      <w:r>
        <w:rPr>
          <w:spacing w:val="14"/>
          <w:position w:val="-23"/>
          <w:sz w:val="28"/>
          <w:szCs w:val="28"/>
          <w:lang w:val="ru-RU"/>
        </w:rPr>
        <w:t xml:space="preserve"> </w:t>
      </w:r>
      <w:r>
        <w:rPr>
          <w:spacing w:val="14"/>
          <w:position w:val="-1"/>
          <w:sz w:val="28"/>
          <w:szCs w:val="28"/>
          <w:u w:val="single"/>
        </w:rPr>
        <w:t></w:t>
      </w:r>
      <w:r>
        <w:rPr>
          <w:spacing w:val="14"/>
          <w:sz w:val="28"/>
          <w:szCs w:val="28"/>
          <w:u w:val="single"/>
          <w:lang w:val="ru-RU"/>
        </w:rPr>
        <w:t>5</w:t>
      </w:r>
      <w:r>
        <w:rPr>
          <w:spacing w:val="14"/>
          <w:sz w:val="28"/>
          <w:szCs w:val="28"/>
          <w:u w:val="single"/>
        </w:rPr>
        <w:t></w:t>
      </w:r>
      <w:r>
        <w:rPr>
          <w:spacing w:val="-35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п</w:t>
      </w:r>
      <w:r>
        <w:rPr>
          <w:spacing w:val="-24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</w:t>
      </w:r>
      <w:r>
        <w:rPr>
          <w:spacing w:val="-16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н</w:t>
      </w:r>
      <w:r>
        <w:rPr>
          <w:spacing w:val="-24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</w:t>
      </w:r>
      <w:r>
        <w:rPr>
          <w:spacing w:val="-19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</w:t>
      </w:r>
      <w:r>
        <w:rPr>
          <w:spacing w:val="-51"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</w:t>
      </w:r>
      <w:r>
        <w:rPr>
          <w:spacing w:val="-35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пр</w:t>
      </w:r>
      <w:r>
        <w:rPr>
          <w:position w:val="-1"/>
          <w:sz w:val="28"/>
          <w:szCs w:val="28"/>
          <w:u w:val="single"/>
        </w:rPr>
        <w:t></w:t>
      </w:r>
      <w:r>
        <w:rPr>
          <w:sz w:val="28"/>
          <w:szCs w:val="28"/>
          <w:u w:val="single"/>
        </w:rPr>
        <w:t></w:t>
      </w:r>
      <w:r>
        <w:rPr>
          <w:sz w:val="28"/>
          <w:szCs w:val="28"/>
          <w:u w:val="single"/>
          <w:lang w:val="ru-RU"/>
        </w:rPr>
        <w:t>12</w:t>
      </w:r>
      <w:r>
        <w:rPr>
          <w:spacing w:val="-22"/>
          <w:sz w:val="28"/>
          <w:szCs w:val="28"/>
          <w:lang w:val="ru-RU"/>
        </w:rPr>
        <w:t xml:space="preserve"> </w:t>
      </w:r>
      <w:r>
        <w:rPr>
          <w:position w:val="-23"/>
          <w:sz w:val="28"/>
          <w:szCs w:val="28"/>
          <w:lang w:val="ru-RU"/>
        </w:rPr>
        <w:t>,</w:t>
      </w:r>
    </w:p>
    <w:p>
      <w:pPr>
        <w:pStyle w:val="Normal"/>
        <w:ind w:left="2967" w:hanging="0"/>
        <w:jc w:val="both"/>
        <w:rPr>
          <w:sz w:val="28"/>
          <w:szCs w:val="28"/>
          <w:lang w:val="ru-RU"/>
        </w:rPr>
      </w:pPr>
      <w:r>
        <w:rPr>
          <w:spacing w:val="10"/>
          <w:sz w:val="28"/>
          <w:szCs w:val="28"/>
        </w:rPr>
        <w:t>S</w:t>
      </w:r>
      <w:r>
        <w:rPr>
          <w:spacing w:val="-3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</w:t>
      </w:r>
    </w:p>
    <w:p>
      <w:pPr>
        <w:pStyle w:val="TextBody"/>
        <w:ind w:right="114" w:hanging="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п - количество Постановлений о назначении административного наказа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у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го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м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м),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ю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ие</w:t>
      </w:r>
      <w:r>
        <w:rPr>
          <w:spacing w:val="2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ого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,</w:t>
      </w:r>
      <w:r>
        <w:rPr>
          <w:spacing w:val="2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смотренного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ей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19.4.1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декс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,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несенных за календарный год, предшествующий году, в котором приним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ес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ридическ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я к категории риска (далее - год, в котором принимается решение)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н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партамент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диниц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н - количество Постановлений о назначении административного наказа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у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го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м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м),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ю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совершение административных правонарушений, вынесенных за календар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, предшествующ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у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м принимается решение, 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н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партамент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люче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знач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каза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у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го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м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м),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ю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смотр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е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9.4.1, частью 1 статьи 19.5 Кодекса Российской Федерации об 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диниц);</w:t>
      </w:r>
    </w:p>
    <w:p>
      <w:pPr>
        <w:pStyle w:val="TextBody"/>
        <w:ind w:right="114" w:firstLine="70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пр - количество Постановлений о назначении административного наказания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юридическ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у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го</w:t>
      </w:r>
      <w:r>
        <w:rPr>
          <w:spacing w:val="-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м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м),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ому</w:t>
      </w:r>
      <w:r>
        <w:rPr>
          <w:spacing w:val="-2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ю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смотр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9.5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декс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,</w:t>
      </w:r>
      <w:r>
        <w:rPr>
          <w:spacing w:val="2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несенных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3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лендарный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,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шествующий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у,</w:t>
      </w:r>
      <w:r>
        <w:rPr>
          <w:spacing w:val="3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котором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имается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,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5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енным</w:t>
      </w:r>
      <w:r>
        <w:rPr>
          <w:spacing w:val="5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партаментом</w:t>
      </w:r>
      <w:r>
        <w:rPr>
          <w:spacing w:val="5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околам</w:t>
      </w:r>
      <w:r>
        <w:rPr>
          <w:spacing w:val="5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тивн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нарушениях (единиц);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</w:rPr>
        <w:t>S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а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ходящих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ридического лица, индивидуального предпринимателя на дату принятия ре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есени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емой и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категори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тыс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.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);</w:t>
      </w:r>
    </w:p>
    <w:p>
      <w:pPr>
        <w:pStyle w:val="TextBody"/>
        <w:ind w:right="114" w:hanging="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- количество полных и неполных месяцев осуществления юридически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видуальн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принимател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ми домами в течение календарного года, предшествующего году, в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имается реше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диниц).</w:t>
      </w:r>
    </w:p>
    <w:p>
      <w:pPr>
        <w:pStyle w:val="TextBody"/>
        <w:ind w:left="824" w:hanging="0"/>
        <w:jc w:val="both"/>
        <w:rPr/>
      </w:pPr>
      <w:r>
        <w:rPr>
          <w:spacing w:val="-1"/>
          <w:sz w:val="28"/>
          <w:szCs w:val="28"/>
          <w:lang w:val="ru-RU"/>
        </w:rPr>
        <w:t>Деятельность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осуществлению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я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ми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ми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1):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  <w:lang w:val="ru-RU"/>
        </w:rPr>
        <w:t>При значении критерия риска К1 более 3,5 объекту контроля присваив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ока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.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ении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я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1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,2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,5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аивается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ня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я риска.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1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,2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ключитель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аиваетс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зкая категор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.</w:t>
      </w:r>
    </w:p>
    <w:p>
      <w:pPr>
        <w:pStyle w:val="TextBody"/>
        <w:ind w:left="824" w:hanging="0"/>
        <w:jc w:val="both"/>
        <w:rPr/>
      </w:pPr>
      <w:r>
        <w:rPr>
          <w:sz w:val="28"/>
          <w:szCs w:val="28"/>
          <w:lang w:val="ru-RU"/>
        </w:rPr>
        <w:t>Деятельность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ю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ндо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питальног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2):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  <w:lang w:val="ru-RU"/>
        </w:rPr>
        <w:t>Деятельность владельцев специальных счетов относится к высокой категори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, если владелец специального счета на дату составления плана 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х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ок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ередной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лендарный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е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т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му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ев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209" w:leader="none"/>
        </w:tabs>
        <w:spacing w:before="0" w:after="0"/>
        <w:ind w:left="116" w:right="115" w:firstLine="708"/>
        <w:rPr/>
      </w:pPr>
      <w:r>
        <w:rPr>
          <w:sz w:val="28"/>
          <w:szCs w:val="28"/>
        </w:rPr>
        <w:t>не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с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н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 взносов на капитальный ремонт, сведений о размере израсход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 на капитальный ремонт со специального счета, сведений о размере оста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й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реди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ых копий таких договоров или представление указанных сведений н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ух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четных период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116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налич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еисполнен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писа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ранении нарушений законодательства в области капитального ремонта об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несенных Департаментом.</w:t>
      </w:r>
    </w:p>
    <w:p>
      <w:pPr>
        <w:pStyle w:val="TextBody"/>
        <w:ind w:right="116" w:hanging="0"/>
        <w:jc w:val="both"/>
        <w:rPr/>
      </w:pPr>
      <w:r>
        <w:rPr>
          <w:sz w:val="28"/>
          <w:szCs w:val="28"/>
          <w:lang w:val="ru-RU"/>
        </w:rPr>
        <w:t>Деятельность владельцев специальных счетов относится к средней категори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, если владелец специального счета на дату составления плана 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ых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ок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чередной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лендарный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ет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тя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му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е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92" w:leader="none"/>
        </w:tabs>
        <w:spacing w:before="0" w:after="0"/>
        <w:ind w:left="116" w:right="116" w:firstLine="708"/>
        <w:rPr/>
      </w:pPr>
      <w:r>
        <w:rPr>
          <w:sz w:val="28"/>
          <w:szCs w:val="28"/>
        </w:rPr>
        <w:t>несоответствие кредитной организации, в которой открыт специ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ям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дерац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2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не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с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н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 взносов на капитальный ремонт, сведений о размере израсход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 на капитальный ремонт со специального счета, сведений о размере оста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й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редитного договора на проведение капитального ремонта (площадь поме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н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дит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едени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несен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естр специ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че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Деятельность владельцев специальных счетов относится к низкой категор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,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делец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ьного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ета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ет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ям,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еденным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Деятельн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муна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ик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ьзователя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ещений 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х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жил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К3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значении критерия риска К3 более 15 объекту контроля присваив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сока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значении критерия риска К3 от 10 до 15 объекту контроля присваивается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ня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тегория ри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итер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3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ключитель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сваиваетс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зкая категор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7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ланов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«Деятельн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ми»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Деятельн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ю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мунальных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ственникам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ьзователям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ещений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квартирных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х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ых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ов»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ятся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е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й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.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езд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ерша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и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яснен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истреб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7" w:leader="none"/>
        </w:tabs>
        <w:spacing w:before="0" w:after="0"/>
        <w:ind w:left="1326" w:right="0" w:hanging="503"/>
        <w:jc w:val="both"/>
        <w:rPr/>
      </w:pPr>
      <w:r>
        <w:rPr>
          <w:sz w:val="28"/>
          <w:szCs w:val="28"/>
        </w:rPr>
        <w:t>Планов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</w:p>
    <w:p>
      <w:pPr>
        <w:pStyle w:val="TextBody"/>
        <w:ind w:right="115" w:hanging="0"/>
        <w:jc w:val="both"/>
        <w:rPr/>
      </w:pPr>
      <w:r>
        <w:rPr>
          <w:sz w:val="28"/>
          <w:szCs w:val="28"/>
          <w:lang w:val="ru-RU"/>
        </w:rPr>
        <w:t>«Деятельность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ю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ндов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питальног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монта»,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Деятельность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ю информации в системе», «Деятельность по предоставлению жил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еще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ем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м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я»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я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р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я: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яснений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истреб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82" w:right="683" w:hanging="0"/>
        <w:jc w:val="center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</w:p>
    <w:p>
      <w:pPr>
        <w:pStyle w:val="TextBody"/>
        <w:ind w:left="682" w:right="683" w:hanging="0"/>
        <w:jc w:val="center"/>
        <w:rPr/>
      </w:pPr>
      <w:r>
        <w:rPr>
          <w:sz w:val="28"/>
          <w:szCs w:val="28"/>
        </w:rPr>
        <w:t>Внеплан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неплановые контрольные мероприятия, за исключением внепла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ям: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47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наличие у органа контроля сведений о причинении вреда (ущерба) или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ответствия 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 параметр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 индикаторами 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 обязательных требований, или отклонения объекта контроля от 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Индикатор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 утверждаю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 контроля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ипов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катор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авливаются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ым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итель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ласт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яющи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итик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рмативно-правовом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гулированию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фер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-коммунально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зяйства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68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оручение Президента Российской Федерации, поручение 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 лиц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61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требование прокурора о проведении контрольного мероприятия в рамк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дзора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нение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конов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вобод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упивш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куратур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обращениям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1149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стечение срока исполнения решения контрольного органа об уст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 1 статьи 95 настоящего Федерального закона от 31 июля 2020 года № 248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»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33" w:leader="none"/>
        </w:tabs>
        <w:spacing w:before="0" w:after="0"/>
        <w:ind w:left="0" w:right="0" w:firstLine="709"/>
        <w:jc w:val="both"/>
        <w:rPr/>
      </w:pPr>
      <w:r>
        <w:rPr>
          <w:spacing w:val="-1"/>
          <w:sz w:val="28"/>
          <w:szCs w:val="28"/>
        </w:rPr>
        <w:t>При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лич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чин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каторами риска нарушения обязательных требований, или отклонения объек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я от таких параметров контрольное мероприятие проводится в одной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нспекцио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зит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документар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выезд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р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ходе инспекционного визита могут совершаться следующие контроль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е)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я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прос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стреб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нструмента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следо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Инспекцион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и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варите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едомл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го лица. Срок проведения инспекционного визита в одном мест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выша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н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ч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нь.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ите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спрепятственный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ступ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спектор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ания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ружения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е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неплановый инспекционный визит при наличии у органа контроля сведений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грозе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я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яемым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 ценностям либо выявление соответствия объекта контроля параметра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н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катора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лонения объекта контроля от таких параметров может проводиться только 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ованию с органами прокуратуры, за исключением случаев его проведени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а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планов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ого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гроз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яемы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ям.</w:t>
      </w:r>
    </w:p>
    <w:p>
      <w:pPr>
        <w:pStyle w:val="TextBody"/>
        <w:tabs>
          <w:tab w:val="clear" w:pos="708"/>
          <w:tab w:val="left" w:pos="3039" w:leader="none"/>
          <w:tab w:val="left" w:pos="3954" w:leader="none"/>
          <w:tab w:val="left" w:pos="4959" w:leader="none"/>
          <w:tab w:val="left" w:pos="6709" w:leader="none"/>
          <w:tab w:val="left" w:pos="7081" w:leader="none"/>
          <w:tab w:val="left" w:pos="9272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Инспекционный</w:t>
        <w:tab/>
        <w:t>визит</w:t>
        <w:tab/>
        <w:t>может</w:t>
        <w:tab/>
        <w:t>проводиться</w:t>
        <w:tab/>
        <w:t>с</w:t>
        <w:tab/>
        <w:t>использованием</w:t>
        <w:tab/>
      </w:r>
      <w:r>
        <w:rPr>
          <w:spacing w:val="-1"/>
          <w:sz w:val="28"/>
          <w:szCs w:val="28"/>
          <w:lang w:val="ru-RU"/>
        </w:rPr>
        <w:t>средств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станционног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я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исл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редств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дио-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освяз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рной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аться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е)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яснени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стреб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TextBody"/>
        <w:tabs>
          <w:tab w:val="clear" w:pos="708"/>
          <w:tab w:val="left" w:pos="2617" w:leader="none"/>
          <w:tab w:val="left" w:pos="4662" w:leader="none"/>
          <w:tab w:val="left" w:pos="5989" w:leader="none"/>
          <w:tab w:val="left" w:pos="7602" w:leader="none"/>
          <w:tab w:val="left" w:pos="8221" w:leader="none"/>
          <w:tab w:val="left" w:pos="10057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неплановая</w:t>
        <w:tab/>
        <w:t>документарная</w:t>
        <w:tab/>
        <w:t>проверка</w:t>
        <w:tab/>
        <w:t>проводится</w:t>
        <w:tab/>
        <w:t>без</w:t>
        <w:tab/>
        <w:t>согласования</w:t>
        <w:tab/>
      </w:r>
      <w:r>
        <w:rPr>
          <w:spacing w:val="-3"/>
          <w:sz w:val="28"/>
          <w:szCs w:val="28"/>
          <w:lang w:val="ru-RU"/>
        </w:rPr>
        <w:t>с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курату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оде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й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аться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е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е)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я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яснен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стребов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неплановая выездная проверка при наличии у органа контроля сведений 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и вреда (ущерба) или об угрозе причинения вреда (ущерба) охраняем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 ценностям либо выявление соответствия объекта контроля параметрам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н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дикатора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лонения объекта контроля от таких параметров может проводиться только 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ованию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куратуры,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4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ключением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в</w:t>
      </w:r>
      <w:r>
        <w:rPr>
          <w:spacing w:val="4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3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ес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а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планов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ого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гроз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яемы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28"/>
          <w:szCs w:val="28"/>
          <w:lang w:val="ru-RU"/>
        </w:rPr>
        <w:t>Внеплановая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ая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а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ься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ьзованием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станционног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я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исл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редство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дио-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освяз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72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ведения о причинении вреда (ущерба) или об угрозе причинения 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 охраняемым законом ценностям либо выявление соответствия 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араметрам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ндикаторам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ебований, или отклонения объекта контроля от таких параметров орган контро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лучает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30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явл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308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322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объекты контроля представляют явную непосредственную угро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ед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ущерб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чинен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6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рассмотрении сведений о причинении вреда (ущерба) или об угро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 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 параметр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 индикаторами 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 обязательных требований, или отклонения объекта контроля от 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явления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 средств массовой информации, инспектором органа контроля проводится оценк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3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и вреда (ущерба) или об угрозе причинения вреда (ущерба) 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пект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4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запрашивает дополнительные сведения и материалы (в том числе в у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явлени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64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запрашивает у контролируемого лица пояснения в отношении 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 однако представление таких пояснений и иных документов не 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93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еспечивает, в том числе по решению руководителя органа контроля,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проведен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 мероприятия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бращения (заявления) граждан и организаций, содержащие свед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и вреда (ущерба) или об угрозе причинения вреда (ущерба) 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 ценностям либо выявление соответствия объекта контроля параметр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ка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онения объекта контроля от таких параметров, принимаются органом контро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отрению: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113" w:leader="none"/>
        </w:tabs>
        <w:spacing w:before="0" w:after="0"/>
        <w:ind w:left="0" w:right="0" w:firstLine="709"/>
        <w:rPr/>
      </w:pPr>
      <w:r>
        <w:rPr>
          <w:spacing w:val="-1"/>
          <w:sz w:val="28"/>
          <w:szCs w:val="28"/>
        </w:rPr>
        <w:t>при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аче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их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щени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(заявлений)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ражданам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их уполномоченными представителями непосредственно в орган контроля, 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 многофункциональный центр оказания государственных и 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 лично с предъявлением документа, удостоверяющего личность гражданина, 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ля представителя гражданина или организации - документа, подтверждающего е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лномочия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185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 подаче таких обращений (заявлений) граждан и организаций 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нт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тент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 идентификации и аутентификации на едином портале государствен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, региональных порталах государственных и 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 или на официальном сайте органа контроля в сети «Интернет», а такж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185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 иных способах подачи таких обращений (заявлений) гражданам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дтвержд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4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нов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ажданина и полномочий представителя организации, инспектор взаимодейству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 гражданином, представителем организации, в том числе посредством аудио-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связ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ик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, и предупреждает его о праве органа контроля обратиться в суд в целя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зыск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ес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его обращения (заявления) гражданина, организации, если в обра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явлении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и указаны заведомо лож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ед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невозможности подтверждения личности гражданина, полном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 организации поступившие обращения (заявления) рассматри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06 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9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и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ращение), могут быть предоставлены органом контроля контролируемому 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и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раще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 итогам рассмотрения сведений о причинении вреда (ущерба) или 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араметрам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ндикаторам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рушения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3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</w:t>
      </w:r>
      <w:r>
        <w:rPr>
          <w:spacing w:val="3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лонения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а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3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х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раметров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спектор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яет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ю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а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14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 подтверждении достоверности сведений о причинении вреда 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об угрозе причинения вреда (ущерба) охраняемым законом ценностям 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 лица,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212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вер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 (ущерба) или об угрозе причинения вреда (ущерба) охраняемым 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является основанием для проведения контрольного мероприятия, - мотивированно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пуст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277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 организации, обнаружении недостоверности сведений о причин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реда (ущерба) или об угрозе причинения вреда (ущерба) охраняемым 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мероприят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76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ид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 проведении контрольных мероприятий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 конкретных контролируемых лиц, требовании прокурора о 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дзор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конов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уратур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атериал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ам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4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истечении срока исполнения решения органа контроля об устранени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выявленного нарушения обязательных требований в случаях при пред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 лицом до истечения указанного срока документов и 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становлен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шением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ониторин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новании представленных документов и сведений, полученной информации. Есл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и сведения контролируемым лицом не представлены или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основании либо на основании информации, полученной в рамках наблюдения з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блюдением обязательных требований (мониторинга безопасности), невоз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в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инспекцио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зи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документар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лучае, если проводится оценка исполнения решения, принятого по итог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,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ускается проведе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й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.</w:t>
      </w:r>
    </w:p>
    <w:p>
      <w:pPr>
        <w:pStyle w:val="TextBody"/>
        <w:ind w:left="682" w:right="68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3" w:hanging="0"/>
        <w:jc w:val="center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</w:t>
      </w:r>
    </w:p>
    <w:p>
      <w:pPr>
        <w:pStyle w:val="TextBody"/>
        <w:ind w:left="682" w:right="68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я</w:t>
      </w:r>
    </w:p>
    <w:p>
      <w:pPr>
        <w:pStyle w:val="TextBody"/>
        <w:ind w:left="682" w:right="68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7" w:leader="none"/>
        </w:tabs>
        <w:spacing w:before="0" w:after="0"/>
        <w:ind w:left="116" w:right="118" w:firstLine="708"/>
        <w:jc w:val="both"/>
        <w:rPr/>
      </w:pP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я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наблю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130" w:leader="none"/>
        </w:tabs>
        <w:spacing w:before="0" w:after="0"/>
        <w:ind w:left="1129" w:right="0" w:hanging="306"/>
        <w:rPr/>
      </w:pPr>
      <w:r>
        <w:rPr>
          <w:sz w:val="28"/>
          <w:szCs w:val="28"/>
        </w:rPr>
        <w:t>выезд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следование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64" w:leader="none"/>
        </w:tabs>
        <w:spacing w:before="0" w:after="0"/>
        <w:ind w:left="116" w:right="116" w:firstLine="708"/>
        <w:jc w:val="both"/>
        <w:rPr/>
      </w:pPr>
      <w:r>
        <w:rPr>
          <w:sz w:val="28"/>
          <w:szCs w:val="28"/>
        </w:rPr>
        <w:t>Контрольные мероприятия без взаимодействия проводятся инспек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ании зад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67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 наблюдением за соблюдением обязательных требований поним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, анализ данных об объектах контроля, имеющихся у органа контроля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 данных, которые поступают в ходе межведомственного информ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 предоставляются контролируемыми лицами в рамках 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 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, содержащихся в 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едоступных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нных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ботающ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ункции фото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киносъем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озапис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люде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агать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нности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м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Если в ходе наблюдения за соблюдением обязательных требований выявлены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кты причинения вреда (ущерба) или возникновения угрозы причинения вред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 охраняемым законом ценностям, сведения о нарушениях 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 о готовящихся нарушениях обязательных требований или признак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еплан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ъя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дач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пис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рушен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4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езд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ед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мое в целях оценки соблюдения контролируемыми лицами 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ездно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ледова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ь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хож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осуществл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е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лиало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ительст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собл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уктур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азделений)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ажданин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ст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хож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уска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заимодействи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ы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ходе выездного обследования на общедоступных (открытых для посещения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ограниченным кругом лиц) производственных объектах может осуществлять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мотр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ездное</w:t>
      </w:r>
      <w:r>
        <w:rPr>
          <w:spacing w:val="5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ледование</w:t>
      </w:r>
      <w:r>
        <w:rPr>
          <w:spacing w:val="6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ся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pacing w:val="5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ирования</w:t>
      </w:r>
      <w:r>
        <w:rPr>
          <w:spacing w:val="5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го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го</w:t>
      </w:r>
      <w:r>
        <w:rPr>
          <w:spacing w:val="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ледования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pacing w:val="1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: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144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 выдаче предписания об устранении выявленных нарушений с 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144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 принятии мер по недопущению причинения вреда (ущерба) 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 ценностям или прекращению его причинения вплоть до обращения в суд 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реб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уди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зы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оваров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ас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пользова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руж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орудования, транспортных средств и иных подобных объектов и о доведении д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д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ждан,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рганизаци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любы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оступны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пособ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угрозы причинения вреда (ущерба) охраняемым законом ценностям и способах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роприятия установлено, что деятельность гражданина, организации, влад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у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луат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пользован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аний, строений, сооружений, помещений, оборудования, транспортных средств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ых подобных объектов, производимые и реализуемые ими товары, выполняем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боты, оказываемые услуги представляют непосредственную угрозу 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рок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ледова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ескольких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ов, расположенных в непосредственной близости друг от друга) не 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вышать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н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чи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нь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3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 выездного обследования не требуется принятие решения о провед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ьного меропри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м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615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ре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гов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посред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, запрос документов, иных материалов, присутствие инспектора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исут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пекто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щедоступ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ах контроля)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71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 органа контроля принимается решение о проведении 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е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ываются: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257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да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к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я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е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сн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ви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315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фамил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нспекторов, в том числе руководителя группы инспекторов), 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полномочен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каемых к проведению контрольного мероприятия специалистов, экспер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наименование экспертной организации, привлекаемой к проведению 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305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бъ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е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118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адре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(ов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(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е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216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фамил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обл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роприятие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ви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332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еречень контрольных действий, совершаемых в рамках 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269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едм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454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д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ом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317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еречень документов, предоставление которых контролируемым 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 оцен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людения обяза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Решение о проведении контрольного мероприятия оформляется в 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алиц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г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онтрольное мероприятие может быть начато после внесения в еди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(надзорных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-6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о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ормирования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едения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еработоспособност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еестра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х)</w:t>
      </w:r>
      <w:r>
        <w:rPr>
          <w:spacing w:val="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,</w:t>
      </w:r>
      <w:r>
        <w:rPr>
          <w:spacing w:val="4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фиксированных</w:t>
      </w:r>
      <w:r>
        <w:rPr>
          <w:spacing w:val="4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ератором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Контрольные мероприятия подлежат проведению с учетом внутрен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еодол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я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65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овер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ж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х, составляемых инспектором и лицами, привлекаемыми к совер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2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ка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и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ьных действий, доказательств нарушений обязательных требований 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тосъем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ди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запис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азательств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7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проведении контрольного мероприятия контролируемому лицу (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ю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ов,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ъявляются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ужебно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достоверение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веренна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ечатью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бумажна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п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д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б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1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ло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ым в связи с отсутствием контролируемого лица по месту 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сущест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м)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влекшим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евозможн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авершения контрольного мероприятия, инспектор составляет акт о невозможност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у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е лицо о невозможности проведения контрольного мероприят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, установл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этом случае инспектор вправе совершить контрольные действия в рамк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азанного контрольного мероприятия в любое время до завершения 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3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трол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я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ами прокуратуры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4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ействия в рамках контрольного мероприятия совершаются срок не бол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чих дней.</w:t>
      </w:r>
    </w:p>
    <w:p>
      <w:pPr>
        <w:pStyle w:val="TextBody"/>
        <w:spacing w:before="6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TextBody"/>
        <w:ind w:left="682" w:right="683" w:hanging="0"/>
        <w:jc w:val="center"/>
        <w:rPr/>
      </w:pPr>
      <w:r>
        <w:rPr>
          <w:sz w:val="28"/>
          <w:szCs w:val="28"/>
        </w:rPr>
        <w:t>Гла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79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К результатам контрольного мероприятия относятся оценка 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органам или должностным лицам информации для 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влечении к ответственност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По окончании проведения контрольного мероприятия составляется а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я (д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)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о нарушение обязательных требований, в акте должно быть указано, како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нно обязательное требование нарушено, каким нормативным правовым актом 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уктурной единице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о установлено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онча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казывается факт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 устранения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Документы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териалы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щие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азательствам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язательных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ы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бщены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у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72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Офор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 в день окончания проведения такого мероприятия, если иной порядо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ановлен действую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и отказе или невозможности подписания контролируемым лицом или 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ител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тога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лаетс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ющая отметк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Орган контроля направляет акт контролируемому лицу посредством еди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естр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надзорных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ормл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30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ую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ммерческую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лужебную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ную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охраняемую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н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9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Акт контрольного мероприятия, проведение которого было соглас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 прокуратуры, направляется в органы прокуратуры посредством ед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23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1466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вы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 разумных сроков их устранения и (или) о проведении мероприятий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 причинения вреда (ущерба) охраняемым законом ценностям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ановл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лож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9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)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1140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при выявлении в ходе контрольного мероприятия признаков преступлен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и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министратив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правит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 государственный орган в соответствии со своей компетенцией или при налич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;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1185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принять меры по осуществлению контроля за устранением 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 обязательных требований, предупреждению нарушений 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 предотвращению возможного причинения вреда (ущерба) охраняемы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6) рассмотреть вопрос о выдаче рекомендаций по соблюдению обязате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й,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и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ых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,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енных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ку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исков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ени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да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щерба)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храняемым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ом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ностям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Глава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е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ых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4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Контроль за исполнением предписаний, иных решений органа 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64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Руководитель органа контроля по ходатайству контролируемого лица,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ешение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инято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луч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Руководителем органа контроля рассматриваются следующие вопро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0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ъясн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0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срочк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Пр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лич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ьст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ледств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,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ог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я,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возможно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ные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оки,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итель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-1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рочить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е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ок</w:t>
      </w:r>
      <w:r>
        <w:rPr>
          <w:spacing w:val="-6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 года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имается соответствующее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379" w:leader="none"/>
          <w:tab w:val="left" w:pos="1380" w:leader="none"/>
          <w:tab w:val="left" w:pos="1839" w:leader="none"/>
          <w:tab w:val="left" w:pos="4244" w:leader="none"/>
          <w:tab w:val="left" w:pos="5970" w:leader="none"/>
          <w:tab w:val="left" w:pos="7395" w:leader="none"/>
          <w:tab w:val="left" w:pos="9517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о</w:t>
        <w:tab/>
        <w:t>приостановлении</w:t>
        <w:tab/>
        <w:t>исполнения</w:t>
        <w:tab/>
        <w:t>решения,</w:t>
        <w:tab/>
        <w:t>возобновлении</w:t>
        <w:tab/>
      </w:r>
      <w:r>
        <w:rPr>
          <w:spacing w:val="-1"/>
          <w:sz w:val="28"/>
          <w:szCs w:val="28"/>
        </w:rPr>
        <w:t>ран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нения реш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130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кращ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67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Указанные вопросы рассматриваются руководителем органа контрол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атайству контролируемого лица или по представлению инспектора в 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сяти дней со дня поступления в орган контроля ходатайства или на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96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Контролируемое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нформируетс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опросо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анных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85 настоя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Неяв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ируем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ажитель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ы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е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пятствие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рассмотрени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ющих вопросов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4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Решение, принятое по результатам рассмотрения вопросов, связанных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води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 лиц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29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е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 исполнение указанного решения на основании документов и 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и сведения контролируемым лицом не представлены или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основании невозможно сделать вывод об исполнении решения об уст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 указанного решения путем проведения 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ож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ых мероприятий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оди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ого нарушения обязательных требований, принятого по итогам выезд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ускается проведение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здно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рки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94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роприятия, органом контроля будет установлено, что решение не исполнено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 с указанием разумных 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 устранения и (или) о проведении мероприятий по предотвращению 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ения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еисполнени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едписа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инимает меры по обеспечению его исполнения вплоть до обращения в суд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удите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нении предписа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84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Информац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носи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ди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естр контро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надзорных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82" w:right="6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</w:t>
      </w:r>
    </w:p>
    <w:p>
      <w:pPr>
        <w:pStyle w:val="TextBody"/>
        <w:ind w:left="681" w:right="6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жалование решений органа контроля, действий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жностн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4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ав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рш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бездействие)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оприят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78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акт контрольного мероприятия, предписание об устранении 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25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мках контрольных (надзорн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роприят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48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Сроки подачи жалобы определяются в соответствии с частями 5-11 стать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40 Федерального закона «О государственном контроле (надзоре) и 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17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Жал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ата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жалуем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я орга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5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Жалоб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мест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Ижемский»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5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Жалоб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мест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ит рассмотрению Главой (заместителем главы) муниципального района «Ижемский»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53" w:leader="none"/>
        </w:tabs>
        <w:spacing w:before="0" w:after="0"/>
        <w:ind w:left="0" w:right="0" w:firstLine="709"/>
        <w:jc w:val="both"/>
        <w:rPr/>
      </w:pPr>
      <w:r>
        <w:rPr>
          <w:spacing w:val="-1"/>
          <w:sz w:val="28"/>
          <w:szCs w:val="28"/>
        </w:rPr>
        <w:t>Срок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смотрения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алоб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ол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Срок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алобы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ленны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бзац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вы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а, может быть продлен, но не более чем на двадцать рабочих дней, в случа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ребования относящихся к предмету жалобы и необходимых для ее полного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ктив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сторонне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решени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ов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торы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ходятся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сударстве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ов либ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ведомственных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526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мест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л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их решений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32" w:leader="none"/>
          <w:tab w:val="left" w:pos="15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ставля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алоб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ез удовлетвор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32" w:leader="none"/>
          <w:tab w:val="left" w:pos="15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тменя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ност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ичн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отменяет решение контрольного органа полностью и принимает но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5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призн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заместите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уководителя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езаконными и выносит решение по существу, в том числе об осуществлении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279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Решение по жалобе вручается заявителю лично (с пометкой заявителя 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те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учени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торо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экземпляре)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чтов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вязью.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 подач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ы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8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Досуд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маж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оборота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473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а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й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бездействия)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ладаю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 законные интересы которых, по их мнению, были непосредственно нарушены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 осуществления муниципального контроля и в отношении которых приня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йствия (бездействие)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0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нес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тегория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233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ключени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лано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ьных мероприят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2" w:leader="none"/>
        </w:tabs>
        <w:spacing w:before="0" w:after="0"/>
        <w:ind w:left="0" w:right="0" w:firstLine="709"/>
        <w:rPr/>
      </w:pPr>
      <w:r>
        <w:rPr>
          <w:sz w:val="28"/>
          <w:szCs w:val="28"/>
        </w:rPr>
        <w:t>реш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ые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 контро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13" w:leader="none"/>
        </w:tabs>
        <w:spacing w:before="0" w:after="0"/>
        <w:ind w:left="0" w:right="0" w:firstLine="709"/>
        <w:rPr/>
      </w:pPr>
      <w:r>
        <w:rPr>
          <w:spacing w:val="-1"/>
          <w:sz w:val="28"/>
          <w:szCs w:val="28"/>
        </w:rPr>
        <w:t>иные</w:t>
      </w:r>
      <w:r>
        <w:rPr>
          <w:spacing w:val="-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рган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олжностных лиц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96" w:firstLine="42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6.</w:t>
      </w:r>
    </w:p>
    <w:p>
      <w:pPr>
        <w:pStyle w:val="TextBody"/>
        <w:ind w:left="596" w:firstLine="42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ценка результативности и эффективност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го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а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ступает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1.03.2022)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Оценка результативности и эффективности деятельности 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а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   на    основе    системы    показателей    результативност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В систему показателей результативности и эффективности 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ож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ходят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304" w:leader="none"/>
          <w:tab w:val="left" w:pos="1305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лючев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нтрол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1304" w:leader="none"/>
          <w:tab w:val="left" w:pos="1305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индикативн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pacing w:val="-1"/>
          <w:sz w:val="28"/>
          <w:szCs w:val="28"/>
        </w:rPr>
        <w:t>Ключевы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казател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целев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к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аю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305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Контрольный    орган    ежегодно    осуществляет    подготовку    докла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№ 248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З.</w:t>
      </w:r>
    </w:p>
    <w:p>
      <w:pPr>
        <w:sectPr>
          <w:headerReference w:type="default" r:id="rId4"/>
          <w:type w:val="nextPage"/>
          <w:pgSz w:w="11906" w:h="16838"/>
          <w:pgMar w:left="1160" w:right="440" w:gutter="0" w:header="724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36"/>
        </w:numPr>
        <w:tabs>
          <w:tab w:val="clear" w:pos="708"/>
          <w:tab w:val="left" w:pos="1533" w:leader="none"/>
        </w:tabs>
        <w:spacing w:before="0" w:after="0"/>
        <w:ind w:left="0" w:right="0" w:firstLine="680"/>
        <w:jc w:val="both"/>
        <w:rPr/>
      </w:pPr>
      <w:r>
        <w:rPr>
          <w:sz w:val="28"/>
          <w:szCs w:val="28"/>
        </w:rPr>
        <w:t>Организация подготовки доклада возлагается на орган 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Ижемский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троля.</w:t>
      </w:r>
    </w:p>
    <w:p>
      <w:pPr>
        <w:pStyle w:val="TextBody"/>
        <w:spacing w:before="89" w:after="120"/>
        <w:ind w:left="6637" w:right="194" w:hanging="0"/>
        <w:jc w:val="both"/>
        <w:rPr/>
      </w:pPr>
      <w:r>
        <w:rPr>
          <w:sz w:val="28"/>
          <w:szCs w:val="28"/>
          <w:lang w:val="ru-RU"/>
        </w:rPr>
        <w:t xml:space="preserve">Приложение к Положению о 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де муниципальн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го контроля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ного Решение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 муниципального района «Ижемский»</w:t>
      </w:r>
    </w:p>
    <w:p>
      <w:pPr>
        <w:pStyle w:val="TextBody"/>
        <w:spacing w:before="6" w:after="1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951095</wp:posOffset>
                </wp:positionH>
                <wp:positionV relativeFrom="paragraph">
                  <wp:posOffset>201930</wp:posOffset>
                </wp:positionV>
                <wp:extent cx="2134870" cy="1270"/>
                <wp:effectExtent l="3810" t="3810" r="4445" b="2540"/>
                <wp:wrapTopAndBottom/>
                <wp:docPr id="4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2" h="1270">
                              <a:moveTo>
                                <a:pt x="0" y="0"/>
                              </a:moveTo>
                              <a:lnTo>
                                <a:pt x="336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size="3362,1270" path="m0,0l3362,0e" stroked="t" o:allowincell="f" style="position:absolute;margin-left:389.85pt;margin-top:15.9pt;width:168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8436" w:leader="none"/>
          <w:tab w:val="left" w:pos="10102" w:leader="none"/>
        </w:tabs>
        <w:spacing w:lineRule="exact" w:line="322"/>
        <w:ind w:left="66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u w:val="single"/>
          <w:lang w:val="ru-RU"/>
        </w:rPr>
        <w:tab/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 xml:space="preserve"> </w:t>
        <w:tab/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2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89" w:after="120"/>
        <w:ind w:left="682" w:right="682" w:hanging="0"/>
        <w:jc w:val="center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КЛЮЧЕВЫЕ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ПОКАЗАТЕЛИ</w:t>
      </w:r>
    </w:p>
    <w:p>
      <w:pPr>
        <w:pStyle w:val="TextBody"/>
        <w:tabs>
          <w:tab w:val="clear" w:pos="708"/>
          <w:tab w:val="left" w:pos="5812" w:leader="none"/>
        </w:tabs>
        <w:spacing w:before="2" w:after="120"/>
        <w:ind w:right="235" w:hanging="0"/>
        <w:jc w:val="center"/>
        <w:rPr/>
      </w:pPr>
      <w:r>
        <w:rPr>
          <w:sz w:val="28"/>
          <w:szCs w:val="28"/>
          <w:lang w:val="ru-RU"/>
        </w:rPr>
        <w:t>в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фер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г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троля </w:t>
      </w:r>
      <w:r>
        <w:rPr>
          <w:spacing w:val="-15"/>
          <w:sz w:val="28"/>
          <w:szCs w:val="28"/>
          <w:lang w:val="ru-RU"/>
        </w:rPr>
        <w:t xml:space="preserve"> на </w:t>
      </w:r>
      <w:r>
        <w:rPr>
          <w:sz w:val="28"/>
          <w:szCs w:val="28"/>
          <w:lang w:val="ru-RU"/>
        </w:rPr>
        <w:t>территории</w:t>
      </w:r>
      <w:r>
        <w:rPr>
          <w:spacing w:val="-13"/>
          <w:sz w:val="28"/>
          <w:szCs w:val="28"/>
          <w:lang w:val="ru-RU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муниципального района «Ижемский» и их целевые значения, индикативные показатели в сфер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униципального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лищного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я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pacing w:val="-13"/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  <w:lang w:val="ru-RU"/>
        </w:rPr>
        <w:t>муниципального района «Ижемский»</w:t>
      </w:r>
    </w:p>
    <w:p>
      <w:pPr>
        <w:pStyle w:val="TextBody"/>
        <w:spacing w:before="9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90" w:leader="none"/>
        </w:tabs>
        <w:spacing w:lineRule="auto" w:line="240" w:before="0" w:after="0"/>
        <w:ind w:left="116" w:right="115" w:firstLine="736"/>
        <w:rPr/>
      </w:pPr>
      <w:r>
        <w:rPr>
          <w:sz w:val="28"/>
          <w:szCs w:val="28"/>
        </w:rPr>
        <w:t>Ключевые показатели в сфере муниципального жилищного контрол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-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муниципального района «Ижемский»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евые</w:t>
      </w:r>
      <w:r>
        <w:rPr>
          <w:spacing w:val="-3"/>
          <w:sz w:val="28"/>
          <w:szCs w:val="28"/>
        </w:rPr>
        <w:t xml:space="preserve"> </w:t>
      </w:r>
      <w:r>
        <w:rPr/>
        <w:t>значения:</w:t>
      </w:r>
    </w:p>
    <w:tbl>
      <w:tblPr>
        <w:tblW w:w="992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5"/>
        <w:gridCol w:w="2126"/>
      </w:tblGrid>
      <w:tr>
        <w:trPr>
          <w:trHeight w:val="1074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2565" w:right="2562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лючевые</w:t>
            </w:r>
            <w:r>
              <w:rPr>
                <w:rFonts w:eastAsia="Calibri"/>
                <w:spacing w:val="-1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8" w:after="0"/>
              <w:ind w:left="525" w:right="52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евые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1"/>
                <w:sz w:val="28"/>
                <w:szCs w:val="28"/>
              </w:rPr>
              <w:t>значения</w:t>
            </w:r>
            <w:r>
              <w:rPr>
                <w:rFonts w:eastAsia="Calibri"/>
                <w:spacing w:val="-6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%)</w:t>
            </w:r>
          </w:p>
        </w:tc>
      </w:tr>
      <w:tr>
        <w:trPr>
          <w:trHeight w:val="748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0" w:leader="none"/>
                <w:tab w:val="left" w:pos="2803" w:leader="none"/>
                <w:tab w:val="left" w:pos="4442" w:leader="none"/>
                <w:tab w:val="left" w:pos="6364" w:leader="none"/>
              </w:tabs>
              <w:spacing w:before="43" w:after="0"/>
              <w:ind w:left="55" w:right="49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</w:t>
              <w:tab/>
              <w:t>устраненных</w:t>
              <w:tab/>
              <w:t>нарушений</w:t>
              <w:tab/>
              <w:t>обязательных</w:t>
              <w:tab/>
            </w:r>
            <w:r>
              <w:rPr>
                <w:rFonts w:eastAsia="Calibri"/>
                <w:spacing w:val="-1"/>
                <w:sz w:val="28"/>
                <w:szCs w:val="28"/>
              </w:rPr>
              <w:t>требований</w:t>
            </w:r>
            <w:r>
              <w:rPr>
                <w:rFonts w:eastAsia="Calibri"/>
                <w:spacing w:val="-67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числа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ыявленных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рушений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язательных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ребован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24" w:right="52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-80</w:t>
            </w:r>
          </w:p>
        </w:tc>
      </w:tr>
      <w:tr>
        <w:trPr>
          <w:trHeight w:val="1394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5" w:right="4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основанных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жалоб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на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ействия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бездействие)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нтрольного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ргана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или)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его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олжностных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лиц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и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ведении контрольных мероприятий от общего количества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ступивших жалоб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7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55" w:right="4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оля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ешений,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инятых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езультатам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нтрольных</w:t>
            </w:r>
            <w:r>
              <w:rPr>
                <w:rFonts w:eastAsia="Calibri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ероприятий,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мененных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нтрольным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рганом</w:t>
            </w:r>
            <w:r>
              <w:rPr>
                <w:rFonts w:eastAsia="Calibri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или)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удом,</w:t>
            </w:r>
            <w:r>
              <w:rPr>
                <w:rFonts w:eastAsia="Calibri"/>
                <w:spacing w:val="-68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бщего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личества</w:t>
            </w: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ешен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5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Индикативные показатели в сфере муниципального жилищного контроля 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лиц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одск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г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 обращений граждан и организаций о нарушении обяз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рол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 проведенных органом муниципального контроля внепла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кура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план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странен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ступивши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озражени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59" w:leader="none"/>
        </w:tabs>
        <w:spacing w:before="0" w:after="0"/>
        <w:ind w:left="0" w:right="0" w:firstLine="680"/>
        <w:rPr/>
      </w:pPr>
      <w:r>
        <w:rPr>
          <w:sz w:val="28"/>
          <w:szCs w:val="28"/>
        </w:rPr>
        <w:t>количеств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едписан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требов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8580</wp:posOffset>
              </wp:positionH>
              <wp:positionV relativeFrom="page">
                <wp:posOffset>447040</wp:posOffset>
              </wp:positionV>
              <wp:extent cx="267970" cy="2228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7.55pt;mso-wrap-distance-left:9.05pt;mso-wrap-distance-right:9.05pt;mso-wrap-distance-top:0pt;mso-wrap-distance-bottom:0pt;margin-top:35.2pt;mso-position-vertical-relative:page;margin-left:30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78580</wp:posOffset>
              </wp:positionH>
              <wp:positionV relativeFrom="page">
                <wp:posOffset>447040</wp:posOffset>
              </wp:positionV>
              <wp:extent cx="267970" cy="2228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7.55pt;mso-wrap-distance-left:9.05pt;mso-wrap-distance-right:9.05pt;mso-wrap-distance-top:0pt;mso-wrap-distance-bottom:0pt;margin-top:35.2pt;mso-position-vertical-relative:page;margin-left:30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6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32" w:hanging="708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6" w:hanging="33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6" w:hanging="31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16" w:hanging="36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16" w:hanging="437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16" w:hanging="36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16" w:hanging="38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6" w:hanging="47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304" w:hanging="480"/>
      </w:pPr>
      <w:rPr>
        <w:sz w:val="24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6" w:hanging="31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6" w:hanging="28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16" w:hanging="33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116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16" w:hanging="30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6" w:hanging="32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129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6" w:hanging="32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16" w:hanging="43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16" w:hanging="64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43"/>
      <w:numFmt w:val="decimal"/>
      <w:lvlText w:val="%1."/>
      <w:lvlJc w:val="left"/>
      <w:pPr>
        <w:tabs>
          <w:tab w:val="num" w:pos="708"/>
        </w:tabs>
        <w:ind w:left="116" w:hanging="586"/>
      </w:pPr>
      <w:rPr>
        <w:spacing w:val="0"/>
        <w:w w:val="100"/>
        <w:lang w:val="ru-RU" w:bidi="ar-SA"/>
      </w:rPr>
    </w:lvl>
  </w:abstractNum>
  <w:abstractNum w:abstractNumId="3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spacing w:val="0"/>
      <w:w w:val="10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11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7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7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201" w:after="0"/>
      <w:ind w:left="116" w:right="115" w:firstLine="708"/>
      <w:jc w:val="both"/>
    </w:pPr>
    <w:rPr>
      <w:sz w:val="22"/>
      <w:szCs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3" w:after="0"/>
      <w:ind w:left="55" w:hanging="0"/>
      <w:jc w:val="center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27:00Z</dcterms:created>
  <dc:creator>Vityazeva</dc:creator>
  <dc:description/>
  <dc:language>en-US</dc:language>
  <cp:lastModifiedBy>Наталья</cp:lastModifiedBy>
  <cp:lastPrinted>2021-08-30T12:01:00Z</cp:lastPrinted>
  <dcterms:modified xsi:type="dcterms:W3CDTF">2021-09-03T11:27:00Z</dcterms:modified>
  <cp:revision>2</cp:revision>
  <dc:subject/>
  <dc:title>Совет муниципального образования муниципального района «Ижемский»</dc:title>
</cp:coreProperties>
</file>