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проекту решения Совета МР «Ижемский» 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Предлагается к принятию проект решения 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 со следующими параметрам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021 год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–  1 580 820,2 тыс. рублей,  расходы – 1 614 140,2 тыс. рублей, дефицит – 33 320,0 тыс. рубл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е обеспечени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МО МР «Ижем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2301"/>
      </w:tblGrid>
      <w:tr>
        <w:trPr>
          <w:trHeight w:val="547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,-), тыс. рублей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- 8 847,5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сего, в т.ч.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48 699,5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бсидии на 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22 886,4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hd w:fill="FFFFFF" w:val="clear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Дотация бюджетам городских округов и муниципальных районов в Республике Коми, предоставляемых в 2021 году в целях частичной компенсации снижения поступления отдельных видов доходов в бюджеты городских округов (консолидированные бюджеты муниципальных районов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 xml:space="preserve">+23 725,0 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8,4</w:t>
            </w:r>
          </w:p>
        </w:tc>
      </w:tr>
      <w:tr>
        <w:trPr>
          <w:trHeight w:val="1290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Грант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+ 2079,7</w:t>
            </w:r>
          </w:p>
        </w:tc>
      </w:tr>
      <w:tr>
        <w:trPr>
          <w:trHeight w:val="359" w:hRule="atLeast"/>
        </w:trPr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85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9 </w:t>
            </w:r>
            <w:r>
              <w:rPr>
                <w:b/>
              </w:rPr>
              <w:t>85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бюджета МО МР «Ижемский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За счет увеличение доходной части бюджета на сумму 39 852,0 тыс. рублей и перераспределения бюджетных ассигнований </w:t>
      </w:r>
      <w:r>
        <w:rPr>
          <w:bCs/>
          <w:color w:val="000000"/>
        </w:rPr>
        <w:t>предлагается внести следующие изменения по расход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и МР «Ижемск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3 640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Территориальное развитие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2 382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Техническая инвентаризация многоквартирных домов (Обследование многоквартирных домов на предмет признания их аварийны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410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функционирования деятельности муниципального учреждения «Жилищное управл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Энергосбережение и повышение энергетической эффективности (освещение дороги к школе д.Дию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172,0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>
                <w:color w:val="000000"/>
              </w:rPr>
              <w:t>-Строительство объекта размещения (полигонов, площадок хранения) твердых коммунальных и промышленных отходов для обеспечения экологичной и эффективной утилизации отходов (технический надз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1 5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образования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+ 150,0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/>
            </w:pPr>
            <w:r>
              <w:rPr/>
              <w:t xml:space="preserve">- Строительство и реконструкция объектов в сфере образования (инженерно-топографическая съемка земельного участка для проектирования школы в с. Мохч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150,0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Муниципальное управление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142,5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оздание условий для функционирования муниципальных учреждений (оплата коммунальных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 142,5 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65,5</w:t>
            </w:r>
          </w:p>
        </w:tc>
      </w:tr>
      <w:tr>
        <w:trPr>
          <w:trHeight w:val="25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ение других обязательств государства (аренда задания РКЦ 715,5, и оплата за пустующее жилье – 250,0 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96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  <w:t>Управлению культуры администрации МР «Ижемский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firstLine="567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268"/>
      </w:tblGrid>
      <w:tr>
        <w:trPr>
          <w:trHeight w:val="5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и сохранение культуры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существление деятельности прочих учреждений (МРОТ МБУ «Хозяйственное управлени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7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513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13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4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Отдел физической культуры и спорта администрации МР «Ижемский»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5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28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физической культуры и спорта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28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ание муниципальных услуг (выполнение работ) учреждениями физкультурно-спортивной направленности (система экстренного оповещения и оснащение территории спорткомплекса охранными инженерными средствами (решение суда срок -до 01.09.2022 г.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7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8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6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Управлению образования администрации МР «Ижемский»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30 83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</w:t>
            </w:r>
            <w:r>
              <w:rPr>
                <w:b/>
              </w:rPr>
              <w:t>Развитие образования</w:t>
            </w:r>
            <w:r>
              <w:rPr>
                <w:b/>
                <w:color w:val="000000"/>
              </w:rPr>
              <w:t>»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20 92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обеспечение деятельности (оказание муниципальных услуг) муниципальных организаций (медосмот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2 357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оплата муниципальными учреждениями расходов по коммунальным услуг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5 59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укрепление материально-технической базы и создание безопасных условий в организациях в сфере образования  (проведение капитальных и текущих ремон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12 97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МП «Безопасность жизнедеятель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 9 91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укрепление материально-технической базы и создание безопасных условий в организациях в сфере образования (обеспечение комплексной безопасности образовательных организаций в Республике Ко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9 91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Финансовому управлению администрации МР «Ижемский»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268"/>
      </w:tblGrid>
      <w:tr>
        <w:trPr>
          <w:trHeight w:val="55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изменения (+,-), тыс. рублей</w:t>
            </w:r>
          </w:p>
        </w:tc>
      </w:tr>
      <w:tr>
        <w:trPr>
          <w:trHeight w:val="2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4 38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программные направления расходов 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+ 4 38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/>
              <w:t xml:space="preserve">- резерв на развитие народных инициати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07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и</w:t>
            </w:r>
            <w:r>
              <w:rPr/>
              <w:t>ные межбюджетные трансферты бюджетам сельских поселений по финансовому обеспечению расходных обязательств сельских посел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льскому поселению «</w:t>
            </w:r>
            <w:r>
              <w:rPr/>
              <w:t>Сизябск»– 450,0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льскому поселению «</w:t>
            </w:r>
            <w:r>
              <w:rPr/>
              <w:t>Щельяюр»– 398,1 тыс.рублей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льскому поселению «Ижма</w:t>
            </w:r>
            <w:r>
              <w:rPr>
                <w:i/>
              </w:rPr>
              <w:t xml:space="preserve"> </w:t>
            </w:r>
            <w:r>
              <w:rPr/>
              <w:t>– 910,0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льскому поселению</w:t>
            </w:r>
            <w:r>
              <w:rPr/>
              <w:t xml:space="preserve"> «Мохча» – 400,0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сельскому поселению «Том» </w:t>
            </w:r>
            <w:r>
              <w:rPr/>
              <w:t xml:space="preserve">- 145,0 тыс.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+ 2 30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роки и порядок вступления в силу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вступает в силу с момента его официального опубликова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сыл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овет муниципального района «Ижемский», администрация муниципального района «Ижемский», Прокуратура Ижемского района, Финансовое управление администрации муниципального района «Ижемский»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зработчик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нансовое управление администрации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гласовано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юридического отдел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яющий делами АМО МР «Ижемский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 проекту решения Совета муниципального района «Ижемский»</w:t>
      </w:r>
      <w:r>
        <w:rPr>
          <w:b/>
          <w:bCs/>
        </w:rPr>
        <w:t xml:space="preserve"> </w:t>
      </w:r>
      <w:r>
        <w:rPr>
          <w:bCs/>
        </w:rPr>
        <w:t>«О внесении изменений в решение Совета МР «Ижемский» 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ие решения повлечет увеличение доходной и расходной частей бюджета МР «Ижемский» на 2021 года на 39 852,0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начальника Финансового управления                                                                    Л.Г.Кане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01.09.2021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равк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о состоянии законодательства в данной сфере правового регулирования к проекту решения «</w:t>
      </w:r>
      <w:r>
        <w:rPr/>
        <w:t xml:space="preserve">О внесении изменений в решение Совета муниципального района «Ижемский» </w:t>
      </w:r>
      <w:r>
        <w:rPr>
          <w:bCs/>
        </w:rPr>
        <w:t>от 22.12.2020 г. № 6-11/2 «О бюджете муниципального района «Ижемский» на 2021 год и плановый период 2022 и 2023 годов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Сфера правового регулирования, относящихся к тематике вносимого законопроекта, в настоящее время регулируется следующими нормативными правовыми актами Российской Федерации,  Республики Коми, муниципального района «Ижемский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Решение Совета муниципального района «Ижемский» 11</w:t>
      </w:r>
      <w:r>
        <w:rPr/>
        <w:t xml:space="preserve"> ноября 2019 года № 6-2/2 «Об утверждении Положения «О бюджетном процессе в муниципальном образовании муниципального района «Ижемский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 муниципального образования муниципального района «Ижемский», принят решением Совета муниципального образования «Ижемский район» от 14 декабря 2005 г. № 22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Совета муниципального района «Ижемский» </w:t>
      </w:r>
      <w:r>
        <w:rPr>
          <w:bCs/>
        </w:rPr>
        <w:t>от 22.12.2020 г. № 6- 11/2 «О бюджете муниципального района «Ижемский» на 2021 год и плановый период 2022 и 2023 годов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ициатор проек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начальника Финансового управления                                                                    Л.Г.Кан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1.09.2021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2240" w:h="15840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2:00Z</dcterms:created>
  <dc:creator>HP</dc:creator>
  <dc:description/>
  <cp:keywords/>
  <dc:language>en-US</dc:language>
  <cp:lastModifiedBy>HP</cp:lastModifiedBy>
  <cp:lastPrinted>2021-08-31T16:55:00Z</cp:lastPrinted>
  <dcterms:modified xsi:type="dcterms:W3CDTF">2021-09-01T11:38:00Z</dcterms:modified>
  <cp:revision>13</cp:revision>
  <dc:subject/>
  <dc:title>Пояснительная записка</dc:title>
</cp:coreProperties>
</file>