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от  сентября 2021 года                                                                                             №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/>
        </w:rPr>
      </w:pPr>
      <w:r>
        <w:rPr>
          <w:rFonts w:cs="Times New Roman;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Ижемский» от 22 декабря 2020 года  № 6-11/2 «О бюджете муниципального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разования муниципального района «Ижемский» на 2021 год и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лановый период 2022 и 2023 годов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Совета муниципального района «Ижемский» от 22 декабря 2020 года  № 6-11/2 «О бюджете муниципального образования муниципального района «Ижемский» на 2021 год и плановый период 2022 и 2023 годов» (далее –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в сумме 1 580 820,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в сумме 1 614 140,2 тыс.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3 320,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1. Утвердить объем безвозмездных поступлений в бюджет МР «Ижемский» в 2021 году в сумме 1 313 514,2 тыс. рублей, в том числе объем межбюджетных трансфертов, получаемых из других бюджетов бюджетной системы Российской Федерации, в сумме 1 313 169,4 тыс. рублей.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5) приложение 4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таблицу 3 приложения 7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) подпункт 2 пункта 2 статьи 17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8) пункт 2 статьи 17 Решения дополнить позицией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« 6) распределение главным распорядителям бюджетных средств, предоставляемых муниципальному району «Ижемский» дотаций, на основании решения администрации МР «Ижемский».».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 И.В. Норкин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" w:hAnsi="Symbol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HP</cp:lastModifiedBy>
  <cp:lastPrinted>2021-09-01T09:54:00Z</cp:lastPrinted>
  <dcterms:modified xsi:type="dcterms:W3CDTF">2021-09-01T06:54:00Z</dcterms:modified>
  <cp:revision>418</cp:revision>
  <dc:subject/>
  <dc:title>Совет муниципального образования муниципального района «Ижемский»</dc:title>
</cp:coreProperties>
</file>