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Р Е Ш Е Н И 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 февраля 2021 года                                                           № 6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Р 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"Томская СОШ" на перевозку обучающихся через реку Ижма из д. Картаель в п. Том в сумме 25 руб. в одну сторону на одного обучающегося за фактические дни обучения на период отсутствия ледовой перепра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"Кипиевская СОШ" на перевозку обучающихся из д. Чаркабож в с. Кипиево, в сумме 107 руб. в одну сторону в сентябре - октябре и мае, в сумме 80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"Няшабожская СОШ" на перевозку обучающихся из д. Пиль-Егоры в с. Няшабож в сумме 162 руб. в одну сторону в сентябре - октябре и мае, в сумме 17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"Мошъюгская ООШ" на перевозку обучающихся из д. Щель в д. Мошъюга в сумме 23 руб. в одну сторону на одного обучающегося за фактические дни обучения, на перевозку обучающихся из д. Ласта в д. Мошъюга в сумме 10 руб. в одну сторону в сентябре - октябре и мае, в сумме 1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"Диюрская ООШ" на перевозку воспитанников из д. Ыргеншар в д. Диюр в сумме 10 руб. в одну сторону на одну семью за фактические дни посещения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"Вертепская ООШ" на перевозку воспитанников из с. Краснобор в д. Вертеп в сумме 15 руб., на перевозку воспитанников  из д. Пустыня в д. Вертеп в сумме 6 руб. в одну сторону на одну семью за фактические дни посещения образовательной организации, на перевозку обучающихся из  д. Пустыня в д. Вертеп в сумме 6 руб. в одну сторону на одного обучающегося за фактические дни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"Детский сад №1" с.Ижма, МБДОУ "Детский сад №2" с.Ижма, МБДОУ "Детский сад №3" с.Ижма на перевозку воспитанников из д. Константиновка в с. Ижма в сумме 31 руб. в одну сторону на одну семью за фактические дни посещения образовательной организации.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"Ижемский" по разделу "Образование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 и  распространяется  на   правоотношения,  возникающие  с  1 января 2021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 xml:space="preserve">         </w:t>
        <w:tab/>
        <w:tab/>
        <w:t xml:space="preserve">          И.В. Норкин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Совета МР  «Ижемский»   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к принятию:</w:t>
      </w:r>
    </w:p>
    <w:p>
      <w:pPr>
        <w:pStyle w:val="Normal"/>
        <w:ind w:firstLine="708"/>
        <w:jc w:val="both"/>
        <w:rPr/>
      </w:pPr>
      <w:r>
        <w:rPr/>
        <w:t>- дополнение в  решение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в части выплат денежной компенсацией на перевозку обучающихся из д.Пустыня в д. Вертеп в сумме 6 руб. в одну сторону на одного обучающегося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- изменение в решение:</w:t>
      </w:r>
    </w:p>
    <w:p>
      <w:pPr>
        <w:pStyle w:val="Normal"/>
        <w:ind w:firstLine="708"/>
        <w:jc w:val="both"/>
        <w:rPr/>
      </w:pPr>
      <w:r>
        <w:rPr/>
        <w:t>1) на перевозку воспитанников из д. Ыргеншар в д. Диюр в сумме 10 руб. в одну сторону на одну семью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 xml:space="preserve">2) на перевозку воспитанников из с. Краснобор в д. Вертеп в сумме 15 руб., на перевозку воспитанников  из д. Пустыня в д. Вертеп в сумме 6 руб. в одну сторону на одну семью за фактические дни посещения образовательной организации; </w:t>
      </w:r>
    </w:p>
    <w:p>
      <w:pPr>
        <w:pStyle w:val="Normal"/>
        <w:ind w:firstLine="708"/>
        <w:jc w:val="both"/>
        <w:rPr/>
      </w:pPr>
      <w:r>
        <w:rPr/>
        <w:t>3) на перевозку воспитанников из д. Константиновка в с. Ижма в сумме 31 руб. в одну сторону на одну семью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4) на перевозку обучающихся из д. Пиль-Егоры в с. Няшабож в сумме 162 руб. в одну сторону в сентябре - октябре и мае, в сумме 17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/>
      </w:pPr>
      <w:r>
        <w:rPr/>
        <w:t>5) на перевозку обучающихся из д. Щель в д. Мошъюга в сумме 23 руб. в одну сторону на одного обучающегося за фактические дни обуч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ные обязательства в 2021 году предусмотрены в размере 200 000,00 руб. Дополнительно финансовых средств в 2021 году не потребуетс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1.20210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7:00Z</dcterms:created>
  <dc:creator>Лида</dc:creator>
  <dc:description/>
  <cp:keywords/>
  <dc:language>en-US</dc:language>
  <cp:lastModifiedBy>Пользователь</cp:lastModifiedBy>
  <cp:lastPrinted>2021-01-25T14:57:00Z</cp:lastPrinted>
  <dcterms:modified xsi:type="dcterms:W3CDTF">2021-01-25T16:35:00Z</dcterms:modified>
  <cp:revision>3</cp:revision>
  <dc:subject/>
  <dc:title>Проект</dc:title>
</cp:coreProperties>
</file>