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37"/>
        <w:gridCol w:w="3222"/>
      </w:tblGrid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ек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от 2021 года                                                                                                      №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Республика Коми, Ижемский район, с. Ижма</w:t>
      </w:r>
    </w:p>
    <w:p>
      <w:pPr>
        <w:pStyle w:val="ConsTitle"/>
        <w:widowControl/>
        <w:ind w:right="0" w:hanging="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ru-RU"/>
        </w:rPr>
      </w:pPr>
      <w:r>
        <w:rPr>
          <w:rFonts w:cs="Times New Roman;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Ижемский» от 22 декабря 2020 года  № 6-11/2 «О бюджете муниципальн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бразования муниципального района «Ижемский» на 2021 год 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овый период 2022 и 2023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suppressAutoHyphens w:val="true"/>
        <w:ind w:firstLine="42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suppressAutoHyphens w:val="true"/>
        <w:ind w:firstLine="42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муниципального района «Ижемский» от 22 декабря 2020 года  № 6-11/2 «О бюджете муниципального образования муниципального района «Ижемский» на 2021 год и плановый период 2022 и 2023 годов» (далее – Решение) следующие изменения: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татью 1 Решения изложить в следующей редакции: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1.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униципального образования муниципального района «Ижемский» (далее – бюджет МР «Ижемский») на 2021 год: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общий объем доходов в сумме 1 529 542,4 тыс. рублей;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общий объем расходов в сумме 1 562 297,4 тыс. рублей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в сумме 32 755,0 тыс. рублей.»;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2) пункт 1 статьи 4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42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1. Утвердить объем безвозмездных поступлений в бюджет МР «Ижемский»  в 2021 году в сумме 1 253 388,9 тыс. рублей, в том числе объем межбюджетных трансфертов, получаемых из других бюджетов бюджетной системы Российской Федерации, в сумме 1 256 476,5 тыс. рублей.»;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пункт 4 статьи 4 Решения изложить в следующей редакции:</w:t>
      </w:r>
    </w:p>
    <w:p>
      <w:pPr>
        <w:pStyle w:val="ConsPlusNormal"/>
        <w:suppressAutoHyphens w:val="true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4. Утвердить объем межбюджетных трансфертов, предоставляемых из бюджета МР «Ижемский» другим бюджетам бюджетной системы Российской Федерации в 2021 году, в сумме 51 314,4 тыс. рублей, в том числе объем межбюджетных трансфертов бюджетам сельских поселений в сумме 51 314,4 тыс. рублей.»;</w:t>
      </w:r>
    </w:p>
    <w:p>
      <w:pPr>
        <w:pStyle w:val="ConsPlusNormal"/>
        <w:suppressAutoHyphens w:val="true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) статью 5 Решения изложить в следующей редакции:</w:t>
      </w:r>
    </w:p>
    <w:p>
      <w:pPr>
        <w:pStyle w:val="ConsPlusNormal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Статья 5.</w:t>
      </w:r>
    </w:p>
    <w:p>
      <w:pPr>
        <w:pStyle w:val="ConsPlusNormal"/>
        <w:suppressAutoHyphens w:val="true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твердить объем бюджетных ассигнований Дорожного фонда муниципального района «Ижемский» на 2021 в размере 16 314,3 тыс. рублей, на 2022 и 2023 годы – 16 279,6 тыс. рублей и 16 396,8 тыс. рублей соответственно.»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приложение 1 к Решению изложить в редакции согласно приложению 1 к настоящему решению;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6) приложение 2 к Решению изложить в редакции согласно приложению 2 к настоящему решению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приложение 3 к Решению изложить в редакции согласно приложению 3 к настоящему решению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таблицу 3 приложения 7 к Решению изложить в редакции согласно приложению 4 к настоящему решению.</w:t>
      </w:r>
    </w:p>
    <w:p>
      <w:pPr>
        <w:pStyle w:val="ConsPlusNormal"/>
        <w:suppressAutoHyphens w:val="true"/>
        <w:ind w:firstLine="426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–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руководитель администрации                                                             И.В. Норкин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;Times New Roman"/>
    </w:rPr>
  </w:style>
  <w:style w:type="character" w:styleId="WW8Num6z3">
    <w:name w:val="WW8Num6z3"/>
    <w:qFormat/>
    <w:rPr>
      <w:rFonts w:ascii="Symbol" w:hAnsi="Symbol"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z w:val="28"/>
    </w:rPr>
  </w:style>
  <w:style w:type="character" w:styleId="WW8Num17z1">
    <w:name w:val="WW8Num1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06:00Z</dcterms:created>
  <dc:creator>Vityazeva</dc:creator>
  <dc:description/>
  <cp:keywords/>
  <dc:language>en-US</dc:language>
  <cp:lastModifiedBy>Natasha</cp:lastModifiedBy>
  <cp:lastPrinted>2020-01-29T14:50:00Z</cp:lastPrinted>
  <dcterms:modified xsi:type="dcterms:W3CDTF">2021-01-25T13:52:00Z</dcterms:modified>
  <cp:revision>382</cp:revision>
  <dc:subject/>
  <dc:title>Совет муниципального образования муниципального района «Ижемский»</dc:title>
</cp:coreProperties>
</file>