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  февраля 2020 года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ередаче осуществления части полномочий по решению вопросов местного значения администрацией муниципального района «Ижемский» органу местного самоуправления сельскому поселению «Щельяюр»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 абзацем 2  части 4  статьи 15  Федерального  закона 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1. Администрации муниципального района «Ижемский» передать осуществление части полномочий по решению вопросов местного значения органу местного самоуправления сельскому поселению «Щельяюр» на 2021 год согласно приложению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Администрации муниципального района «Ижемский» заключить дополнительное соглашение к соглашению с администрацией сельского поселения «Щельяюр» о передаче осуществления части полномочий по решению вопросов местного значения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 февраля 2021 года № 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очия, передаваемые администрацией муниципального района «Ижемский» по решению вопросов местного значения органу местного самоуправления сельскому поселению «Щельяюр»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местного значения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мочия, передаваемые администрацией муниципального района "Ижемский" по решению вопросов сельским поселен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ункт 6 части 1 статьи 14 Федерального закона от 06 октября 2003 год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мочия в части организации сноса многоквартирного жилого дома по адресу пст. Щельяюр, пер. Путейцев, д. 19, признанного в установленном законом порядке аварийным и подлежащим сносу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оекту решения Совета муниципального района «Ижемский»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 передаче осуществления части полномочий по решению вопросов местного значения администрацией муниципального района «Ижемский» органу местного самоуправления сельскому поселению «Щельяюр» на 2021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оквартирный дом по адресу пст. Щельяюр, пер. Путейцев, д. 19 21 января 2015 года признан аварийным и подлежащим сносу. В 2020 году администрацией начаты работы по расселению данного МКД, расселение планируется завершить в феврале 2020 года. После полного расселения необходимо принять меры по сносу МКД. Стоимость сноса 12 квартирного дома составляет _____. В целях экономии бюджетных средств предполагается передать полномочия администрации сельского поселения «Щельяюр» с финансированием – 300 тыс. руб. для заключения прямого договор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0:00Z</dcterms:created>
  <dc:creator>Vityazeva</dc:creator>
  <dc:description/>
  <cp:keywords/>
  <dc:language>en-US</dc:language>
  <cp:lastModifiedBy>Светлана</cp:lastModifiedBy>
  <cp:lastPrinted>2020-01-29T14:50:00Z</cp:lastPrinted>
  <dcterms:modified xsi:type="dcterms:W3CDTF">2021-01-26T12:50:00Z</dcterms:modified>
  <cp:revision>3</cp:revision>
  <dc:subject/>
  <dc:title>Совет муниципального образования муниципального района «Ижемский»</dc:title>
</cp:coreProperties>
</file>