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от 2021 года                                                                                                             №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ru-RU"/>
        </w:rPr>
      </w:pPr>
      <w:r>
        <w:rPr>
          <w:rFonts w:cs="Times New Roman;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Ижемский» от 22 декабря 2020 года  № 6-11/2 «О бюджете муниципального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бразования муниципального района «Ижемский» на 2021 год и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лановый период 2022 и 2023 годов»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6"/>
          <w:szCs w:val="26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нести в решение Совета муниципального района «Ижемский» от 22 декабря 2020 года  № 6-11/2 «О бюджете муниципального образования муниципального района «Ижемский» на 2021 год и плановый период 2022 и 2023 годов» (далее – Решение) следующие изменени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Статья 1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1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общий объем доходов в сумме 1 551 433,9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общий объем расходов в сумме 1 584 753,9 тыс. рубле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33 320,0 тыс. рублей.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2) пункт 1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1. Утвердить объем безвозмездных поступлений в бюджет МР «Ижемский»  в 2021 году в сумме 1 275 280,4 тыс. рублей, в том числе объем межбюджетных трансфертов, получаемых из других бюджетов бюджетной системы Российской Федерации, в сумме 1 275 029,9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) пункт 4 статьи 4 Решения изложить в следующей редакции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1 году, в сумме 51 451,5 тыс. рублей, в том числе объем межбюджетных трансфертов бюджетам сельских поселений в сумме 51 451,5 тыс. рублей.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) статью 5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Статья 5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твердить объем бюджетных ассигнований Дорожного фонда муниципального района «Ижемский» на 2021 в размере 19 332,3 тыс. рублей, на 2022 и 2023 годы – 16 279,6 тыс. рублей и 16 396,8 тыс. рублей соответственно.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6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7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) таблицу 3 приложения 7 к Решению изложить в редакции согласно приложению 4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9) приложение 7 дополнить таблицей 5 согласно приложению 5 к настоящему решению.</w:t>
      </w:r>
    </w:p>
    <w:p>
      <w:pPr>
        <w:pStyle w:val="ConsPlusNormal"/>
        <w:suppressAutoHyphens w:val="true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руководитель администрации                                                                          И.В. Нор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;Times New Roman"/>
    </w:rPr>
  </w:style>
  <w:style w:type="character" w:styleId="WW8Num6z3">
    <w:name w:val="WW8Num6z3"/>
    <w:qFormat/>
    <w:rPr>
      <w:rFonts w:ascii="Symbol" w:hAnsi="Symbol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Natasha</cp:lastModifiedBy>
  <cp:lastPrinted>2021-03-19T12:26:00Z</cp:lastPrinted>
  <dcterms:modified xsi:type="dcterms:W3CDTF">2021-03-19T09:26:00Z</dcterms:modified>
  <cp:revision>394</cp:revision>
  <dc:subject/>
  <dc:title>Совет муниципального образования муниципального района «Ижемский»</dc:title>
</cp:coreProperties>
</file>