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4"/>
        <w:gridCol w:w="3265"/>
      </w:tblGrid>
      <w:tr>
        <w:trPr>
          <w:trHeight w:val="1567" w:hRule="atLeast"/>
        </w:trPr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«Ижемский</w:t>
            </w:r>
            <w:r>
              <w:rPr>
                <w:b/>
                <w:lang w:val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марта 2021 года                                                                                                    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рганизации и прове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бличных слушаний, общественных обсуждений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  <w:lang w:val="ru-RU" w:eastAsia="ru-RU"/>
          </w:rPr>
          <w:t xml:space="preserve">ст. </w:t>
        </w:r>
      </w:hyperlink>
      <w:r>
        <w:rPr>
          <w:sz w:val="26"/>
          <w:szCs w:val="26"/>
          <w:lang w:val="ru-RU" w:eastAsia="ru-RU"/>
        </w:rPr>
        <w:t xml:space="preserve">28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 xml:space="preserve">Градостроительным </w:t>
      </w:r>
      <w:hyperlink r:id="rId4">
        <w:r>
          <w:rPr>
            <w:rStyle w:val="InternetLink"/>
            <w:sz w:val="26"/>
            <w:szCs w:val="26"/>
            <w:lang w:val="ru-RU"/>
          </w:rPr>
          <w:t>кодекс</w:t>
        </w:r>
      </w:hyperlink>
      <w:r>
        <w:rPr>
          <w:sz w:val="26"/>
          <w:szCs w:val="26"/>
          <w:lang w:val="ru-RU"/>
        </w:rPr>
        <w:t>ом Российской Федерации</w:t>
      </w:r>
      <w:r>
        <w:rPr>
          <w:sz w:val="26"/>
          <w:szCs w:val="26"/>
          <w:lang w:val="ru-RU" w:eastAsia="ru-RU"/>
        </w:rPr>
        <w:t xml:space="preserve"> </w:t>
      </w:r>
      <w:hyperlink r:id="rId5">
        <w:r>
          <w:rPr>
            <w:rStyle w:val="InternetLink"/>
            <w:sz w:val="26"/>
            <w:szCs w:val="26"/>
            <w:lang w:val="ru-RU" w:eastAsia="ru-RU"/>
          </w:rPr>
          <w:t>Уставом</w:t>
        </w:r>
      </w:hyperlink>
      <w:r>
        <w:rPr>
          <w:sz w:val="26"/>
          <w:szCs w:val="26"/>
          <w:lang w:val="ru-RU" w:eastAsia="ru-RU"/>
        </w:rPr>
        <w:t xml:space="preserve">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 w:eastAsia="ru-RU"/>
        </w:rPr>
        <w:t xml:space="preserve">Утвердить </w:t>
      </w:r>
      <w:hyperlink w:anchor="P31">
        <w:r>
          <w:rPr>
            <w:rStyle w:val="InternetLink"/>
            <w:sz w:val="26"/>
            <w:szCs w:val="26"/>
            <w:lang w:val="ru-RU"/>
          </w:rPr>
          <w:t>порядок</w:t>
        </w:r>
      </w:hyperlink>
      <w:r>
        <w:rPr>
          <w:sz w:val="26"/>
          <w:szCs w:val="26"/>
          <w:lang w:val="ru-RU"/>
        </w:rPr>
        <w:t xml:space="preserve"> организации и проведения публичных слушаний, общественных обсуждений на территории муниципального образования муниципального района</w:t>
      </w:r>
      <w:r>
        <w:rPr>
          <w:sz w:val="26"/>
          <w:szCs w:val="26"/>
          <w:lang w:val="ru-RU" w:eastAsia="ru-RU"/>
        </w:rPr>
        <w:t xml:space="preserve"> «Ижемский»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2. Признать утратившими силу </w:t>
      </w:r>
      <w:hyperlink r:id="rId6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я Совета муниципального района «Ижемск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- от 24 октября 2013 года № 4-20/2 «Об утверждении порядка  организации и проведения публичных слушаний на территории муниципального образования муниципального района «Ижемск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- от 05 мая 2016 года № 5-9/4 «О внесении изменений в </w:t>
      </w:r>
      <w:hyperlink r:id="rId7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е Совета муниципального района «Ижемский» от 24 октября 2013 года № 4-20/2 «Об утверждении порядка  организации и проведения публичных слушаний на территории муниципального образования муниципального района «Ижемск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- от 04 августа 2020 года № 6-8/5 «О внесении изменений в </w:t>
      </w:r>
      <w:hyperlink r:id="rId8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е Совета муниципального района «Ижемский» от 24 октября 2013 года № 4-20/2 «Об утверждении порядка  организации и проведения публичных слушаний на территории муниципального образования муниципального района «Ижемск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3. </w:t>
      </w: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И.В. Норк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  от  марта 2021 г.  №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и и проведения публичных слушаний, обществен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суждений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/>
      </w:pPr>
      <w:r>
        <w:rPr/>
        <w:t>Общие положения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ий Порядок разработан в соответствии с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статьей 5.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Градостроительного кодекса Российской Федерации, Устава муниципального образования муниципального района «Ижемский» и направлен на реализацию прав граждан Российской Федерации на осуществление местного самоуправления и обсуждение муниципальных правовых актов по вопросам местного значения, а также обсуждение муниципальных правовых актов в области землепользования и застройки, привлечение населения муниципального образования муниципального района «Ижемский» к участию в принятии градостроительных решений, соблюд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средством участия в публичных слушаниях или общественных обсуждениях, определяет порядок организации и проведения публичных слушаний, общественных обсуждений на территории муниципального образования муниципального района «Ижемский» (далее - МОМР «Ижемский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 публичные слушания вы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ект Устава МОМР «Ижемский», а также проект муниципального нормативного правового акта о внесении изменений и дополнений в данный устав МОМР «Ижемский», кроме случаев, когда в устав МОМР «Ижемский» вносятся изменения в форме точного воспроизведения положени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х законов, Конституции Республики Коми или законов Республики Коми в целях приведения данного устава в соответствие с этими норматив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ект местного бюджета муниципального района и отчет о его исполн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 стратегии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екты Генерального плана сельских поселений МОМР «Ижемский», а также проекты, предусматривающие внесение изменений в н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иные вопросы, подлежащие обсуждению на публичных слушаниях в соответствии с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а общественные обсуждения вы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екты Правил землепользования и застройки сельских поселений МОМР «Ижемский», проекты, предусматривающие внесение изменений в утвержденные Правила землепользования и застройки МОМР «Ижемск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екты планировки территории, проекты межевания территории, а также проекты, предусматривающие внесение изменений в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Публичные слушания проводятся по инициативе населения МОМР «Ижемский», постоянно проживающего на территории МОМР «Ижемский» и обладающего активным избирательным правом на выборах в органы местного самоуправления, Совета муниципального района «Ижемский», главы муниципального района - руководителя админист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убличные слушания, проводимые по инициативе населения или Совета муниципального района «Ижемский», назначаются Советом муниципального района «Ижемский», а по инициативе главы муниципального района - руководителя администрации - главой муниципального района - руководителя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 инициировании публичных слушаний населением жители МОМР «Ижемский» (инициативная группа) в количестве не менее 100 человек, обладающих активным избирательным правом, подают в Совет муниципального района  «Ижемский» обращение о проведении слушаний по соответствующему вопросу местного значения с приложением списка участников данной инициативы, содержащего их фамилии, имена, отчества, места жительства, подписи каждого участника и согласия на обработку персональных данных каждого из инициирующих проведение публичных слушан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ращении о проведении публичных слушаний указывается тема публичных слушаний с обоснованием необходимости их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инициативной группы регистрируется в Совете муниципального района в день его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онимные обращения не приним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о проведении публичных слушаний и приложенные к нему материалы подлежат рассмотрению на ближайшем заседании Совета муниципального района в срок, не превышающий 30 календарных дней со дня регистрации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Совет муниципального района принимает решение о назначении публичных слушаний либо об отказе в назначени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тказа в назначении публичных слушаний по инициативе населения является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е публичных слушаний по предлагаемому вопросу не предусмотрено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бличные слушания по предлагаемому вопросу уже назначены по инициативе иного су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ставленные инициативной группой документы не соответствуют требованиям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оведении публичных слушаний может быть обжалован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муниципального района в решении о проведении публичных слушаний указывает: сведения о теме, дате, времени, месте проведения публичных слушаний, ответственных лиц по подготовке и проведению публичных слушаний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, общественные обсуждения проводимые по инициативе главы муниципального района – руководителя администрации, назначаются постановлением главы муниципального района - руководителя администрации, в котором указываются: сведения о теме, дате, времени, месте проведения публичных слушаний, ответственных лиц по подготовке и проведению публичных слушаний, порядок проведения экспозиции проекта, порядок консультирования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Решение о проведении публичных слушаний, общественных обсуждений должно приниматься не позднее чем за 20 дней до даты рассмотрения соответствующим органом или должностным лицом проекта муниципального правового акта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Решение о назначении публичных слушаний, общественных обсуждений должно быть опубликовано (обнародовано) совместно с проектом муниципального правового акта, выносимого на публичные слушания, общественное обсуждение, и информацией о месте и времени проведения публичных слушаний, общественных обсуждений не позднее чем через 5 дней посл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Публичные слушания, общественные обсуждения проводятся не менее чем за 7 дней до дня рассмотрения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Допускается опубликование (обнародование) проекта муниципального правового акта ранее, чем решение о назначении публичных слушаний, общественных обсуждений и информацией о месте и времени проведения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Публичные слушания признаются состоявшимися в случае их проведения в установленный срок вне зависимости от наличия (отсутствия) замечаний, предложений и вопросов по обсуждаемому проекту, а также от количества и состава участников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Источником финансирования расходов на проведение публичных слушаний являются средства бюджета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а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ля осуществления подготовки и проведения публичных слушаний назначается ответственное лицо, который утверждается одновременно с принятием решения о назначени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тветственное лиц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ивает опубликование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проекта муниципального правов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еспечивает опубликование информации о проведении публичных слушаний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с указанием темы публичных слушаний, даты, времени и места проведения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яет докладчиков (содокладчик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анавливает порядок выступлений на публичных слуш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рганизует опубликование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решения по результатам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тветственное лицо вправе привлекать к своей деятельности граждан и специалистов для выполнения консультативных и экспертных работ с их соглас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Ответственное лицо подотчетен в своей работе Совету муниципального района «Ижемский» или главе муниципального района – руководителю администрации в зависимости от того, кто назначал публичные слуш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Порядок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еред началом проведения публичных слушаний ответственное лицо организует регистрацию его участников в месте проведения публичных слушаний с указанием фамилии, имени, отчества, места их регистрации на основании документа, удостоверяющего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2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с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ации на публичных слушаниях в очной форме определена в приложении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Для проведения публичных слушаний избираются председатель и секретар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екретарь публичных слушаний ведет протоко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седатель публичных слушаний открывает публичные слушания и оглашает тему публичных слушаний, инициаторов проведения публичных слушаний, основания и причины их проведения, предложения по порядку проведения публичных слушаний. Затем предоставляется слово представителю администрации муниципального района «Ижемский» либо Совета муниципального района «Ижемский», ответственным за подготовку и проведение слушаний и участнику слушаний для доклада по обсуждаемому вопросу (до 30 минут) после чего следуют вопросы участников слушаний, которые могут быть заданы как в устной, так и в письменной формах. Затем слово для вступления предоставляется участникам слушаний (до 10 минут) в порядке поступления заявок на вы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количества желающих выступить председатель на слушаниях может ограничить время выступления любого из выступающих участников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Участники публичных слушаний вправе внести свои предложения по проекту муниципального правового акта, снять свои предложения или присоединиться к предложениям, выдвинутым другими участниками публичных слушаний. Предложения и изменения позиций участников публичных слушаний фиксируются в протоко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се желающие выступить на слушаниях берут слово только с разрешения председ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Решение по результатам публичных слушаний принимается путем открытого голосования и считается принятым, если за его принятие проголосовало более половины от числа зарегистрированных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Протокол публичных слушаний и решение по результатам публичных слушаний подписывается председателем и секретарем публичных слушаний в течение 3 рабочих дней со дня проведения публичных слушаний в оч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ак правило, слушания проводятся по нерабочим дням с 10 часов до 16 часов по местному времени либо по рабочим дням, начиная с 17 часов по местному времени. Продолжительность слушаний определяется характером обсуждаемых вопросов. Председатель на слушаниях вправе принять решение о перерыве в слушаниях и о их продолжении в другое врем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Результаты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тветственное лицо направляет для опубликования в Информационном вестнике Совета и администрации муниципального района «Ижемский» и размещения на официальном сайте администрации муниципального района «Ижемский» в информационно-телекоммуникационной сети «Интернет» результаты публичных слушаний не позднее 5 дней со дня проведения публичного слушания в оч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Решение по результатам публичных слушаний и протокол публичных слушаний передаются ответственному лицу, в Совет муниципального района «Ижемский» или главе муниципального района – руководителю администрации в зависимости от того, кто назначал публичные слушания, в течение пяти рабочих дней со дня проведения публичных слушаний в оч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езультаты публичных слушаний носят рекомендательный характер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Особенности проведения публичных слуша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суждению проекта местного бюджет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а публичные слушания по проекту бюджета муниципального образования муниципального района «Ижемский» выносятся основные параметры прогнозных расчетов бюджета муниципального образования муниципального района «Ижемский» на соответствующий финансовый год, в том числе в разрезе прогнозируемых собственных доходов по группам и подгруппам классификации доходов бюджетов Российской Федерации и прогнозируемых расходов по разделам и подразделам функциональной классификации расходов бюджетов Российской Федерации, а также с указанием размера дефицита бюджета муниципального образования и предполагаемых источников его финанс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 публичных слушаниях глава муниципального района - руководитель администрации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, докладывает основные положения методики формирования бюджета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Особенности проведения обществен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публичных слушаний по проектам генеральных планов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м правил землепользования и застройки, проекта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ки территории, проектам межевания территории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м решений о предоставлении разрешения на условн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ый вид использования земельного участк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объекта капитального строительства, проекта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о предоставлении разрешения на отклон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редельных параметров разрешенного строительства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и объектов капитального строительств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0" w:name="P129"/>
      <w:bookmarkEnd w:id="0"/>
      <w:r>
        <w:rPr>
          <w:rFonts w:cs="Times New Roman" w:ascii="Times New Roman" w:hAnsi="Times New Roman"/>
          <w:sz w:val="26"/>
          <w:szCs w:val="26"/>
        </w:rPr>
        <w:t>6.1. Организатором общественных обсуждений или публичных слушаний по вопросам рассмотрения проектов генеральных планов, проектов правил землепользования и застройки, проектов планировки территории, проектов межевания территории, проектов решений о предоставлении разрешения на условно разрешенный вид использования земельного участка или объекта капитального строительства,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оектов, предусматривающих внесение изменений в один из указанных в настоящем пункте документов, является - комиссия по подготовке проекта правил землепользования и застройки сельских поселений муниципального образования муниципального района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фициальным сайтом уполномоченного органа местного самоуправления в информационно-телекоммуникационной сети «Интернет», на котором размещается проект, подлежащий рассмотрению на общественных обсуждениях или публичных слушаниях, является официальный сайт администрации муниципального района «Ижемский» http://www.admizhma.ru/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Процедура проведения общественных обсужде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овещение о начале общественных обсу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муниципального района «Ижемский» и открытие экспозиции или экспозиций так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оцедура проведения публичных слуша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овещение о начале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администрации муниципального района «Ижемский» и открытие экспозиции или экспозиций так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ведение собрания или собраний участников публичных слуша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дготовка и оформление протокола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Оповещение о начале общественных обсуждений или публичных слушаний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(общественных обсуждений) также должно содержать информацию об официальном сайте, на котором будут размещены проект, подлежащий рассмотрению на публичных слушаниях (общественных обсуждениях), и информационные материалы к не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6. Форма </w:t>
      </w:r>
      <w:hyperlink w:anchor="P2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повещ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чале общественных обсуждений установлена приложением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3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повещ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чале публичных слушаний установлена приложением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внесения участниками общественных обсуждений и форма внесения участниками публичных слушаний предложений и замечаний установлена соответственно </w:t>
      </w:r>
      <w:hyperlink w:anchor="P4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Предложения и замечания подлежат регистрации, а также обязательному рассмотрению организатором общественных обсуждений ил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69"/>
      <w:bookmarkEnd w:id="1"/>
      <w:r>
        <w:rPr>
          <w:rFonts w:cs="Times New Roman" w:ascii="Times New Roman" w:hAnsi="Times New Roman"/>
          <w:sz w:val="26"/>
          <w:szCs w:val="26"/>
        </w:rPr>
        <w:t>В случае выявления факта представления участником общественных обсуждений или публичных слушаний недостоверных сведений внесенные предложения и замечания не рассматриваются.</w:t>
      </w:r>
    </w:p>
    <w:p>
      <w:pPr>
        <w:pStyle w:val="ConsPlusNormal"/>
        <w:ind w:firstLine="709"/>
        <w:jc w:val="both"/>
        <w:rPr/>
      </w:pPr>
      <w:bookmarkStart w:id="2" w:name="P170"/>
      <w:bookmarkEnd w:id="2"/>
      <w:r>
        <w:rPr>
          <w:rFonts w:cs="Times New Roman" w:ascii="Times New Roman" w:hAnsi="Times New Roman"/>
          <w:sz w:val="26"/>
          <w:szCs w:val="26"/>
        </w:rPr>
        <w:t xml:space="preserve">6.8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9. Форма </w:t>
      </w:r>
      <w:hyperlink w:anchor="P69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бличных слушаний (общественных обсуждений) установлена приложением 6 и 7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79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люч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зультатах публичных слушаний (общественных обсуждений) установлена приложением 8 и 9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1. Заключение о результатах публичных слушаний (общественных обсуждений) подлежит опубликованию в порядке, установленном для официального опубликования муниципальных правовых актов муниципального района «Ижемский» и размещается на официальном сайте администрации муниципального района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2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разрешения на условно разрешенный вид использования земельного участка или объекта капитального строительства, несет физическое или юридическое лицо, заинтересованное в предоставлении таких раз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3. Результаты общественных обсуждений или публичных слушаний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1. Срок проведения общественных обсуждений по вопросам рассмотрения проектов решений о предоставлении разрешения на условно разрешенный вид использования земельного участка или объекта капитального строительства,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составляет не более 30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2. Срок проведения общественных обсуждений по вопросам рассмотрения проектов планировки территории, проектов межевания территории, проектов правил землепользования и застройки, проектов, предусматривающих внесение изменений в один из указанных в настоящем пункте документов со дня оповещения жителей муниципального образования об их проведении до дня опубликования заключения о результатах общественных обсуждений составляет от 30 до 45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3. Срок проведения публичных слушаний по вопросам рассмотрения проектов генеральных планов, проектов, предусматривающих внесение изменений в генеральные планы со дня оповещения жителей муниципального образования об их проведении до дня опубликования заключения о результатах публичных слушаний составляет от 45 до 60 календарных дней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231"/>
      <w:bookmarkEnd w:id="3"/>
      <w:r>
        <w:rPr>
          <w:rFonts w:cs="Times New Roman" w:ascii="Times New Roman" w:hAnsi="Times New Roman"/>
          <w:sz w:val="26"/>
          <w:szCs w:val="26"/>
        </w:rPr>
        <w:t>Лист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убличных слушаниях в очной форм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__ 20__ г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2721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обработку указанных мною персональных данных (подпись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264"/>
      <w:bookmarkEnd w:id="4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Я О НАЧАЛЕ ПРОВЕДЕНИЯ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повещение о начале общественных обсуждений по проекту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или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чень информационных материалов к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щественные обсуждения проводятся с ______________ по ______________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м порядк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размещение проекта и информационных материалов к нему на официаль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йте администрации муниципального района «Ижемский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прием предложений и замечаний по проек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подготовка и оформление протокола общественных обсужд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 подготовка  и  опубликование  заключения о результатах обще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про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роки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" ___________ _____ г. по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сещение возможно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дни, часы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 общественных  обсуждений  в целях идентификации представляют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  нахождения  и  адрес – для юридических лиц) с приложением документов, подтверждающих такие све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  общественных   обсуждений,   являющихся   правообладателями соответствующих  земельных  участков  и (или) расположенных на них объектов капитального  строительства  и (или) помещений, являющихся частью указанных объектов    капитального   строительства,   также   представляют   сведения соответственно   о   таких   земельных   участках,   объектах  капитального строительства,    помещениях,    являющихся   частью   указанных   объектов капитального    строительства,    из   Единого   государственного  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и общественных обсуждений, прошедшие идентификацию, имеют право в  срок  с  "__"  ___________ _____ г. по "__" ___________ _____ г. вносить предложения и замечания, касающиеся данного проек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посредством  официального сайте администрации муниципального района «Ижемский» в информационно-телекоммуникационной  сети «Интернет» по электронному адресу: _______________________________ с приложением скан-копий документов, подтверждающих сведения об участника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 в письменной форме по адресу: 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, время приема, телефо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   при  личном  обращении (представляет оригиналы и (или) копии документов, подтверждающих сведения об участнике общественных обсуждени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 случае   выявления   факта  представления  участником  общественных обсуждений  недостоверных  сведений  внесенные  предложения  и замечания не рассматриваю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отка   персональных   данных  участников  общественных  обсуждений осуществляется с учетом требовани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6 года № 152-ФЗ «О персональных данных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и информационные материалы к нему будут размещены на официальном сайте          администрации            муниципального района «Ижемский»      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ственное лицо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5" w:name="P355"/>
      <w:bookmarkEnd w:id="5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Я О НАЧАЛЕ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чень информационных материалов к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бличные слушания проводятся с ______________ по ______________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м порядк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размещение проекта и информационных материалов к нему на официально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администрации муниципального района «Ижемский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прием предложений и замечаний по проекту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подготовка и оформление протокола публичных слушаний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 подготовка  и  опубликование  заключения о результатах публичных слуша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роки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" ___________ _____ г. по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сещение возможно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дни, час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 публичных слушаний в целях идентификации представляют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  нахождения  и  адрес – для юридических лиц) с приложением документов, подтверждающих такие све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  публичных слушаний,   являющихся   правообладателями соответствующих  земельных  участков  и (или) расположенных на них объектов капитального  строительства  и (или) помещений, являющихся частью указанных объектов    капитального   строительства,   также   представляют   сведения соответственно   о   таких   земельных   участках,   объектах  капитального строительства,    помещениях,    являющихся   частью   указанных   объектов капитального    строительства,    из   Единого   государственного  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и публичных слушаний, прошедшие идентификацию, имеют право в  срок  с  "__"  ___________ _____ г. по "__" ___________ _____ г. вносить предложения и замечания, касающиеся данного проек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посредством  официального сайте администрации муниципального района «Ижемский» в информационно-телекоммуникационной  сети «Интернет» по электронному адресу: _______________________________ с приложением скан-копий документов, подтверждающих сведения об участниках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в письменной форме по адресу: 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, время приема, телефо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 при  личном  обращении (представляет оригиналы и (или) копии документов, подтверждающих сведения об участнике публичных слуша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 случае   выявления   факта  представления  участником  публичных слушаний недостоверных  сведений  внесенные  предложения  и замечания не рассматриваю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отка   персональных   данных  участников  публичных слушаний осуществляется с учетом требований, установленных Федеральны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6 года № 152-ФЗ «О персональных данных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и информационные материалы к нему будут размещены на официальном сайте          администрации            муниципального района «Ижемский»      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ственное лицо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bookmarkStart w:id="6" w:name="P450"/>
      <w:bookmarkEnd w:id="6"/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ФИЗ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ата рождения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явление о согласии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частием в общественных обсуждениях по проекту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  согласие   администрации  муниципального района «Ижемский» на  обработку  персональных  данных  (любое действие (операция) или  совокупность  действий (операций),  совершаемых с использованием  средств автоматизации или без использования таких средств с персональными  данными,  включая  сбор, запись, систематизацию, накопление, хранение,  уточнение  (обновление,  изменение),  извлечение, использование, передачу    (распространение,   предоставление,   доступ),   обезличивание, блокирование, удаление, уничтожение персональных данны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 согласен(а),  что  персональные  данные,  в том числе: фамилия, имя, отчество,   дата  рождения,  адрес  места  жительства  (регистрации)  будут включены  в  перечень  принявших  участие в рассмотрении проекта участников общественных  обсуждений,  являющийся  приложением к протоколу общественных обсуждений, проводимых с "__" _________ ____ г. по "__" _________ __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ие  предоставляется  с  момента подписания настоящего согласия на обработку персональных данных и действительно до минования надобно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        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       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__" 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ЮРИД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сновной государственны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уководител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юридический,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 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___________/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(подпись)  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7" w:name="P571"/>
      <w:bookmarkEnd w:id="7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ФИЗ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ата рождения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места жительства (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дата)             (подпись)  (фамилия, инициал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явление о согласии на обработку персональных данных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частием в публичных слушаниях по проекту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согласие администрации муниципального района «Ижемский» на обработку персональных  данных  (любое  действие (операция) или совокупность действий (операций),  совершаемых  с  использованием  средств  автоматизации или бе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уничтожение персональных данны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 согласен(а),  что  персональные  данные,  в том числе: фамилия, имя, отчество,   дата  рождения,  адрес  места  жительства  (регистрации)  будут включены  в  перечень  принявших  участие в рассмотрении проекта участников публичных  слушаний, являющийся приложением к протоколу публичных слушаний, проводимых с "___" _________ ____ г. по "___" ___________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ие  предоставляется  с  момента подписания настоящего согласия на обработку персональных данных и действительно до минования надобно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       (фамилия и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юридических лиц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сновной государственны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уководител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юридический, 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(подпись)  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692"/>
      <w:bookmarkEnd w:id="8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А ПРОВЕДЕНИЯ ОБЩЕСТВЕННЫХ ОБСУЖДЕ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общественных обсуждений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   общественных    слушаний    является   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,   содержащаяся   в   опубликованном   оповещении  о  начале общественных обсуждений 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   о   начале   общественных   обсуждений   опубликовано   в Информационном  Вестнике Совета и администрации муниципального района «Ижемский» от «__» ________  ____  г.  №  ___, размещено на официальном сайте администрации муниципального района «Ижемский» от «__» 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 и замечания участников общественных обсуждений принимал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с «__» __________ ____ г. по «__» 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рритория,  в  пределах  которой  проводятся  общественные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общественных обсужде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 и  замечания  граждан, являющихся участниками общественных обсуждений  и  постоянно  проживающих  на  территории,  в  пределах которой проводятся общественные обсуждения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  и  замечания  иных  участников  общественных 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9" w:name="P740"/>
      <w:bookmarkEnd w:id="9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А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публичных слушаний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 публичных слушаний является Рабочая группа по подготовке и проведению публичных слуш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, содержащаяся в опубликованном оповещении о начале публичных слушаний 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овещение  о  начале  публичных слушаний опубликовано в Информацион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тнике  Совета  и администрации муниципального района «Ижемский» от «___» ________ ___г. № ____, размещено на официальном сайте администрации муниципального района «Ижемский»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 и  замечания  участников  публичных слушаний принимались в срок с «___» _______ ___ г. по «___» _______ 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публичных слуша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 и  замечания  граждан,  являющихся  участниками  публичных слушаний   и  постоянно  проживающих  на  территории,  в  пределах  котор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ятся публичные слушания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P791"/>
      <w:bookmarkEnd w:id="10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О РЕЗУЛЬТАТАХ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 результатах общественных обсуждений от «__» 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рассмотренного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участников общественных обсуждений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участн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 подготовлено   на основании   протокола   общественных заключений № _____ от «__» 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мер, дата оформления протокол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 внесенных  предложений  и замечаний участников общественных обсужде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 и  замечания  граждан, являющихся участниками общественных обсуждений  и  постоянно  проживающих  на  территории,  в  пределах которой проводятся общественные обсуждения: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  и   замечания  иных  участников  общественных 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  о целесообразности или нецелесообразности учета внесенных участниками    общественных    обсуждений    предложений    и    замеч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арг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844"/>
      <w:bookmarkEnd w:id="11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О РЕЗУЛЬТАТАХ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ие о результатах публичных слушаний от "___" _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рассмотренного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астников публичных слушаний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участников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 подготовлено  на  основании  протокола  публичных  слуша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 от «___»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мер, дата оформления протокол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 внесенных  предложений  и  замечаний  участников  публичных слуша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 и  замечания  граждан,  являющихся  участниками  публичных слушаний   и  постоянно  проживающих  на  территории,  в  пределах 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публичных слушаний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  о целесообразности или нецелесообразности учета внесенных участниками публичных слушаний предложений и замеч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аргумен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74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0E6508EE6987D30408CAE327097589E50EAB5C355B09C943C15EA7DF520465AC35664C6638081D84A88B59B66AC24E3A2CFF1EA3F393C9u2pBK" TargetMode="External"/><Relationship Id="rId4" Type="http://schemas.openxmlformats.org/officeDocument/2006/relationships/hyperlink" Target="consultantplus://offline/ref=8757BEE0686CB1CF86C9BED30795B94C0FAAB33054B87E3D542838CB715DDEDFD1678DBC2521074D4CFC0B42762CnDN" TargetMode="External"/><Relationship Id="rId5" Type="http://schemas.openxmlformats.org/officeDocument/2006/relationships/hyperlink" Target="consultantplus://offline/ref=940E6508EE6987D30408D4EE31652B8DE201F3523D5301981E9E05FA885B0E32EB7A3F1C226D061B81BDDF0BEC3DCF4Du3pDK" TargetMode="External"/><Relationship Id="rId6" Type="http://schemas.openxmlformats.org/officeDocument/2006/relationships/hyperlink" Target="consultantplus://offline/ref=E659FEF37537E733DF999B95F63225DCAF9850730D1B48F3434B4A397E859334BBCAC95F7D3FAD8B198092A5A99EC7FDd3s6K" TargetMode="External"/><Relationship Id="rId7" Type="http://schemas.openxmlformats.org/officeDocument/2006/relationships/hyperlink" Target="consultantplus://offline/ref=E659FEF37537E733DF999B95F63225DCAF9850730D1B48F3434B4A397E859334BBCAC95F7D3FAD8B198092A5A99EC7FDd3s6K" TargetMode="External"/><Relationship Id="rId8" Type="http://schemas.openxmlformats.org/officeDocument/2006/relationships/hyperlink" Target="consultantplus://offline/ref=E659FEF37537E733DF999B95F63225DCAF9850730D1B48F3434B4A397E859334BBCAC95F7D3FAD8B198092A5A99EC7FDd3s6K" TargetMode="External"/><Relationship Id="rId9" Type="http://schemas.openxmlformats.org/officeDocument/2006/relationships/hyperlink" Target="consultantplus://offline/ref=06D5822488624AC9D67A123C6CA05E109712BF1FAA34200A663D4832C04765D39C3B0B10CB4C48FAC679C2FF902BA591F9726D98C8O2y0N" TargetMode="External"/><Relationship Id="rId10" Type="http://schemas.openxmlformats.org/officeDocument/2006/relationships/hyperlink" Target="consultantplus://offline/ref=06D5822488624AC9D67A123C6CA05E109710B41DA833200A663D4832C04765D39C3B0B15C24447A5C36CD3A79C22B38FFA6F719ACA23OEyEN" TargetMode="External"/><Relationship Id="rId11" Type="http://schemas.openxmlformats.org/officeDocument/2006/relationships/hyperlink" Target="consultantplus://offline/ref=06D5822488624AC9D67A123C6CA05E10961FB01AA463770837684637C8173FC38A72071FDD4440B0953D95OFy3N" TargetMode="External"/><Relationship Id="rId12" Type="http://schemas.openxmlformats.org/officeDocument/2006/relationships/hyperlink" Target="consultantplus://offline/ref=06D5822488624AC9D67A123C6CA05E109712BF1FAA34200A663D4832C04765D39C3B0B16C34442AE9236C3A3D576B690F2726F9BD423EF80OEyDN" TargetMode="External"/><Relationship Id="rId13" Type="http://schemas.openxmlformats.org/officeDocument/2006/relationships/hyperlink" Target="consultantplus://offline/ref=7E9C3B9F4171565C42BD4119A3A8093DA80ADB2AB4E6DC34E016E4089F84AF218BB547E771128985182E302364s8k4N" TargetMode="External"/><Relationship Id="rId14" Type="http://schemas.openxmlformats.org/officeDocument/2006/relationships/hyperlink" Target="consultantplus://offline/ref=7E9C3B9F4171565C42BD4119A3A8093DA80ADB2AB4E6DC34E016E4089F84AF218BB547E771128985182E302364s8k4N" TargetMode="External"/><Relationship Id="rId15" Type="http://schemas.openxmlformats.org/officeDocument/2006/relationships/hyperlink" Target="consultantplus://offline/ref=7E9C3B9F4171565C42BD4119A3A8093DA80ADB2AB4E6DC34E016E4089F84AF218BB547E771128985182E302364s8k4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>Vityazeva</dc:creator>
  <dc:description/>
  <cp:keywords/>
  <dc:language>en-US</dc:language>
  <cp:lastModifiedBy>Светлана</cp:lastModifiedBy>
  <cp:lastPrinted>2021-03-22T13:44:00Z</cp:lastPrinted>
  <dcterms:modified xsi:type="dcterms:W3CDTF">2021-03-22T10:46:00Z</dcterms:modified>
  <cp:revision>5</cp:revision>
  <dc:subject/>
  <dc:title>Совет муниципального образования муниципального района «Ижемский»</dc:title>
</cp:coreProperties>
</file>