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Изьва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вет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u w:val="single"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/>
      </w:pPr>
      <w:r>
        <w:rPr>
          <w:b/>
          <w:bCs/>
          <w:lang w:eastAsia="en-US"/>
        </w:rPr>
        <w:t xml:space="preserve">                                                   </w:t>
      </w:r>
      <w:r>
        <w:rPr>
          <w:b/>
          <w:bCs/>
          <w:lang w:eastAsia="en-US"/>
        </w:rPr>
        <w:t xml:space="preserve">Р Е Ш Е Н И Е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   2021 года                                                                             № 6-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4"/>
            <w:u w:val="none"/>
          </w:rPr>
          <w:t>пунктом 11 части 1 статьи 15</w:t>
        </w:r>
      </w:hyperlink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4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Российской Федерации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4"/>
            <w:u w:val="none"/>
          </w:rPr>
          <w:t>статьей 19</w:t>
        </w:r>
      </w:hyperlink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1. Внести в решение Совета муниципального района «Ижемский»</w:t>
      </w:r>
      <w:r>
        <w:rPr>
          <w:sz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(далее – Решение) следующие изменения: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1.1. </w:t>
      </w:r>
      <w:r>
        <w:rPr>
          <w:rFonts w:cs="Times New Roman;Times New Roman" w:ascii="Times New Roman;Times New Roman" w:hAnsi="Times New Roman;Times New Roman"/>
          <w:sz w:val="28"/>
        </w:rPr>
        <w:t>Абзац 5 пункта 1 Решения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 - МБОУ «Мошъюгская ООШ» на перевозку обучающихся из д. Щель в д. Мошъюга в сумме 23 руб. в одну сторону на одного обучающегося за фактические дни обучения, на перевозку обучающихся из д. Ласта в д. Мошъюга в сумме 10 руб. в одну сторону в сентябре - октябре и в мае, в сумме 16 руб. в одну сторону в ноябре - апреле на одного обучающегося за фактические дни обучения, на перевозку обучающихся от берега р. Ижма до д. Мошъюга в сумме 50 руб. в одну сторону на время отсутствия организации подвоза на школьном автобусе на одного обучающегося за фактические дни обучения».</w:t>
      </w:r>
    </w:p>
    <w:p>
      <w:pPr>
        <w:pStyle w:val="Normal"/>
        <w:ind w:firstLine="567"/>
        <w:jc w:val="both"/>
        <w:rPr/>
      </w:pPr>
      <w:r>
        <w:rPr>
          <w:sz w:val="28"/>
        </w:rPr>
        <w:t>2. 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4. Настоящее решение вступает в силу со дня официального опубликования и распространяется на правоотношения, возникающие с 1 декабря 2020 года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/>
          <w:sz w:val="28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района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администрации</w:t>
        <w:tab/>
        <w:tab/>
        <w:tab/>
        <w:t xml:space="preserve">         </w:t>
        <w:tab/>
        <w:tab/>
        <w:t xml:space="preserve">          И.В. Норкин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ояснительная записка</w:t>
      </w:r>
    </w:p>
    <w:p>
      <w:pPr>
        <w:pStyle w:val="Normal"/>
        <w:ind w:left="142" w:hanging="0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роекту Решения Совета МР «Ижемский»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тся к принятию дополнение в решение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в части выплат денежной компенсацией на перевозку обучающихся от берега р. Ижма до д. Мошъюга в сумме 50 руб. в одну сторону на время отсутствия организации подвоза на школьном автобусе на одного обучающегося за фактические дни обучения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-экономическое обосно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сходные обязательства в 2021 году предусмотрены в размере 200 000,00 руб. Дополнительно потребуются финансовые средства в 2021 году в размере 18 000 рублей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е вступает в силу с момента официального обнародования и распространяется на правоотношения с 01.12.2020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работчик и инициатор внесения проек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равление образования АМР «Ижемск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 МР «Ижемский», администрация МР «Ижемский», Фин. управление АМР «Ижемский», прокуратура Ижемского района, Управление образования АМР «Ижемски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Светлана</cp:lastModifiedBy>
  <cp:lastPrinted>2021-01-25T14:57:00Z</cp:lastPrinted>
  <dcterms:modified xsi:type="dcterms:W3CDTF">2021-03-19T12:16:00Z</dcterms:modified>
  <cp:revision>18</cp:revision>
  <dc:subject/>
  <dc:title>Проект</dc:title>
</cp:coreProperties>
</file>