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691"/>
        <w:gridCol w:w="1879"/>
        <w:gridCol w:w="3785"/>
      </w:tblGrid>
      <w:tr>
        <w:trPr>
          <w:cantSplit w:val="true"/>
        </w:trPr>
        <w:tc>
          <w:tcPr>
            <w:tcW w:w="3691" w:type="dxa"/>
            <w:tcBorders/>
          </w:tcPr>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Изьва»</w:t>
            </w:r>
          </w:p>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муниципальнöй районса</w:t>
            </w:r>
          </w:p>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Сöвет</w:t>
            </w:r>
          </w:p>
        </w:tc>
        <w:tc>
          <w:tcPr>
            <w:tcW w:w="1879" w:type="dxa"/>
            <w:tcBorders/>
          </w:tcPr>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713740" cy="875665"/>
                          </a:xfrm>
                          <a:prstGeom prst="rect">
                            <a:avLst/>
                          </a:prstGeom>
                        </pic:spPr>
                      </pic:pic>
                    </a:graphicData>
                  </a:graphic>
                </wp:inline>
              </w:drawing>
            </w:r>
          </w:p>
        </w:tc>
        <w:tc>
          <w:tcPr>
            <w:tcW w:w="3785" w:type="dxa"/>
            <w:tcBorders/>
          </w:tcPr>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Совет</w:t>
            </w:r>
          </w:p>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муниципального района</w:t>
            </w:r>
          </w:p>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Ижемский»</w:t>
            </w:r>
          </w:p>
        </w:tc>
      </w:tr>
    </w:tbl>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К Ы В К Ö Р Т Ö Д</w:t>
      </w:r>
    </w:p>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keepNext w:val="true"/>
        <w:numPr>
          <w:ilvl w:val="0"/>
          <w:numId w:val="3"/>
        </w:numPr>
        <w:suppressAutoHyphens w:val="true"/>
        <w:spacing w:lineRule="auto" w:line="240" w:before="0" w:after="0"/>
        <w:ind w:left="0" w:hanging="0"/>
        <w:jc w:val="center"/>
        <w:outlineLvl w:val="0"/>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Р Е Ш Е Н И Е</w:t>
      </w:r>
    </w:p>
    <w:p>
      <w:pPr>
        <w:pStyle w:val="Normal"/>
        <w:suppressAutoHyphens w:val="true"/>
        <w:autoSpaceDE w:val="false"/>
        <w:spacing w:lineRule="auto" w:line="240" w:before="0" w:after="0"/>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uppressAutoHyphens w:val="true"/>
        <w:autoSpaceDE w:val="false"/>
        <w:spacing w:lineRule="auto" w:line="240" w:before="0" w:after="0"/>
        <w:rPr/>
      </w:pPr>
      <w:r>
        <w:rPr>
          <w:rFonts w:cs="Times New Roman" w:ascii="Times New Roman" w:hAnsi="Times New Roman"/>
          <w:sz w:val="28"/>
          <w:szCs w:val="28"/>
          <w:lang w:eastAsia="zh-CN"/>
        </w:rPr>
        <w:t>от __  2021 года                                                                                  №___</w:t>
      </w:r>
    </w:p>
    <w:p>
      <w:pPr>
        <w:pStyle w:val="Normal"/>
        <w:tabs>
          <w:tab w:val="clear" w:pos="708"/>
          <w:tab w:val="right" w:pos="9689" w:leader="none"/>
        </w:tabs>
        <w:suppressAutoHyphens w:val="true"/>
        <w:autoSpaceDE w:val="false"/>
        <w:spacing w:lineRule="auto" w:line="240" w:before="0" w:after="0"/>
        <w:rPr>
          <w:rFonts w:ascii="Times New Roman" w:hAnsi="Times New Roman" w:cs="Times New Roman"/>
          <w:b/>
          <w:b/>
          <w:bCs/>
          <w:sz w:val="28"/>
          <w:szCs w:val="28"/>
          <w:lang w:eastAsia="zh-CN"/>
        </w:rPr>
      </w:pPr>
      <w:r>
        <w:rPr>
          <w:rFonts w:cs="Times New Roman" w:ascii="Times New Roman" w:hAnsi="Times New Roman"/>
          <w:sz w:val="24"/>
          <w:szCs w:val="28"/>
          <w:lang w:eastAsia="zh-CN"/>
        </w:rPr>
        <w:t xml:space="preserve">Республика Коми, Ижемский район, с. Ижма                                       </w:t>
      </w:r>
      <w:r>
        <w:rPr>
          <w:rFonts w:cs="Times New Roman" w:ascii="Times New Roman" w:hAnsi="Times New Roman"/>
          <w:sz w:val="28"/>
          <w:szCs w:val="28"/>
          <w:lang w:eastAsia="zh-CN"/>
        </w:rPr>
        <w:tab/>
      </w:r>
    </w:p>
    <w:p>
      <w:pPr>
        <w:pStyle w:val="Normal"/>
        <w:suppressAutoHyphens w:val="true"/>
        <w:spacing w:lineRule="auto" w:line="240" w:before="0" w:after="0"/>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540"/>
        <w:jc w:val="center"/>
        <w:rPr/>
      </w:pPr>
      <w:r>
        <w:rPr>
          <w:rFonts w:cs="Times New Roman" w:ascii="Times New Roman" w:hAnsi="Times New Roman"/>
          <w:sz w:val="28"/>
          <w:szCs w:val="28"/>
          <w:lang w:eastAsia="zh-CN"/>
        </w:rPr>
        <w:t xml:space="preserve">Об утверждении Положения </w:t>
      </w:r>
      <w:r>
        <w:rPr>
          <w:rFonts w:cs="Times New Roman" w:ascii="Times New Roman" w:hAnsi="Times New Roman"/>
          <w:sz w:val="28"/>
          <w:szCs w:val="28"/>
        </w:rPr>
        <w:t>об условиях и порядке предоставления гарантий осуществления полномочий выборных</w:t>
        <w:br/>
        <w:t xml:space="preserve">лиц местного самоуправлениямуниципального района «Ижемский» </w:t>
      </w:r>
      <w:r>
        <w:rPr>
          <w:rFonts w:cs="Times New Roman" w:ascii="Times New Roman" w:hAnsi="Times New Roman"/>
          <w:sz w:val="28"/>
          <w:szCs w:val="28"/>
          <w:lang w:eastAsia="zh-CN"/>
        </w:rPr>
        <w:t xml:space="preserve"> </w:t>
      </w:r>
    </w:p>
    <w:p>
      <w:pPr>
        <w:pStyle w:val="Normal"/>
        <w:suppressAutoHyphens w:val="true"/>
        <w:autoSpaceDE w:val="false"/>
        <w:spacing w:lineRule="auto" w:line="240" w:before="0" w:after="0"/>
        <w:ind w:firstLine="54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930" w:leader="none"/>
        </w:tabs>
        <w:suppressAutoHyphens w:val="true"/>
        <w:autoSpaceDE w:val="fals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p>
    <w:p>
      <w:pPr>
        <w:pStyle w:val="Normal"/>
        <w:shd w:fill="FFFFFF" w:val="clear"/>
        <w:spacing w:lineRule="auto" w:line="240" w:before="0" w:after="0"/>
        <w:jc w:val="both"/>
        <w:textAlignment w:val="baseline"/>
        <w:rPr/>
      </w:pPr>
      <w:r>
        <w:rPr>
          <w:rFonts w:cs="Times New Roman" w:ascii="Times New Roman" w:hAnsi="Times New Roman"/>
          <w:sz w:val="28"/>
          <w:szCs w:val="28"/>
          <w:lang w:eastAsia="zh-CN"/>
        </w:rPr>
        <w:tab/>
        <w:t xml:space="preserve">Руководствуясь </w:t>
      </w:r>
      <w:hyperlink r:id="rId3">
        <w:r>
          <w:rPr>
            <w:rStyle w:val="InternetLink"/>
            <w:rFonts w:cs="Times New Roman" w:ascii="Times New Roman" w:hAnsi="Times New Roman"/>
            <w:spacing w:val="1"/>
            <w:sz w:val="28"/>
            <w:szCs w:val="28"/>
          </w:rPr>
          <w:t>Федеральным законом от 06.10.2003 N 131-ФЗ «Об общих принципах организации местного самоуправления в Российской Федерации</w:t>
        </w:r>
      </w:hyperlink>
      <w:r>
        <w:rPr>
          <w:rFonts w:cs="Times New Roman" w:ascii="Times New Roman" w:hAnsi="Times New Roman"/>
          <w:spacing w:val="1"/>
          <w:sz w:val="28"/>
          <w:szCs w:val="28"/>
        </w:rPr>
        <w:t>», </w:t>
      </w:r>
      <w:hyperlink r:id="rId4">
        <w:r>
          <w:rPr>
            <w:rStyle w:val="InternetLink"/>
            <w:rFonts w:cs="Times New Roman" w:ascii="Times New Roman" w:hAnsi="Times New Roman"/>
            <w:spacing w:val="1"/>
            <w:sz w:val="28"/>
            <w:szCs w:val="28"/>
          </w:rPr>
          <w:t xml:space="preserve">законом Республики Коми от 20.12.2010 N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муниципального образования Республики Коми </w:t>
        </w:r>
      </w:hyperlink>
      <w:r>
        <w:rPr>
          <w:rFonts w:cs="Times New Roman" w:ascii="Times New Roman" w:hAnsi="Times New Roman"/>
          <w:spacing w:val="1"/>
          <w:sz w:val="28"/>
          <w:szCs w:val="28"/>
        </w:rPr>
        <w:t xml:space="preserve">, Уставом муниципального района «Ижемский» и в целях обеспечения условий для беспрепятственного осуществления выборными лицами местного самоуправления муниципального района  «Ижемский » своих полномочий. </w:t>
      </w:r>
    </w:p>
    <w:p>
      <w:pPr>
        <w:pStyle w:val="Normal"/>
        <w:tabs>
          <w:tab w:val="clear" w:pos="708"/>
          <w:tab w:val="left" w:pos="930" w:leader="none"/>
        </w:tabs>
        <w:suppressAutoHyphens w:val="true"/>
        <w:autoSpaceDE w:val="false"/>
        <w:spacing w:lineRule="auto" w:line="240" w:before="0" w:after="0"/>
        <w:jc w:val="center"/>
        <w:rPr>
          <w:rFonts w:ascii="Times New Roman" w:hAnsi="Times New Roman" w:cs="Times New Roman"/>
          <w:spacing w:val="1"/>
          <w:sz w:val="28"/>
          <w:szCs w:val="28"/>
          <w:lang w:eastAsia="zh-CN"/>
        </w:rPr>
      </w:pPr>
      <w:r>
        <w:rPr>
          <w:rFonts w:cs="Times New Roman" w:ascii="Times New Roman" w:hAnsi="Times New Roman"/>
          <w:spacing w:val="1"/>
          <w:sz w:val="28"/>
          <w:szCs w:val="28"/>
          <w:lang w:eastAsia="zh-CN"/>
        </w:rPr>
      </w:r>
    </w:p>
    <w:p>
      <w:pPr>
        <w:pStyle w:val="Normal"/>
        <w:tabs>
          <w:tab w:val="clear" w:pos="708"/>
          <w:tab w:val="left" w:pos="930" w:leader="none"/>
        </w:tabs>
        <w:suppressAutoHyphens w:val="true"/>
        <w:autoSpaceDE w:val="fals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овет муниципального района «Ижемский» </w:t>
      </w:r>
    </w:p>
    <w:p>
      <w:pPr>
        <w:pStyle w:val="Normal"/>
        <w:tabs>
          <w:tab w:val="clear" w:pos="708"/>
          <w:tab w:val="left" w:pos="930" w:leader="none"/>
        </w:tabs>
        <w:suppressAutoHyphens w:val="true"/>
        <w:autoSpaceDE w:val="fals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930" w:leader="none"/>
        </w:tabs>
        <w:suppressAutoHyphens w:val="true"/>
        <w:autoSpaceDE w:val="fals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РЕШИЛ:</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708"/>
        <w:jc w:val="both"/>
        <w:rPr/>
      </w:pPr>
      <w:r>
        <w:rPr>
          <w:rFonts w:cs="Times New Roman" w:ascii="Times New Roman" w:hAnsi="Times New Roman"/>
          <w:sz w:val="28"/>
          <w:szCs w:val="28"/>
          <w:lang w:eastAsia="zh-CN"/>
        </w:rPr>
        <w:t>1. Утвердить Положение</w:t>
      </w:r>
      <w:r>
        <w:rPr>
          <w:rFonts w:cs="Times New Roman" w:ascii="Times New Roman" w:hAnsi="Times New Roman"/>
          <w:sz w:val="28"/>
          <w:szCs w:val="28"/>
        </w:rPr>
        <w:t xml:space="preserve"> об условиях и порядке предоставления гарантий осуществления полномочий выборных</w:t>
        <w:br/>
        <w:t xml:space="preserve">лиц местного самоуправления муниципального района «Ижемский» </w:t>
      </w:r>
      <w:r>
        <w:rPr>
          <w:rFonts w:cs="Times New Roman" w:ascii="Times New Roman" w:hAnsi="Times New Roman"/>
          <w:sz w:val="28"/>
          <w:szCs w:val="28"/>
          <w:lang w:eastAsia="zh-CN"/>
        </w:rPr>
        <w:t xml:space="preserve">  </w:t>
      </w:r>
    </w:p>
    <w:p>
      <w:pPr>
        <w:pStyle w:val="Normal"/>
        <w:suppressAutoHyphens w:val="true"/>
        <w:spacing w:lineRule="auto" w:line="240" w:before="0" w:after="0"/>
        <w:ind w:firstLine="708"/>
        <w:jc w:val="both"/>
        <w:rPr/>
      </w:pPr>
      <w:r>
        <w:rPr>
          <w:rFonts w:cs="Times New Roman" w:ascii="Times New Roman" w:hAnsi="Times New Roman"/>
          <w:sz w:val="28"/>
          <w:szCs w:val="28"/>
          <w:lang w:eastAsia="zh-CN"/>
        </w:rPr>
        <w:t>3. Настоящее решение вступает в силу со дня официального опубликования.</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pPr>
      <w:r>
        <w:rPr>
          <w:rFonts w:cs="Times New Roman" w:ascii="Times New Roman" w:hAnsi="Times New Roman"/>
          <w:sz w:val="28"/>
          <w:szCs w:val="28"/>
        </w:rPr>
        <w:t>Глава муниципального района –</w:t>
      </w:r>
    </w:p>
    <w:p>
      <w:pPr>
        <w:pStyle w:val="Normal"/>
        <w:spacing w:lineRule="auto" w:line="240" w:before="0" w:after="0"/>
        <w:rPr/>
      </w:pPr>
      <w:r>
        <w:rPr>
          <w:rFonts w:cs="Times New Roman" w:ascii="Times New Roman" w:hAnsi="Times New Roman"/>
          <w:sz w:val="28"/>
          <w:szCs w:val="28"/>
        </w:rPr>
        <w:t>руководитель администрации                                                         И.В. Норкин</w:t>
      </w:r>
    </w:p>
    <w:p>
      <w:pPr>
        <w:pStyle w:val="Normal"/>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Приложение к решению Совета</w:t>
      </w:r>
    </w:p>
    <w:p>
      <w:pPr>
        <w:pStyle w:val="Normal"/>
        <w:suppressAutoHyphens w:val="true"/>
        <w:spacing w:lineRule="auto" w:line="240" w:before="0" w:after="0"/>
        <w:jc w:val="right"/>
        <w:rPr/>
      </w:pPr>
      <w:r>
        <w:rPr>
          <w:rFonts w:cs="Times New Roman" w:ascii="Times New Roman" w:hAnsi="Times New Roman"/>
          <w:sz w:val="28"/>
          <w:szCs w:val="28"/>
          <w:lang w:eastAsia="zh-CN"/>
        </w:rPr>
        <w:t>МР «Ижемский» от ___.03.2021 № -_/__</w:t>
      </w:r>
    </w:p>
    <w:p>
      <w:pPr>
        <w:pStyle w:val="Normal"/>
        <w:suppressAutoHyphens w:val="true"/>
        <w:spacing w:lineRule="auto" w:line="240" w:before="0" w:after="0"/>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cs="Times New Roman"/>
          <w:bCs/>
          <w:sz w:val="28"/>
          <w:szCs w:val="28"/>
          <w:lang w:eastAsia="zh-CN"/>
        </w:rPr>
      </w:pPr>
      <w:r>
        <w:rPr>
          <w:rFonts w:cs="Times New Roman" w:ascii="Times New Roman" w:hAnsi="Times New Roman"/>
          <w:bCs/>
          <w:sz w:val="28"/>
          <w:szCs w:val="28"/>
          <w:lang w:eastAsia="zh-CN"/>
        </w:rPr>
        <w:t>Положение</w:t>
      </w:r>
    </w:p>
    <w:p>
      <w:pPr>
        <w:pStyle w:val="Normal"/>
        <w:suppressAutoHyphens w:val="true"/>
        <w:spacing w:lineRule="auto" w:line="240" w:before="0" w:after="0"/>
        <w:jc w:val="center"/>
        <w:rPr>
          <w:rFonts w:ascii="Times New Roman" w:hAnsi="Times New Roman" w:cs="Times New Roman"/>
          <w:bCs/>
          <w:sz w:val="28"/>
          <w:szCs w:val="28"/>
          <w:lang w:eastAsia="zh-CN"/>
        </w:rPr>
      </w:pPr>
      <w:r>
        <w:rPr>
          <w:rFonts w:cs="Times New Roman" w:ascii="Times New Roman" w:hAnsi="Times New Roman"/>
          <w:sz w:val="28"/>
          <w:szCs w:val="28"/>
        </w:rPr>
        <w:t xml:space="preserve"> </w:t>
      </w:r>
      <w:r>
        <w:rPr>
          <w:rFonts w:cs="Times New Roman" w:ascii="Times New Roman" w:hAnsi="Times New Roman"/>
          <w:sz w:val="28"/>
          <w:szCs w:val="28"/>
        </w:rPr>
        <w:t>об условиях и порядке предоставления гарантий осуществления полномочий выборных лиц местного самоуправления</w:t>
        <w:br/>
        <w:t xml:space="preserve">муниципального района «Ижемский» </w:t>
      </w:r>
      <w:r>
        <w:rPr>
          <w:rFonts w:cs="Times New Roman" w:ascii="Times New Roman" w:hAnsi="Times New Roman"/>
          <w:sz w:val="28"/>
          <w:szCs w:val="28"/>
          <w:lang w:eastAsia="zh-CN"/>
        </w:rPr>
        <w:t xml:space="preserve">  </w:t>
      </w:r>
    </w:p>
    <w:p>
      <w:pPr>
        <w:pStyle w:val="Normal"/>
        <w:suppressAutoHyphens w:val="true"/>
        <w:spacing w:lineRule="auto" w:line="240" w:before="0" w:after="0"/>
        <w:jc w:val="center"/>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zh-CN"/>
        </w:rPr>
        <w:t xml:space="preserve">1.1. Настоящее  Положение </w:t>
      </w:r>
      <w:r>
        <w:rPr>
          <w:rFonts w:cs="Times New Roman" w:ascii="Times New Roman" w:hAnsi="Times New Roman"/>
          <w:sz w:val="28"/>
          <w:szCs w:val="28"/>
        </w:rPr>
        <w:t>определяет условия и порядок предоставления выборным лицам местного самоуправления муниципального образования «Ижемский район» гарантий, предусмотренных </w:t>
      </w:r>
      <w:hyperlink r:id="rId5">
        <w:r>
          <w:rPr>
            <w:rStyle w:val="InternetLink"/>
            <w:rFonts w:cs="Times New Roman" w:ascii="Times New Roman" w:hAnsi="Times New Roman"/>
            <w:color w:val="000000"/>
            <w:sz w:val="28"/>
            <w:szCs w:val="28"/>
          </w:rPr>
          <w:t xml:space="preserve">законом Республики Коми от 20.12.2010 N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муниципального образования Республики Коми» </w:t>
        </w:r>
      </w:hyperlink>
      <w:r>
        <w:rPr>
          <w:rFonts w:cs="Times New Roman" w:ascii="Times New Roman" w:hAnsi="Times New Roman"/>
          <w:sz w:val="28"/>
          <w:szCs w:val="28"/>
        </w:rPr>
        <w:t xml:space="preserve"> (далее - республиканский закон), для обеспечения условий беспрепятственного и эффективного осуществления полномочий выборных лиц местного самоуправления муниципального района  «Ижемский».</w:t>
        <w:br/>
        <w:t xml:space="preserve">         1.2. В целях применения настоящего Положения под выборными лицами местного самоуправления муниципального образования «Ижемский район» (далее - выборные лица) понимаются депутаты  Совета муниципального района «Ижемский» (далее - районный Совет), должностные лица местного самоуправления, исполняющие либо прекратившие исполнение обязанностей по муниципальным должностям, установленным Уставом муниципального района «Ижемский» (далее - Устав).</w:t>
      </w:r>
    </w:p>
    <w:p>
      <w:pPr>
        <w:pStyle w:val="Normal"/>
        <w:spacing w:lineRule="auto" w:line="240" w:before="0" w:after="0"/>
        <w:ind w:firstLine="709"/>
        <w:jc w:val="both"/>
        <w:rPr/>
      </w:pPr>
      <w:bookmarkStart w:id="0" w:name="Par28"/>
      <w:bookmarkEnd w:id="0"/>
      <w:r>
        <w:rPr>
          <w:rFonts w:cs="Times New Roman" w:ascii="Times New Roman" w:hAnsi="Times New Roman"/>
          <w:sz w:val="28"/>
          <w:szCs w:val="28"/>
        </w:rPr>
        <w:t>1.3. В органах местного самоуправления муниципального района «Ижемский» в соответствии с Уставом установлены следующие муниципальные должности: глава муниципального образования муниципального района «Ижемский» - руководитель района, председатель  Совета депутатов муниципального образования муниципального района «Ижемский».</w:t>
        <w:b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Осуществление полномочий выбор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br/>
        <w:t xml:space="preserve">         2.1. Выборные лица, входящие в состав районного Совета, за исключением выборных лиц, замещающих муниципальные должности, осуществляют свои полномочия без отрыва от основной производственной и иной деятельности (далее - выборные лица, осуществляющие свои полномочия на непостоян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ные лица, замещающие муниципальные должности, осуществляют свои полномочия на постоянной основе (далее - выборные лица, осуществляющие свои полномочия на постоян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ные лица, замещающие муниципальные должности, помимо исполнения обязанностей по муниципальной должности осуществляют иные полномочия, связанные с их статусом.</w:t>
      </w:r>
    </w:p>
    <w:p>
      <w:pPr>
        <w:pStyle w:val="Normal"/>
        <w:spacing w:lineRule="auto" w:line="240" w:before="0" w:after="0"/>
        <w:ind w:firstLine="709"/>
        <w:jc w:val="both"/>
        <w:rPr/>
      </w:pPr>
      <w:r>
        <w:rPr>
          <w:rFonts w:cs="Times New Roman" w:ascii="Times New Roman" w:hAnsi="Times New Roman"/>
          <w:sz w:val="28"/>
          <w:szCs w:val="28"/>
        </w:rPr>
        <w:t>2.2. Выборные лица, входящие в состав районного Совета, в том числе замещающие муниципальные должности, осуществляют полномочия, связанные с их статусом, в течении установленного Уставом срока постоянно, начиная со дня их избрания и заканчивая днем проведения первой сессии районного Совета нового созыва, в следующих фор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заседаниях районного Совета, в том числе личное голосование по вопросам повестки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работе постоянных комиссий районного Совета, членами которых он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перед избирателями не реже одного раза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ние приема избирателей в соответствии с расписанием приема избир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поручений председателя районного Совета, председателей постоянных комиссий, членами которых они являются, по вопросам ведения постоян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х формах, предусмотренных Регламентом районного Совета депутатов муниципального образования «Ижем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выборного должностного лица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Условия и порядок предоставления гарантий выборным лицам, осуществляющим свои полномочия на постоян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br/>
        <w:t>3.1. Выборному лицу, осуществляющему свои полномочия на постоянной основе, в целях осуществления полномочий предоста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ужебное помещение (рабочее место), соответствующее требованиям охраны труда, оборудованное мебелью, оргтехникой, средствами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труда в виде ежемесячного денежного вознагра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годный оплачиваемый отпу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ое социальн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ужебный транспорт или возмещение расходов за использование личного авто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ие расходов, связанных со служебными командиров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ужебная мобильная (сотовая) связ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br/>
        <w:t>3.2. Оплата труда выборных лиц, осуществляющих свои полномочия на постоянной основе, осуществляется в виде ежемесячного денежного вознаграждения (в фиксированной сумме), увеличенного на районный коэффициент и процентную надбавку за стаж работы в районах Крайнего Севера и приравненных к ним местност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денежного вознаграждения выборного лица, осуществляющего свои полномочия на постоянной основе, учитываются все виды выплат, предусмотренные за исполнение обязанностей по замещаемой им муниципальной должности. Для выборных лиц, осуществляющих свои полномочия на постоянной основе, иные условия оплаты труда не применяются.</w:t>
        <w:br/>
        <w:t xml:space="preserve">       Размер оплаты труда в виде ежемесячного денежного вознаграждения выборного лица, осуществляющего свои полномочия на постоянной основе, устанавливается нормативным правовым актом район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районного коэффициента и процентной надбавки к ежемесячному денежному вознаграждению выборного лица, осуществляющего свои полномочия на постоянной основе, за стаж работы в районах Крайнего Севера и приравненных к ним местностях исчисляю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Ежегодный оплачиваемый отпуск выборного лица, осуществляющего свои полномочия на постоянной основе, состоит из основного и дополнительного ежегодного оплачиваемого отпуска.</w:t>
        <w:br/>
        <w:t>Ежегодный основной оплачиваемый отпуск и ежегодный дополнительный оплачиваемый отпуск суммируются и могут быть использованы по частям.</w:t>
        <w:br/>
        <w:t>Оплата ежегодного оплачиваемого отпуска выборного лица, осуществляющего свои полномочия на постоянной основе, осуществляется на условиях и в порядке, предусмотренных для муниципальных служащих Республики Ком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br/>
        <w:t>4. Условия и порядок предоставления гарантий выборным лицам, осуществляющим свои полномочия на непостоян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br/>
        <w:t>4.1. Выборному лицу, осуществляющему свои полномочия на непостоянной основе, в целях осуществления полномочий гарантир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освобождение от работы с сохранением за ним места работы (должности) на время осуществления полномочий выборного лица на период, продолжительность которого устанавливается Уставом муниципального района в соответствии с законом субъекта РФ и не может составлять менее 2 и более 6 рабочих дней в месяц ( в ред. Закона  148 ФЗ от 17.04.2020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вознаграждение за время осуществления полномочий выборного лица из расчета средней заработной платы на основной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3.  транспортное обслуживание, в т.ч. при необходимости предоставление транспорта администрацией муниципального района «Ижемский»  в отсутствие  регулярного транспортного сообщения в райо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4. возмещение расходов на проезд в случаях, установленных Законом Республики Коми от 20.12.2010 № 149-РЗ «О гарантиях осуществления полномочий депутата представительного органа муниципального образования, членов выборных органов местного самоуправления, выборных должностных лиц местного самоуправления муниципальных образований Республики Ко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5. включение времени осуществления полномочий выборного лица в трудовой ста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6. ежемесячная денежная компенсация за осуществление полномочий выборного лица.</w:t>
      </w:r>
    </w:p>
    <w:p>
      <w:pPr>
        <w:pStyle w:val="Normal"/>
        <w:spacing w:lineRule="auto" w:line="240" w:before="0" w:after="0"/>
        <w:ind w:firstLine="709"/>
        <w:jc w:val="both"/>
        <w:rPr/>
      </w:pPr>
      <w:r>
        <w:rPr>
          <w:rFonts w:cs="Times New Roman" w:ascii="Times New Roman" w:hAnsi="Times New Roman"/>
          <w:sz w:val="28"/>
          <w:szCs w:val="28"/>
        </w:rPr>
        <w:t>4.1.7. возмещение командировочных расходов   для депутатов  труднодоступных населенных пунктов  Том,  Кипиево,  Брыкаланск, Няшабо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точные  в размере    300 рублей</w:t>
        <w:br/>
        <w:t>-   за проживание во время осуществления депутатом своих полномочий  согласно представленных документов.</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оплата за проезд  во время отсутствия организованного  транспортного сообщения  по фактическим затратам   на основании   заявления депутата и договора заключенного между депутатом и водителем доставившего депу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Выборное лицо, осуществляющее свои полномочия на непостоянной основе, освобождается работодателем от выполнения производственных или служебных обязанностей по месту основной работы в следующих случаях (мероприят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заседаниях районного Совета, в том числе на внеочередных сесс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работе постоянных комиссий районного Совета, членами которых он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перед избир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ние приема избирателей в соответствии с расписанием приема избир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поручений председателя районного Совета, председателей постоянных комиссий, членами которых они являются, по вопросам ведения постоянных комиссий;</w:t>
      </w:r>
    </w:p>
    <w:p>
      <w:pPr>
        <w:pStyle w:val="Normal"/>
        <w:spacing w:lineRule="auto" w:line="240" w:before="0" w:after="0"/>
        <w:ind w:firstLine="709"/>
        <w:jc w:val="both"/>
        <w:rPr/>
      </w:pPr>
      <w:r>
        <w:rPr>
          <w:rFonts w:cs="Times New Roman" w:ascii="Times New Roman" w:hAnsi="Times New Roman"/>
          <w:sz w:val="28"/>
          <w:szCs w:val="28"/>
        </w:rPr>
        <w:t>- участие в иных мероприятиях, связанных со статусом выборного лица.</w:t>
        <w:br/>
        <w:br/>
        <w:t>Общий срок освобождения от выполнения производственных или служебных обязанностей по месту основной работы</w:t>
      </w:r>
      <w:r>
        <w:rPr>
          <w:rFonts w:cs="Times New Roman" w:ascii="Times New Roman" w:hAnsi="Times New Roman"/>
          <w:color w:val="FF0000"/>
          <w:sz w:val="28"/>
          <w:szCs w:val="28"/>
        </w:rPr>
        <w:t xml:space="preserve">  </w:t>
      </w:r>
      <w:r>
        <w:rPr>
          <w:rFonts w:cs="Times New Roman" w:ascii="Times New Roman" w:hAnsi="Times New Roman"/>
          <w:sz w:val="28"/>
          <w:szCs w:val="28"/>
        </w:rPr>
        <w:t>от 2 до  6 рабочих дней в месяц ( в ред. Закона  148 ФЗ от 17.04.2020 г.);</w:t>
        <w:br/>
        <w:br/>
        <w:br/>
        <w:t>Для освобождения выборного лица, осуществляющего свои полномочия на непостоянной основе, от выполнения производственных или служебных обязанностей ему выдается официальное уведомление, в котором указываются основания (случаи) и сроки освобождения выборного лица.</w:t>
        <w:br/>
        <w:br/>
        <w:t>Ответственность за своевременное предъявление работодателю (представителю нанимателя) официального уведомления возлагается на выборное лицо, осуществляющее свои полномочия на непостоянной основе.</w:t>
        <w:br/>
        <w:br/>
        <w:t>4.3. Выборному лицу, осуществляющему свои полномочия на непостоянной основе и работающему по трудовому договору (служебному контракту), районным Советом выплачивается вознаграждение за время осуществления полномочий выборного лица на основании муниципальных правовых актов председателя районного Совета.</w:t>
        <w:br/>
        <w:br/>
        <w:t>Выплата вознаграждения осуществляется по личному заявлению выборного лица, осуществляющего свои полномочия на непостоянной основе.</w:t>
        <w:br/>
        <w:br/>
        <w:t>Размер вознаграждения выборного лица, осуществляющего свои полномочия на непостоянной основе, определяется из расчета суммы среднего заработка по месту его работы.</w:t>
        <w:br/>
        <w:br/>
        <w:t>Выборное лицо, осуществляющее свои полномочия на непостоянной основе и имеющее права на получение вознаграждения, предоставляет справку о средней заработной плате на первое число месяца, с которого предполагает получать вознаграждение, в которой указывается место работы, должность, период осуществления трудовой деятельности, размер среднего заработка, рассчитанный в порядке, установленном трудовым законодательством.</w:t>
        <w:br/>
        <w:br/>
        <w:br/>
        <w:br/>
        <w:t>Размер ежемесячной денежной компенсации не может превышать одного должностного оклада муниципального служащего, имеющего наименьший должностной оклад, установленного на день выплаты денежной компенсации, увеличенного на районный коэффициент и процентную надбавку за стаж работы в районах Крайнего Севера и приравненных к ним местностях.</w:t>
        <w:br/>
        <w:br/>
        <w:t>Размер ежемесячной денежной компенсации устанавливается из расчета:</w:t>
        <w:br/>
        <w:br/>
        <w:t>- заместителю председателя районного Совета, председателю постоянной комиссии районного Совета - 100 % от размера должностного оклада муниципального служащего, имеющего наименьший должностной оклад;</w:t>
        <w:br/>
        <w:br/>
        <w:t>- депутату районного Совета - 80 % от размера должностного оклада муниципального служащего, имеющего наименьший должностной оклад.</w:t>
        <w:br/>
        <w:br/>
        <w:t>Размер ежемесячной денежной компенсации выборного лица, осуществляющего свои полномочия на непостоянной основе, определяется исходя из итогов его работы, пропорционально его участию в работе районного Совета.</w:t>
        <w:br/>
        <w:br/>
        <w:t>Итоги работы каждого выборного лица, осуществляющего свои полномочия на непостоянной основе, определяются подтвержденным протокольно участием его в работе районного Совета.</w:t>
        <w:br/>
        <w:br/>
        <w:t>Неучастие выборного лица, осуществляющего свои полномочия на непостоянной основе, в работе районного Совета по уважительным причинам, подтвержденным документировано, не является основанием для снижения размера ежемесячной денежной компенсации.</w:t>
        <w:br/>
        <w:br/>
        <w:t>Выплата ежемесячной денежной компенсации выборным лицам, осуществляющим свои полномочия на непостоянной основе, осуществляется ежеквартально на основании постановления председателя районного Совета. Размер ежемесячной денежной компенсации каждому выборному лицу, осуществляющему свои полномочия на непостоянной основе, устанавливается в соответствии с решением, принятом на совещании при председателе районного Совета, на основании рекомендаций председателей постоянных комиссий и руководителей депутатских фракций..</w:t>
        <w:br/>
        <w:br/>
        <w:t>Выборное лицо, осуществляющее свои полномочия на непостоянной основе, вправе при предъявлении личного заявления отказаться от получения ежемесячной денежной компенсации.</w:t>
        <w:br/>
        <w:br/>
        <w:t>4.5. Ответственность за своевременное предоставление соответствующих документов и достоверность изложенных в них сведений несет выборное лицо, осуществляющее свои полномочия на непостоянной основе.</w:t>
        <w:b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атериально-техническое и финансовое обеспечение осуществления полномочий выбор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Выборному лицу обеспечивается создание материально-технических условий для осуществления своих полномочий.</w:t>
        <w:br/>
        <w:br/>
        <w:t>5.2. Выборному лицу обеспечивается беспрепятственное пользование нормативными правовыми актами, действующими на территории Российской Федерации, Республики Коми, муниципального образования «Ижемский», а также документами, поступающими в официальном порядке в соответствующий орган местного самоуправления.</w:t>
        <w:br/>
        <w:br/>
        <w:t>5.3. Выборное лицо, осуществляющее свои полномочия на непостоянной основе, для выполнения поручений в интересах районного Совета может направляться в командировки в качестве представителя районного Совета либо в составе делегаций муниципального образования «Ижемский».</w:t>
        <w:br/>
        <w:br/>
        <w:t>Председатель районного Совета направляет в командировку выборное лицо, осуществляющее свои полномочия на непостоянной основе, по инициативе районного Совета, по приглашениям государственных органов, органов субъектов Российской Федерации, органов местного самоуправления иных муниципальных образований.</w:t>
        <w:br/>
        <w:br/>
        <w:t>Выборному лицу, осуществляющему свои полномочия на непостоянной основе, в порядке, предусмотренном для муниципальных служащих органов местного самоуправления муниципального образования «Ижемский», возмещаются расходы на условиях и в порядке, предусмотренных для служебных командировок муниципальных служащих муниципального образования «Ижемский».</w:t>
        <w:br/>
        <w:br/>
        <w:t>5.4. Выборным лицам обеспечиваются необходимые условия для проведения встреч с избирателями и отчетов перед ними.</w:t>
        <w:br/>
        <w:br/>
        <w:t>Соответствующий орган местного самоуправления обеспечивает извещение граждан о дате, месте и времени проведения встреч выборного лица с избирателями, оказывает иную помощь в осуществлении ими своих полномочий.</w:t>
        <w:br/>
        <w:br/>
        <w:t>5.5. Финансирование расходов на предоставление гарантий выборным лицам, установленных настоящим Положением, осуществляется за счет средств местного бюджета.</w:t>
        <w:br/>
        <w:br/>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Финансово-экономическое обосн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ринятие настоящего решения  предусматривает расходы  средств бюджета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роки и порядок вступления в силу:</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Cs/>
          <w:sz w:val="28"/>
          <w:szCs w:val="28"/>
        </w:rPr>
        <w:t xml:space="preserve">Решение </w:t>
      </w:r>
      <w:r>
        <w:rPr>
          <w:rFonts w:cs="Times New Roman" w:ascii="Times New Roman" w:hAnsi="Times New Roman"/>
          <w:color w:val="000000"/>
          <w:sz w:val="28"/>
          <w:szCs w:val="28"/>
        </w:rPr>
        <w:t>вступает в силу со дня принятия и подлежит официальному опубликования.</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ссылк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Совет муниципального района «Ижемский»,</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рокуратура Ижемск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jc w:val="center"/>
        <w:rPr>
          <w:rFonts w:ascii="Times New Roman" w:hAnsi="Times New Roman" w:cs="Times New Roman"/>
          <w:color w:val="FF0000"/>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Ануфриев Н.С.</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uppressAutoHyphens w:val="true"/>
        <w:spacing w:lineRule="auto" w:line="240" w:before="0" w:after="0"/>
        <w:jc w:val="both"/>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Dirtyclipboard">
    <w:name w:val="dirty-clipboa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hyperlink" Target="http://docs.cntd.ru/document/962023296" TargetMode="External"/><Relationship Id="rId5" Type="http://schemas.openxmlformats.org/officeDocument/2006/relationships/hyperlink" Target="http://docs.cntd.ru/document/96202329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5:38:00Z</dcterms:created>
  <dc:creator>Наталья</dc:creator>
  <dc:description/>
  <dc:language>en-US</dc:language>
  <cp:lastModifiedBy>Денис</cp:lastModifiedBy>
  <cp:lastPrinted>2021-03-22T09:11:00Z</cp:lastPrinted>
  <dcterms:modified xsi:type="dcterms:W3CDTF">2021-03-23T05:38:00Z</dcterms:modified>
  <cp:revision>2</cp:revision>
  <dc:subject/>
  <dc:title/>
</cp:coreProperties>
</file>