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КАЗАТЕ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ффективности и результативности деятельности главы муниципального района – руководителя администрации в части достижения установленных показателей эффективности и результативности за 2022 год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276"/>
        <w:gridCol w:w="1276"/>
        <w:gridCol w:w="5528"/>
        <w:gridCol w:w="1843"/>
      </w:tblGrid>
      <w:tr>
        <w:trPr>
          <w:trHeight w:val="6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снижению(ухудшению) установленных значений показателей эффективности  и результативности деятельности главы муниципального района- руководителя администрац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</w:tr>
      <w:tr>
        <w:trPr>
          <w:trHeight w:val="19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( 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обусловлено увеличением безвозмездных поступлений (без учета субвенций) на сумму 150,5 млн. руб. В целом, по все видам собственных доходов наблюдается рост, кроме НДФЛ.  Основной причиной снижения поступлений НДФЛ явилось изменения нормативов отчислений в местный бюджет: в 2021 году составил 98%, в 2022 году – 42%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количества малых предприятий, зарегистрированных и осуществляющих свою деятельность на территории муниципального образования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алых предприятий в 2022 составило 17 ед., в 2021 году - 16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реестр СМСП   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ww.nalog.ru/rn11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 ОЭАПиО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оборота продукции и услуг, производимых малыми предприятиями, зарегистрированными и осуществляющими свою деятельность на территории муниципального образования, в постоянных ценах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данны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АПиО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среднесписочной численности работников (без внешних совместителей) малых предприятий, зарегистрированных и осуществляющих свою деятельность на территории муниципального образования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оверные данные 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оверные данные отсутствую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представлена предприят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АПиО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твержденной "дорожной карты" внедрения на территории муниципального образования Стандарта деятельности органов местного самоуправления в Республике Коми по обеспечению благоприятного инвестиционного климата (да/не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АПиО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основных требований Стандарта деятельности органов местного самоуправления в Республике Коми по обеспечению благоприятного инвестиционного климата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АПиОЗ</w:t>
            </w:r>
          </w:p>
        </w:tc>
      </w:tr>
      <w:tr>
        <w:trPr>
          <w:trHeight w:val="1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довлетворенных заявлений на предоставление земельного участка для жилищного строительства в общем числе заявлений на предоставление земельного участка для жилищного строительств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УМИ И З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графика строительства, реконструкции, ремонта социальных объектов муниципальной собственности на территории муниципального образования в установленные сроки, строительство которых осуществляется за счет средств субсидий из республиканского бюджета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 муниципального района «Ижемский»</w:t>
            </w:r>
          </w:p>
        </w:tc>
      </w:tr>
      <w:tr>
        <w:trPr>
          <w:trHeight w:val="10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задолженности по заработной плате в организациях муниципальной формы собственности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АПиО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твержденной муниципальной программы (подпрограммы, основного мероприятия) по поддержке социально ориентированных некоммерческих организаций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КР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ктов недвижимого имущества, в отношении которых завершена процедура государственной регистрации прав, в общем количестве выявленных неучтенных объектов недвижимости, расположенных на территории муниципального образования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УЗР И 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, положительно оценивающих состояние межнациональных отношений, в общем количестве граждан муниципального образования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национальной политики Республики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от 07.02.2023 год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-4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, положительно оценивающих состояние межконфессиональных отношений, в общем количестве граждан муниципального образования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или снижение зафиксированных фактов терроризма и экстремизма на территории муниципального образования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или снижение зафиксированных фактов проявлений ксенофобии, этнической дискриминации, национальной и расовой нетерпимости и других проявлений негативного отношения к лицам других национальностей и религиозных конфессий на территории муниципального образования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збужденных уголовных дел экстремистс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021 год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022 год – 1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лана мероприятий ("дорожной карты") "Изменения в отраслях социальной сферы, направленные на повышение эффективности сферы культуры в Республике Коми"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ется соотношений средней заработной платы руководителей и муниципальных учреждений культуры и средней заработной платы работников муниципальных учреждений культуры 1:2. Средняя заработная плата руководителей составила 72 578,91 рублей, средняя заработная плата работников культуры 47 808,36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ют целевое обучение в Санкт-Петербургском институте культуры и искусства 1 специалист, Московском институте культуры – 1, Казанском университете культуры – 2, Коми республиканском колледже культуры им. В.Т.Чисталёва – 1 человек. Два специалиста в прошлом году получили дипломы по направлению подготовки «Библиотечно-информационная деятельность» Санкт-Петербургского университета культуры и искусства в рамках целевого соглашения с Министерством культуры, туризма и архивного дела Республики Коми. Это библиотекарь библиотеки п.Том и художественный руководитель дома культуры п.Щельяюр. Один специалист завершил обучение по целевому договору в Коми республиканском колледже культуры и продолжает работать в Няшабожском СД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2 году в рамках проекта «Творческие люди» Национального проекта «Культура» 10 специалистов прошли обучение в Краснодарском, Кемеровском, Пермском, Дальневосточном государственных институтах культуры, всероссийском государственном институте кинематографии имени Герасимова ( ВГИК). На 2023 год в региональную заявку включено ещё 10 кандидатов для обучения в Центрах непрерывного образования и повышения квалификации творческих и управленческих кадров в сфере культу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валификации работники культуры проходили в республиканском Центре народного творчества  повышения квалификации и в других учебных заведениях Республики Ко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за 2022 год повысили квалификацию 43 специалистов отрасли  (В 2021 году 37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01 января 2023 года дифференциация оплаты труда основного и прочего персонала составляет 92,48 % к 7,52 %. Соотношение средней заработной платы основного и вспомогательного персонала составляет 1:0,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писочный состав за 12 месяцев  2022 года составляет 115,8 человек. Средняя заработная плата работников культуры (вместе с руководителями)  составила – 48 400,47 руб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АМР «Ижемский»</w:t>
            </w:r>
          </w:p>
        </w:tc>
      </w:tr>
      <w:tr>
        <w:trPr>
          <w:trHeight w:val="9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лана мероприятий ("дорожной карты") по обустройству инженерной и дорожной инфраструктурой земельных участков, предоставленных или подлежащих предоставлению для индивидуального жилищного строительства семьям, имеющим трех и более детей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иГ</w:t>
            </w:r>
          </w:p>
        </w:tc>
      </w:tr>
      <w:tr>
        <w:trPr>
          <w:trHeight w:val="11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муниципальных дошкольных образовательных организациях, в общей численности детей от 3 до 7 лет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анятого населения в возрасте от 25 до 65 лет, прошедшего повышение квалификации и (или) профессиональную подготовку, в общей численности занятого в области экономики населения этой возрастной группы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АПиОЗ</w:t>
            </w:r>
          </w:p>
        </w:tc>
      </w:tr>
      <w:tr>
        <w:trPr>
          <w:trHeight w:val="1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 в муниципальных образовательных организациях, в общей численности детей данной возрастной группы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образований поселений в муниципальном районе с утвержденными документами территориального планирования и градостроительного зонирования в общем количестве муниципальных образований поселений (за исключением сельских поселений, в которых принято решение об отсутствии необходимости подготовки документов территориального планирования)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и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УМИ и З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дминистративных процедур при реализации инвестиционно-строительных проектов в сфере жилищного строительства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и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прохождения административных процедур при реализации инвестиционно-строительных проектов в сфере жилищного строительства (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и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плановых значений показателей по объему ввода жилья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архитектуры и строительства Республики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и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ыпускников муниципальных общеобразовательных организаций, поступивших в профессиональные образовательные организации и образовательные организации высшего образования, расположенные на территории Республики Коми, в общем числе выпускников муниципальных общеобразовательных организаций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2 году 279 выпускников, в том числе закончивших  9 классов -217, 11 классов -  62. Обучение в 10 классе продолжили- 143 ученика(66 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редние профессиональные заведения Республики Коми поступили 69 выпускников. Количество выпускников, поступивших в высшие учебные заведения Республики Коми - 29. Снижение показателя произошло из-за того, что больше выпускников поступили в СУЗы и ВУЗы за пределы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ыпускников муниципальных общеобразовательных организаций, получивших аттестат об основном (среднем) общем образовании, в общей численности выпускников муниципальных общеобразовательных организаций (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пущены к ГИА-9 2 выпускника, 3 выпускника не сдали ГИА-9, оставлены на повторный курс обу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муниципального района «Ижемский»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грационный прирост (отток) трудоспособного населения в другие регионы России (тыс.чел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данны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Д показателей МО РК. Показатели, характеризующие состояние экономики и социальной сфе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напряженности на рынке труда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й бюллетень за 2022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АПиО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 показатель по реализации мероприятий по подготовке объектов жилищно-коммунального, газового и энергетического комплексов Республики Коми к работе в осенне-зимний период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 и К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охваченного организованной системой сбора и вывоза твердых и жидких бытовых отходов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 и КХ</w:t>
            </w:r>
          </w:p>
        </w:tc>
      </w:tr>
      <w:tr>
        <w:trPr>
          <w:trHeight w:val="1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отяженности и освещенных частей улиц, проездов, набережных в их общей протяженности на конец отчетного год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 и К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или снижение численности пострадавших при несчастных случаях на  производстве с утратой трудоспособности на 1 день и более и со смертельным исходом в расчете на 1000 работающих по отношению к предыдущему году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труда, занятости и социальной защиты Республики Ко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в рейтинге упоминаний глав (руководителей) администраций муниципальных образований в региональных средствах массовой информации (мес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У РК «Центр информационных технологий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з 33  показателей по 3 показателям отсутствуют данные, по 6 показателям произошло сниж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стижение установленных значений показателей эффективности и результативности составляет 73 %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680" w:right="397" w:gutter="0" w:header="0" w:top="34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log.ru/rn1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6:54:00Z</dcterms:created>
  <dc:creator>Customer</dc:creator>
  <dc:description/>
  <cp:keywords/>
  <dc:language>en-US</dc:language>
  <cp:lastModifiedBy>user</cp:lastModifiedBy>
  <cp:lastPrinted>2023-06-01T15:29:00Z</cp:lastPrinted>
  <dcterms:modified xsi:type="dcterms:W3CDTF">2023-06-01T12:37:00Z</dcterms:modified>
  <cp:revision>11</cp:revision>
  <dc:subject/>
  <dc:title/>
</cp:coreProperties>
</file>