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lang w:val="ru-RU"/>
              </w:rPr>
            </w:pPr>
            <w:r>
              <w:rPr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июня 2023 года                                                                                       № 6-26/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3 декабря 2022 года  № 6-23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23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4 и 2025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Внести  в  решение  Совета  муниципального  района «Ижемский» от 13 декабря 2022 года  № 6-23/2 «О бюджете муниципального образования муниципального района «Ижемский» на 2023 год и плановый период 2024 и 2025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3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636 641,6 тыс. рублей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в сумме 1 713 578,8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76 937,2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пункт 1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 в 2023 году в сумме 1 449 456,7 тыс. рублей, в том числе объем межбюджетных трансфертов, получаемых из других бюджетов бюджетной системы Российской Федерации, в сумме 1 462 801,7 тыс. рублей.»;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атью 5 Решения изложить в следующей редакции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5.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 на 2023 в размере 20 828,4 тыс. рублей, на 2024 и 2025 годы – 16 290,3 тыс. рублей и 16 730,7 тыс. рублей соответственно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5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таблицу 3 приложения 5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таблицу 6 приложение 5 к Решению изложить в редакции согласно приложению 4 к настоящему решению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Yurist</cp:lastModifiedBy>
  <cp:lastPrinted>2023-05-12T12:30:00Z</cp:lastPrinted>
  <dcterms:modified xsi:type="dcterms:W3CDTF">2023-06-19T12:02:00Z</dcterms:modified>
  <cp:revision>441</cp:revision>
  <dc:subject/>
  <dc:title>Совет муниципального образования муниципального района «Ижемский»</dc:title>
</cp:coreProperties>
</file>