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юня 2023 года                                                                                            № 6-26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2 год по доходам в сумме 1 630 030,1 тыс. рублей, по расходам в сумме 1 600 130,1 тыс. рублей с превышением доходов над расходами (профицитом) в сумме 29 900,0 тыс. рублей и со следующими показател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2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2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2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Vityazeva</dc:creator>
  <dc:description/>
  <cp:keywords/>
  <dc:language>en-US</dc:language>
  <cp:lastModifiedBy>Yurist</cp:lastModifiedBy>
  <cp:lastPrinted>2023-03-24T15:48:00Z</cp:lastPrinted>
  <dcterms:modified xsi:type="dcterms:W3CDTF">2023-06-19T13:38:00Z</dcterms:modified>
  <cp:revision>127</cp:revision>
  <dc:subject/>
  <dc:title>                                                                                       Проект</dc:title>
</cp:coreProperties>
</file>