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02"/>
      </w:tblGrid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742" w:hanging="709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666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  <w:tab w:val="left" w:pos="4536" w:leader="none"/>
          <w:tab w:val="left" w:pos="666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  <w:tab w:val="left" w:pos="4536" w:leader="none"/>
          <w:tab w:val="left" w:pos="666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3420" w:leader="none"/>
          <w:tab w:val="left" w:pos="4536" w:leader="none"/>
          <w:tab w:val="left" w:pos="666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июня 2023 года                                                                          № 6-26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спублика Коми, Ижемский район, с. Ижма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96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 «Ижемский»  от 14 октября 2019 № 6-1/3 «Об утверждении регламента Совета муниципального района «Ижемский»</w:t>
            </w:r>
          </w:p>
          <w:p>
            <w:pPr>
              <w:pStyle w:val="Normal"/>
              <w:ind w:left="426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муниципального района «Ижемский» и статьями 16, 17, 18 Регламента Совет муниципального района «Ижемский»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ниципального района «Ижемский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 в  решение Совета муниципального района  «Ижемский» от 14 октября 2019 года № 6-1/3 «Об утверждении регламента Совета муниципального района «Ижемский»  (далее – Решение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ункт 10 статьи 11 Решения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 6 пункта 1 статьи 14 Реш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) в соответствии с положением о премировании вносит предложения в адрес председателя Совета муниципального района о премировании главы муниципального района - руководителя администрации;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ункте 3 статьи 14 Решения слова «в форме распоряжения Совета района» заменить словами «в форме распоряжения Председателя Совет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 4 статьи 19 Реш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 Постоянные комиссии информируют о своей деятельности Председателя Совета и заинтересованных лиц, в отношении которых принимаются решения.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Т.В. Артеева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97C3483875F1D25BDB32221395D1EC1B5036F1C51A711366AEEE688570565968FF372027C16E3F2DF467F1D402423243m9n5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46:00Z</dcterms:created>
  <dc:creator>Лида</dc:creator>
  <dc:description/>
  <cp:keywords/>
  <dc:language>en-US</dc:language>
  <cp:lastModifiedBy>Yurist</cp:lastModifiedBy>
  <cp:lastPrinted>2022-10-24T09:36:00Z</cp:lastPrinted>
  <dcterms:modified xsi:type="dcterms:W3CDTF">2023-06-19T14:09:00Z</dcterms:modified>
  <cp:revision>34</cp:revision>
  <dc:subject/>
  <dc:title>Проект</dc:title>
</cp:coreProperties>
</file>