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sz w:val="26"/>
                <w:szCs w:val="26"/>
                <w:lang w:val="ru-RU" w:eastAsia="ar-SA"/>
              </w:rPr>
            </w:pPr>
            <w:r>
              <w:rPr>
                <w:b/>
                <w:sz w:val="26"/>
                <w:szCs w:val="26"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021 года                                                                                                   №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Республика Коми, Ижемский район, с. Иж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Ижемский» от 22 декабря 2020 года  № 6-11/2 «О бюджете муниципального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разования муниципального района «Ижемский» на 2021 год и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6"/>
          <w:szCs w:val="26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Внести в решение Совета муниципального района «Ижемский» от 22 декабря 2020 года  № 6-11/2 «О бюджете муниципального образования муниципального района «Ижемский» на 2021 год и плановый период 2022 и 2023 годов» (далее – Решение) следующие изменения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Статья 1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1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доходов в сумме 1 540 968,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общий объем расходов в сумме 1 574 288,2 тыс. рубле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3 320,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) пункт 1 статьи 4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твердить объем безвозмездных поступлений в бюджет МР «Ижемский» в 2021 году в сумме 1 264 814,7 тыс. рублей, в том числе объем межбюджетных трансфертов, получаемых из других бюджетов бюджетной системы Российской Федерации, в сумме 1 264 478,2 тыс. рублей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татью 5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Статья 5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Дорожного фонда муниципального района «Ижемский» на 2021 в размере 21 766,9 тыс. рублей, на 2022 и 2023 годы – 16 279,6 тыс. рублей и 16 396,8 тыс. рублей соответственно.»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) таблицу 3 приложения 7 к Решению изложить в редакции согласно приложению 3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руководитель администрации                                                                          И.В. Нор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06:00Z</dcterms:created>
  <dc:creator>Vityazeva</dc:creator>
  <dc:description/>
  <cp:keywords/>
  <dc:language>en-US</dc:language>
  <cp:lastModifiedBy>Natalya</cp:lastModifiedBy>
  <cp:lastPrinted>2021-03-30T12:46:00Z</cp:lastPrinted>
  <dcterms:modified xsi:type="dcterms:W3CDTF">2021-06-11T11:02:00Z</dcterms:modified>
  <cp:revision>409</cp:revision>
  <dc:subject/>
  <dc:title>Совет муниципального образования муниципального района «Ижемский»</dc:title>
</cp:coreProperties>
</file>