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Е Н И Е </w:t>
      </w:r>
      <w:r>
        <w:rPr>
          <w:rFonts w:cs="Times New Roman" w:ascii="Times New Roman" w:hAnsi="Times New Roman"/>
          <w:bCs/>
          <w:sz w:val="28"/>
          <w:szCs w:val="28"/>
        </w:rPr>
        <w:t>(проект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    июня 2021 года                                                                                     №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остава Общественного совета муниципального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ешением Совета муниципального района «Ижемский» от 30 марта 2021 г. № 6-13/8 «Об утверждении Положения «Об </w:t>
      </w:r>
      <w:r>
        <w:rPr>
          <w:rFonts w:cs="Times New Roman" w:ascii="Times New Roman" w:hAnsi="Times New Roman"/>
          <w:sz w:val="28"/>
          <w:szCs w:val="28"/>
        </w:rPr>
        <w:t>Общественном совете муниципального образования муниципального района «Ижемский», в целях консолидации усилий общественных и иных негосударственных некоммерческих организаций, представителей общественности, обеспечения их эффективного и конструктивного диалога с органами местного самоуправления по созданию благоприятных условий для повышения качества жизни жителей муниципального образования муниципального района «Ижемский»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общества на территории муниципального образования муниципального района «Ижемский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состав Общественного совета муниципального образования муниципального района «Ижемский» согласно приложению к настоящему решению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Совета муниципального района «Ижемский»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3.08.2013 № 4-19/9 «Об утверждении состава Общественного совета муниципального образования муниципального района «Ижемский»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12.2015 № 5-6/5 «О внесении изменений в решение Совета муниципального района «Ижемский» от 13 августа 2013 года № 4-19/9 «Об утверждении состава Общественного совета муниципального образования муниципального района «Ижемский».</w:t>
      </w:r>
    </w:p>
    <w:p>
      <w:pPr>
        <w:pStyle w:val="Style16"/>
        <w:numPr>
          <w:ilvl w:val="0"/>
          <w:numId w:val="1"/>
        </w:numPr>
        <w:spacing w:lineRule="auto" w:line="312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Style16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Т.В. Арт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Ижемский» </w:t>
      </w:r>
    </w:p>
    <w:p>
      <w:pPr>
        <w:pStyle w:val="Style16"/>
        <w:spacing w:before="0" w:after="0"/>
        <w:ind w:left="709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июня 2021 года №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щественного совета</w:t>
      </w:r>
    </w:p>
    <w:p>
      <w:pPr>
        <w:pStyle w:val="Style16"/>
        <w:spacing w:before="0" w:after="0"/>
        <w:ind w:left="709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униципального</w:t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</w:t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емая должность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д деятель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реш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остава Общественного совета муниципального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дготовлен для формирования состава Общественного совета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ринятия и подлежит официальному опубликов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 проек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 правовой и кадровой работы администрации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 правовой и кадровой работы администрации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ыл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 - 2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  </w:t>
      </w:r>
    </w:p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83529&amp;date=09.05.2021&amp;dst=100373&amp;fld=134" TargetMode="External"/><Relationship Id="rId4" Type="http://schemas.openxmlformats.org/officeDocument/2006/relationships/hyperlink" Target="https://login.consultant.ru/link/?req=doc&amp;base=RLAW096&amp;n=110639&amp;date=09.05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Пользователь</cp:lastModifiedBy>
  <cp:lastPrinted>2019-04-23T15:24:00Z</cp:lastPrinted>
  <dcterms:modified xsi:type="dcterms:W3CDTF">2021-06-14T18:27:00Z</dcterms:modified>
  <cp:revision>9</cp:revision>
  <dc:subject/>
  <dc:title/>
</cp:coreProperties>
</file>