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«Ижемски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before="0" w:after="0"/>
        <w:ind w:firstLine="54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 Е Ш Е Н И 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проект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    мая 2021 года                                                                                     №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порядке представления и рассмотрения Советом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 района «Ижемский» отчета глав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 района - руководител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и о результатах своей деятельност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 деятельности администрации муниципального район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Ижемский»</w:t>
      </w:r>
    </w:p>
    <w:p>
      <w:pPr>
        <w:pStyle w:val="ConsPlusNormal"/>
        <w:ind w:left="540"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частью 3 статьи 3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статьей 1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става муниципального района «Ижемский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;Times New Roman" w:hAnsi="Times New Roman;Times New Roman" w:cs="Times New Roman;Times New Roman"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ИЛ: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</w:t>
      </w:r>
      <w:hyperlink w:anchor="P3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порядке представления и рассмотрения Советом муниципального района «Ижемский»  отчета главы муниципального района - руководителя администрации о результатах своей деятельности и деятельности администрации муниципального района «Ижемский» согласно приложению 1 к настоящему решению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Утвердить форму </w:t>
      </w:r>
      <w:hyperlink w:anchor="P9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отчет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лавы муниципального района - руководителя администрации в части достижения установленных показателей эффективности и результативности за отчетный год согласно приложению 2 к настоящему решению.</w:t>
      </w:r>
    </w:p>
    <w:p>
      <w:pPr>
        <w:pStyle w:val="ConsPlusNormal"/>
        <w:spacing w:lineRule="auto" w:line="288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изнать утратившими силу решения Совета муниципального района «Ижемский»:</w:t>
      </w:r>
    </w:p>
    <w:p>
      <w:pPr>
        <w:pStyle w:val="ConsPlus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13.04.2011 № 4-2/3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т 22.11.2011 № 4-9/5 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"Ижемский"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06.03.2013 № 4-17/10 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1.05.2014 № 4-24/5 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31.05.2016 № 5-10/4 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;</w:t>
      </w:r>
    </w:p>
    <w:p>
      <w:pPr>
        <w:pStyle w:val="ConsPlus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т 25.03.2019 N 5-32/12«О внесении изменений в решение Совета муниципального района «Ижемский» «Об утверждении условий контракта с руководителем администрации муниципального района «Ижемский» в части, касающейся осуществления полномочий по решению вопросов местного значения».</w:t>
      </w:r>
    </w:p>
    <w:p>
      <w:pPr>
        <w:pStyle w:val="ConsPlusNormal"/>
        <w:spacing w:lineRule="auto" w:line="288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Style16"/>
        <w:spacing w:lineRule="auto" w:line="288" w:before="0" w:after="0"/>
        <w:ind w:left="0" w:righ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–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                                                           И.В. Норкин</w:t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1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а муниципального района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Ижемский»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мая 2021 г. №</w:t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порядке представления и рассмотрения Советом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 района «Ижемский» отчета глав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 района  - руководител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и о результатах своей деятельност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 деятельности администрации муниципального район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«Ижемский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щие положения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чет главы муниципального района  - руководителя администрации о результатах своей деятельности и деятельности администрации муниципального района «Ижемский» (далее - Отчет) - это официальное выступление главы муниципального района  - руководителя администрации (далее - глава муниципального района) перед Советом муниципального района «Ижемский» (далее - Совет) о результатах своей деятельности и деятельности администрации муниципального района «Ижемский» (далее - администрация), в том числе о решении вопросов, поставленных Советом, за истекший год.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Сроки представления Отчета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е позднее 1 июня следующего за отчетным периодом года глава муниципального района вносит текст Отчета в письменном виде в Совет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 течение пятнадцати календарных дней после внесения текста Отчета в Совет Отчет обсуждается на заседаниях постоянных комиссий Совета, заседаниях депутатских объединений (групп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е позднее чем за десять календарных дней до рассмотрения Отчета на заседании Совета от депутатов Совета, постоянных комиссий Совета и депутатских объединений (групп) руководителю администрации поступают дополнительные вопросы и предложения по Отчету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роки рассмотрения Отчета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Глава муниципального района не позднее 1 июля следующего за отчетным периодом года выступает перед Советом с Отчетом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еред рассмотрением Отчета Совет рассматривает вопрос об исполнении бюджета муниципального образова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Содержание Отчета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Отчета включает в себ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основные задачи, стоявшие перед администрацией в отчетном году, вытекающие из перечня вопросов местного значения, отнесенных к компетенции муниципального образования, а также по решению отдельных государственных полномочий, переданных муниципальному образованию в установленном порядке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анализ деятельности администрации по решению этих задач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анализ причин, не позволивших решить в полном объеме основные задачи, стоявшие перед администрацией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анализ форс-мажорных обстоятельств отчетного года и пути смягчения последствий при повторении подобных ситуаций в будущем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основные параметры социально-экономического развития муниципального образования за отчетный период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реализация муниципальных целевых программ, в том числе в рамках приоритетных национальных проектов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задачи на текущий год и перспективы их реш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достижение показателей эффективности и результативности деятельност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, установленных Советом, по форме, утвержденной согласно </w:t>
      </w:r>
      <w:hyperlink w:anchor="P130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риложению № 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 настоящему решению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иные вопросы (показатели)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Рассмотрение Отчета Советом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 заседании Совета глава муниципального района оглашает тезисы Отчета и отвечает на вопросы, поступившие от депутатов Совета, постоянных комиссий Совета и депутатских объединений (групп) по Отчет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осле выступления главы муниципального района депутаты Совета вправе задавать вопросы главе муниципального района по теме Отчета, а также высказывать свое мнение о деятельности главы муниципального района, деятельности администрации и ее структурных подразд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 предложению Совета или по инициативе главы муниципального района при рассмотрении Отчета могут выступить с сообщениями представители финансового органа администрации, контрольного органа местного самоуправления и иные лица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родолжительность времени, отводимого для обсуждения Отчета, порядок обсуждения Отчета определяются регламентом Совета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 итогам рассмотрения Отчета Советом принимается одно из следующих решений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ризнать Отчет удовлетворительным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признать Отчет неудовлетворительны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тчет признается удовлетворительным при достижении установленных значений более чем по 70% показателей эффективности и результативности деятельности главы муниципального района, установленных Советом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В решении о рассмотрении Отчета может также даваться общая оценка деятельности администрации по решению вопросов местного значения и исполнению переданных отдельных государственных полномочий в разрезе положительных и отрицательных аспектов деятельности и нерешенных вопросов с поручениями и рекомендациями по поощрению, стимулированию или по корректировке деятельности администрации и ее структурных подразд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Решение Совета по Отчету принимается большинством голосов от установленного числа депутатов Совета.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Опубликование Отчета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рассмотрения Отчета на заседании Совета Отчет публикуется в средствах массовой информации и на официальном сайте муниципального образования не позднее 10 дней после его рассмотрения на заседании Совета.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2"/>
          <w:szCs w:val="28"/>
        </w:rPr>
      </w:pPr>
      <w:r>
        <w:rPr>
          <w:rFonts w:cs="Times New Roman;Times New Roman" w:ascii="Times New Roman;Times New Roman" w:hAnsi="Times New Roman;Times New Roman"/>
          <w:sz w:val="22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2 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а муниципального района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Ижемский»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 мая 2021 г. №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130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Примерная форма отчет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ы муниципального района  - руководител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в части достижения установленных показателей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ффективности и результативности за _____ год</w:t>
      </w:r>
    </w:p>
    <w:p>
      <w:pPr>
        <w:pStyle w:val="ConsPlus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577"/>
        <w:gridCol w:w="1815"/>
        <w:gridCol w:w="1815"/>
        <w:gridCol w:w="229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показателя эффективности и результативности деятельности главы муниципального района, установленного в контрак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ачение показателя за предыдущий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ачение показателя за отчетный го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яснения по снижению (ухудшению) установленных значений показателей эффективности и результативности деятельности главы муниципального района </w:t>
            </w:r>
            <w:hyperlink w:anchor="P147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>
          <w:sz w:val="22"/>
        </w:rPr>
      </w:pPr>
      <w:r>
        <w:rPr>
          <w:sz w:val="22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47"/>
      <w:bookmarkEnd w:id="1"/>
      <w:r>
        <w:rPr>
          <w:sz w:val="22"/>
        </w:rPr>
        <w:t xml:space="preserve">&lt;*&gt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бязательным указанием реквизитов муниципальных правовых актов, данных статистических наблюдений, результатов опросов общественного мнения и иных сопроводительных материалов, подтверждающих достижение (недостижение) установленных значений показателей эффективности и результативности деятельности главы муниципального района – руководителя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снижения (ухудшении) установленных значений показателей эффективности и результативности деятельности главы муниципального района – руководителя администрации в пояснениях указываются причины снижения (ухудшения), а также меры, предпринятые в целях улучшения сложившейся ситуации.</w:t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before="0" w:after="0"/>
        <w:ind w:left="709" w:righ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яснительная записка к проекту решения 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 порядке представления и рассмотрения Советом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 района «Ижемский» отчета глав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 района - руководител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администрации о результатах своей деятельност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и деятельности администрации муниципального района</w:t>
      </w:r>
    </w:p>
    <w:p>
      <w:pPr>
        <w:pStyle w:val="ConsPlusNormal"/>
        <w:ind w:left="540"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Ижемский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ставленный проект решения разработан в целях приведения в соответствие с законодательством Республики Коми, а также в связи с необходимостью уточнения должности главы муниципального района – руководителя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ово-экономическое обоснование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настоящего решения не предусматривает расходов средств бюджета район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вступает в силу со дня его опубликования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ициатор проекта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дел  правовой и кадровой работы администрации муниципального района «Ижемск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зработчик проек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дел  правовой и кадровой работы администрации муниципального района «Ижемски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сылка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муниципального района «Ижемский» - 2 экз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</w:t>
        <w:tab/>
        <w:t xml:space="preserve">   </w:t>
      </w:r>
    </w:p>
    <w:p>
      <w:pPr>
        <w:pStyle w:val="Normal"/>
        <w:spacing w:before="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eastAsia="Times New Roman;Times New Roman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eastAsia="Times New Roman;Times New Roman" w:cs="Times New Roman;Times New Roman"/>
      <w:sz w:val="24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E7E32C903F6396A8DFC89961B53579EC1C193D1BF1929CA8F622CF7F474738CC36B0B0706CFDE38802B19DD535B27C4D54D88396CFF42AD9I8N" TargetMode="External"/><Relationship Id="rId4" Type="http://schemas.openxmlformats.org/officeDocument/2006/relationships/hyperlink" Target="consultantplus://offline/ref=EFE7E32C903F6396A8DFD69477D96B7DE910453019FF9BC3F4A424982017416D8C76B6E53328F4E58809E4C4946BEB2C0B1FD5878AD3F42D87DE72D0D8I5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6:00Z</dcterms:created>
  <dc:creator>adm</dc:creator>
  <dc:description/>
  <cp:keywords/>
  <dc:language>en-US</dc:language>
  <cp:lastModifiedBy>Пользователь</cp:lastModifiedBy>
  <cp:lastPrinted>2019-04-23T15:24:00Z</cp:lastPrinted>
  <dcterms:modified xsi:type="dcterms:W3CDTF">2021-05-12T18:23:00Z</dcterms:modified>
  <cp:revision>6</cp:revision>
  <dc:subject/>
  <dc:title/>
</cp:coreProperties>
</file>