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Изьв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öй район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16915" cy="873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«Ижемский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spacing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 Е Ш Е Н И Е </w:t>
      </w:r>
      <w:r>
        <w:rPr>
          <w:rFonts w:cs="Times New Roman" w:ascii="Times New Roman" w:hAnsi="Times New Roman"/>
          <w:bCs/>
          <w:sz w:val="28"/>
          <w:szCs w:val="28"/>
        </w:rPr>
        <w:t>(проект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     мая 2021 года                                                                                     №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состава Общественного совета муниципального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униципального района «Ижемский»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. 3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муниципального района «Ижемский»,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решением Совета муниципального района «Ижемский» от 30 марта 2021 г. № 6-13/8 «Об утверждении Положения «Об </w:t>
      </w:r>
      <w:r>
        <w:rPr>
          <w:rFonts w:cs="Times New Roman" w:ascii="Times New Roman" w:hAnsi="Times New Roman"/>
          <w:sz w:val="28"/>
          <w:szCs w:val="28"/>
        </w:rPr>
        <w:t>Общественном совете муниципального образования муниципального района «Ижемский», в целях консолидации усилий общественных и иных негосударственных некоммерческих организаций, представителей общественности, обеспечения их эффективного и конструктивного диалога с органами местного самоуправления по созданию благоприятных условий для повышения качества жизни жителей муниципального образования муниципального района «Ижемский», выработке и реализации механизмов и форм гражданского участия в процессе формирования и осуществления социально-экономической политики, реализации демократических принципов развития гражданского общества на территории муниципального образования муниципального района «Ижемский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spacing w:lineRule="auto" w:line="31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состав Общественного совета муниципального образования муниципального района «Ижемский» согласно приложению к настоящему решению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spacing w:lineRule="auto" w:line="31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решения Совета муниципального района «Ижемский»: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3.08.2013 № 4-19/9 «Об утверждении состава Общественного совета муниципального образования муниципального района «Ижемский»;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4.12.2015 № 5-6/5 «О внесении изменений в решение Совета муниципального района «Ижемский» от 13 августа 2013 года № 4-19/9 «Об утверждении состава Общественного совета муниципального образования муниципального района «Ижемский».</w:t>
      </w:r>
    </w:p>
    <w:p>
      <w:pPr>
        <w:pStyle w:val="Style16"/>
        <w:numPr>
          <w:ilvl w:val="0"/>
          <w:numId w:val="1"/>
        </w:numPr>
        <w:spacing w:lineRule="auto" w:line="312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Style16"/>
        <w:spacing w:lineRule="auto" w:line="288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Т.В. Артее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6"/>
        <w:spacing w:before="0" w:after="0"/>
        <w:ind w:left="709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Style16"/>
        <w:spacing w:before="0" w:after="0"/>
        <w:ind w:left="709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«Ижемский» </w:t>
      </w:r>
    </w:p>
    <w:p>
      <w:pPr>
        <w:pStyle w:val="Style16"/>
        <w:spacing w:before="0" w:after="0"/>
        <w:ind w:left="709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мая 2021 года №</w:t>
      </w:r>
    </w:p>
    <w:p>
      <w:pPr>
        <w:pStyle w:val="Style16"/>
        <w:spacing w:before="0" w:after="0"/>
        <w:ind w:left="709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Общественного совета</w:t>
      </w:r>
    </w:p>
    <w:p>
      <w:pPr>
        <w:pStyle w:val="Style16"/>
        <w:spacing w:before="0" w:after="0"/>
        <w:ind w:left="709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муниципального</w:t>
      </w:r>
    </w:p>
    <w:p>
      <w:pPr>
        <w:pStyle w:val="Style16"/>
        <w:spacing w:before="0" w:after="0"/>
        <w:ind w:left="70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Ижемский»</w:t>
      </w:r>
    </w:p>
    <w:p>
      <w:pPr>
        <w:pStyle w:val="Style16"/>
        <w:spacing w:before="0" w:after="0"/>
        <w:ind w:left="70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9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имаемая должность </w:t>
            </w:r>
          </w:p>
          <w:p>
            <w:pPr>
              <w:pStyle w:val="Style16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од деятельн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ind w:left="709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проекту решен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Состава Общественного совета муниципального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униципального района «Ижем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ект подготовлен для формирования состава Общественного совета муниципального образования муниципального района «Ижемский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настоящего решения не предусматривает расходов средств бюджета район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 порядок вступления в сил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принятия и подлежит официальному опубликовани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ициатор проект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 правовой и кадровой работы администрации муниципального района «Ижемск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 проек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 правовой и кадровой работы администрации муниципального района «Ижемский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ылк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ниципального района «Ижемский» - 2 экз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  <w:t xml:space="preserve">   </w:t>
      </w:r>
    </w:p>
    <w:p>
      <w:pPr>
        <w:pStyle w:val="Normal"/>
        <w:spacing w:before="0" w:after="20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41" w:after="41"/>
      <w:ind w:left="41" w:right="41" w:firstLine="720"/>
      <w:jc w:val="both"/>
    </w:pPr>
    <w:rPr>
      <w:rFonts w:ascii="Tahoma" w:hAnsi="Tahoma" w:eastAsia="Times New Roman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lineRule="auto" w:line="240" w:before="60" w:after="60"/>
      <w:ind w:firstLine="567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183529&amp;date=09.05.2021&amp;dst=100373&amp;fld=134" TargetMode="External"/><Relationship Id="rId4" Type="http://schemas.openxmlformats.org/officeDocument/2006/relationships/hyperlink" Target="https://login.consultant.ru/link/?req=doc&amp;base=RLAW096&amp;n=110639&amp;date=09.05.202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3:16:00Z</dcterms:created>
  <dc:creator>adm</dc:creator>
  <dc:description/>
  <cp:keywords/>
  <dc:language>en-US</dc:language>
  <cp:lastModifiedBy>Наталья</cp:lastModifiedBy>
  <cp:lastPrinted>2019-04-23T15:24:00Z</cp:lastPrinted>
  <dcterms:modified xsi:type="dcterms:W3CDTF">2021-05-13T10:09:00Z</dcterms:modified>
  <cp:revision>7</cp:revision>
  <dc:subject/>
  <dc:title/>
</cp:coreProperties>
</file>