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                  2022 года                                                                                          №  6-   /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Совета муниципального района «Ижемский» от 11 ноября 2019 года № 6-2/2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sz w:val="26"/>
            <w:szCs w:val="26"/>
            <w:lang w:val="ru-RU" w:eastAsia="ru-RU"/>
          </w:rPr>
          <w:t>кодексом</w:t>
        </w:r>
      </w:hyperlink>
      <w:r>
        <w:rPr>
          <w:sz w:val="26"/>
          <w:szCs w:val="26"/>
          <w:lang w:val="ru-RU" w:eastAsia="ru-RU"/>
        </w:rPr>
        <w:t xml:space="preserve"> Российской Федерации,  и в связи с совершенствованием бюджетного процесс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сти в приложение к решению Совета муниципального района «Ижемский» от 11 ноября 2019 года № 6-2/2 «Об утверждении положения «О бюджетном процессе в муниципальном образовании муниципального района «Ижемский» (далее – Положение) следующие изменения: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пункт 4 статьи 3 Положения изложить в следующей редакции: «</w:t>
      </w:r>
      <w:r>
        <w:rPr>
          <w:sz w:val="26"/>
          <w:szCs w:val="26"/>
          <w:lang w:val="ru-RU" w:eastAsia="ru-RU"/>
        </w:rPr>
        <w:t>4) осуществление муниципального финансового контроля;»;</w:t>
      </w:r>
    </w:p>
    <w:p>
      <w:pPr>
        <w:pStyle w:val="Normal"/>
        <w:suppressAutoHyphens w:val="true"/>
        <w:ind w:left="360" w:hanging="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статью 3 Положения дополнить пунктами 5 и 6 следующего содержания:</w:t>
      </w:r>
    </w:p>
    <w:p>
      <w:pPr>
        <w:pStyle w:val="Normal"/>
        <w:suppressAutoHyphens w:val="true"/>
        <w:ind w:left="360" w:hanging="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5) осуществление бюджетного учета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  <w:lang w:val="ru-RU" w:eastAsia="ru-RU"/>
        </w:rPr>
        <w:t>составление, внешняя проверка, рассмотрение и утверждение бюджетной отчетности.»;</w:t>
      </w:r>
    </w:p>
    <w:p>
      <w:pPr>
        <w:pStyle w:val="Normal"/>
        <w:suppressAutoHyphens w:val="true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исключить подпункт 6 пункта 8 статьи 6 Положения;</w:t>
      </w:r>
    </w:p>
    <w:p>
      <w:pPr>
        <w:pStyle w:val="Normal"/>
        <w:suppressAutoHyphens w:val="true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) подпункт 6 пункта 9 статьи 6 Положения изложить в следующей редакции:      «6) </w:t>
      </w:r>
      <w:r>
        <w:rPr>
          <w:sz w:val="26"/>
          <w:szCs w:val="26"/>
          <w:lang w:val="ru-RU" w:eastAsia="ru-RU"/>
        </w:rPr>
        <w:t>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»;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5) </w:t>
      </w:r>
      <w:r>
        <w:rPr>
          <w:sz w:val="26"/>
          <w:szCs w:val="26"/>
          <w:lang w:val="ru-RU" w:eastAsia="ru-RU"/>
        </w:rPr>
        <w:t xml:space="preserve">подпункт 6 пункта 10 статьи 6 Положения изложить в следующей редакции:    «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4">
        <w:r>
          <w:rPr>
            <w:rStyle w:val="InternetLink"/>
            <w:color w:val="0000FF"/>
            <w:sz w:val="26"/>
            <w:szCs w:val="26"/>
            <w:lang w:val="ru-RU" w:eastAsia="ru-RU"/>
          </w:rPr>
          <w:t>законом</w:t>
        </w:r>
      </w:hyperlink>
      <w:r>
        <w:rPr>
          <w:sz w:val="26"/>
          <w:szCs w:val="26"/>
          <w:lang w:val="ru-RU" w:eastAsia="ru-RU"/>
        </w:rPr>
        <w:t xml:space="preserve"> от 27 июля 2010 года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;»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6"/>
          <w:szCs w:val="26"/>
          <w:lang w:val="ru-RU" w:eastAsia="ru-RU"/>
        </w:rPr>
        <w:t>6) подпункт 2 пункта 11 статьи 6 Положения изложить в следующей редакции: «2) осуществляет планирование (прогнозирование) поступлений и выплат по источникам финансирования дефицита бюджета, кроме операций по управлению остатками средств на едином счете бюджета;»;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7) </w:t>
      </w:r>
      <w:r>
        <w:rPr>
          <w:sz w:val="26"/>
          <w:szCs w:val="26"/>
          <w:lang w:val="ru-RU"/>
        </w:rPr>
        <w:t>исключить подпункт 8 пункта 11 статьи 6 Положения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6"/>
          <w:szCs w:val="26"/>
          <w:lang w:val="ru-RU" w:eastAsia="ru-RU"/>
        </w:rPr>
        <w:t>8) подпункт 1 пункта 12 статьи 6 Положения изложить в следующей редакции:    «1) осуществляет планирование (прогнозирование) поступлений и выплат по источникам финансирования дефицита бюджета, кроме операций по управлению остатками средств на едином счете бюджета;»;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9) в абзаце втором пункта 1 статьи 14 Положения слова «Проект решения» заменить словом «Решение»;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0) в абзаце первом пункта 2 статьи 14 Положения слова «Проектом решения» заменить словом «Решением»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6"/>
          <w:szCs w:val="26"/>
          <w:lang w:val="ru-RU" w:eastAsia="ru-RU"/>
        </w:rPr>
        <w:t>11) абзац шестой подпункта 1 пункта 1 статьи 17 Положения исключить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2. </w:t>
      </w: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uppressAutoHyphens w:val="tru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uppressAutoHyphens w:val="true"/>
        <w:ind w:left="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  И.В. Норкин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lang w:val="ru-RU"/>
        </w:rPr>
        <w:t>к проекту решения Совета муниципального района «Ижемский» О внесении изменений в решение Совета муниципального района «Ижемский» от 19 ноября 2019 года № 6-2/2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suppressAutoHyphens w:val="true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Необходимость принятия проекта решения Совета муниципального района «Ижемский» О внесении изменений в решение Совета муниципального района «Ижемский» от 19 ноября 2019 года № 6-2/2 «Об утверждении положения «О бюджетном процессе в муниципальном образовании муниципального района «Ижемский» (далее – Проект) обусловлена приведением к соответствию законодательству Российской Федерации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1. Согласно статье 6 БК РФ бюджетный процесс – это регламентируемая законодательством Российской Федерации деятельность органов государственной власти, органов местного самоуправления и иных участников бюджетного процесса по составлению и рассмотрению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. Для приведения в соответствие с БК РФ дополняются подпункты 5 и 6  в пункт 4 статьи 3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ующ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дакция с изменения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 w:eastAsia="ru-RU"/>
              </w:rPr>
              <w:t>Статья 3. Этапы составления бюджета</w:t>
            </w:r>
            <w:r>
              <w:rPr>
                <w:lang w:val="ru-RU" w:eastAsia="ru-RU"/>
              </w:rPr>
              <w:t xml:space="preserve"> Бюджетный процесс в муниципальном образовании муниципального района «Ижемский» (далее - бюджетный процесс) включает следующие этапы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>1) составление проекта бюджета муниципального образования муниципального района «Ижемский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>2) рассмотрение и утверждение бюджета муниципального образования муниципального района «Ижемский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>3) исполнение бюджета муниципального образования муниципального района «Ижемский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>4) осуществление муниципального финансового контроля.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 w:eastAsia="ru-RU"/>
              </w:rPr>
              <w:t>Статья 3. Этапы составления бюджета</w:t>
            </w:r>
            <w:r>
              <w:rPr>
                <w:lang w:val="ru-RU" w:eastAsia="ru-RU"/>
              </w:rPr>
              <w:t xml:space="preserve"> Бюджетный процесс в муниципальном образовании муниципального района «Ижемский» (далее - бюджетный процесс) включает следующие этапы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>1) составление проекта бюджета муниципального образования муниципального района «Ижемский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>2) рассмотрение и утверждение бюджета муниципального образования муниципального района «Ижемский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>3) исполнение бюджета муниципального образования муниципального района «Ижемский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>4) осуществление муниципального финансового контроля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5) осуществление бюджетного учет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) </w:t>
            </w:r>
            <w:r>
              <w:rPr>
                <w:lang w:val="ru-RU" w:eastAsia="ru-RU"/>
              </w:rPr>
              <w:t>составление, внешняя проверка, рассмотрение и утверждение бюджетной отчетности.</w:t>
            </w:r>
          </w:p>
        </w:tc>
      </w:tr>
    </w:tbl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</w:t>
      </w:r>
      <w:r>
        <w:rPr/>
        <w:t xml:space="preserve">Перечень, устанавливающий бюджетные полномочия распорядителя бюджетных средств пунктом 2 статьи 158 БК РФ, является закрытым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ующ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дакция с изменения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 xml:space="preserve">6) осуществляет иные бюджетные полномочия, установленные Бюджетным </w:t>
            </w:r>
            <w:hyperlink r:id="rId5">
              <w:r>
                <w:rPr>
                  <w:rStyle w:val="InternetLink"/>
                  <w:color w:val="0000FF"/>
                  <w:lang w:val="ru-RU" w:eastAsia="ru-RU"/>
                </w:rPr>
                <w:t>кодексом</w:t>
              </w:r>
            </w:hyperlink>
            <w:r>
              <w:rPr>
                <w:lang w:val="ru-RU" w:eastAsia="ru-RU"/>
              </w:rPr>
              <w:t xml:space="preserve"> Российской Федерации, и принимаемыми в соответствии с ним нормативными правовыми актами (муниципальными правовыми актами), регулирующими бюджетные правоотноше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) Исключен.</w:t>
            </w:r>
          </w:p>
        </w:tc>
      </w:tr>
    </w:tbl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3. </w:t>
      </w:r>
      <w:r>
        <w:rPr/>
        <w:t>Перечень, устанавливающий бюджетные полномочия распорядителя бюджетных средств пунктом 1 статьи 160.2 БК РФ, является закрытым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ующ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дакция с изменения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 xml:space="preserve">8) осуществляет иные бюджетные полномочия, установленные Бюджетным </w:t>
            </w:r>
            <w:hyperlink r:id="rId6">
              <w:r>
                <w:rPr>
                  <w:rStyle w:val="InternetLink"/>
                  <w:color w:val="0000FF"/>
                  <w:lang w:val="ru-RU" w:eastAsia="ru-RU"/>
                </w:rPr>
                <w:t>кодексом</w:t>
              </w:r>
            </w:hyperlink>
            <w:r>
              <w:rPr>
                <w:lang w:val="ru-RU" w:eastAsia="ru-RU"/>
              </w:rPr>
              <w:t xml:space="preserve">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) Исключен.</w:t>
            </w:r>
          </w:p>
        </w:tc>
      </w:tr>
    </w:tbl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4. В связи с внесением изменений в БК РФ Федеральным законом от 01.07.2021 № 244-ФЗ «О внесении изменений в Бюджетный кодекс Российской Федерации и о приостановлении действия пункта 4 статьи 242.17 БК РФ, вносятся изменения согласно подпунктам 4-6 и 8</w:t>
      </w:r>
      <w:r>
        <w:rPr/>
        <w:t xml:space="preserve"> пункта 1 предлагаемого к рассмотрению проект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ующ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дакция с изменения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. Главный администратор доходов бюджета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6) ведет реестр источников доходов бюджета муниципального образования муниципального района «Ижемский» по закрепленным за ним источникам доходов на основании перечня источников доходов бюджетов бюджетной системы Российской Федерации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. Главный администратор доходов бюджета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) </w:t>
            </w:r>
            <w:r>
              <w:rPr>
                <w:lang w:val="ru-RU" w:eastAsia="ru-RU"/>
              </w:rPr>
              <w:t>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. Администратор доходов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 xml:space="preserve">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      </w:r>
            <w:hyperlink r:id="rId7">
              <w:r>
                <w:rPr>
                  <w:rStyle w:val="InternetLink"/>
                  <w:color w:val="0000FF"/>
                  <w:lang w:val="ru-RU" w:eastAsia="ru-RU"/>
                </w:rPr>
                <w:t>законом</w:t>
              </w:r>
            </w:hyperlink>
            <w:r>
              <w:rPr>
                <w:lang w:val="ru-RU" w:eastAsia="ru-RU"/>
              </w:rPr>
              <w:t xml:space="preserve">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. Администратор доходов бюджета: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 xml:space="preserve">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      </w:r>
            <w:hyperlink r:id="rId8">
              <w:r>
                <w:rPr>
                  <w:rStyle w:val="InternetLink"/>
                  <w:color w:val="0000FF"/>
                  <w:lang w:val="ru-RU" w:eastAsia="ru-RU"/>
                </w:rPr>
                <w:t>законом</w:t>
              </w:r>
            </w:hyperlink>
            <w:r>
              <w:rPr>
                <w:lang w:val="ru-RU" w:eastAsia="ru-RU"/>
              </w:rPr>
              <w:t xml:space="preserve"> от 27 июля 2010 года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11. Главный администратор источников финансирования дефицита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2) осуществляет планирование (прогнозирование) поступлений и выплат по источникам финансирования дефицита бюджета;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11. Главный администратор источников финансирования дефицита бюджета: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2) осуществляет планирование (прогнозирование) поступлений и выплат по источникам финансирования дефицита бюджета, кроме операций по управлению остатками средств на едином счете бюджета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12. Администратор источников финансирования дефицита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1) осуществляет планирование (прогнозирование) поступлений и выплат по источникам финансирования дефицита бюджета;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12. Администратор источников финансирования дефицита бюджета: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1) осуществляет планирование (прогнозирование) поступлений и выплат по источникам финансирования дефицита бюджета, кроме операций по управлению остатками средств на едином счете бюджета;</w:t>
            </w:r>
          </w:p>
        </w:tc>
      </w:tr>
    </w:tbl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5. Абзацем шестым подпункта 1 пункта 1 статьи 17 регулируются правоотношения по предоставлению иных межбюджетных трансфертов из бюджетов поселений бюджету МО МР «Ижемский», что выходит за пределы полномочий ОМС муниципального района «Ижемский» и не соответствует положениям части 3 статьи 17 131-ФЗ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нятие Решения не повлечёт негативных социально-экономических последстви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конопроект не затрагивает вопросы осуществления предпринимательской и (или) инвестиционной деятельности, не устанавливает новые и не изменяет ранее предусмотренные нормативными правовыми актами МО МР «Ижемский» обязанности и ответственность для субъектов предпринимательской и инвестиционной деятельности, в связи с чем не подлежит оценке регулирующего воздействия.</w:t>
      </w:r>
    </w:p>
    <w:p>
      <w:pPr>
        <w:pStyle w:val="Normal"/>
        <w:tabs>
          <w:tab w:val="clear" w:pos="708"/>
          <w:tab w:val="right" w:pos="963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ind w:firstLine="5245"/>
        <w:jc w:val="both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  <w:t>ФИНАНСОВО-ЭКОНОМИЧЕСКОЕ ОБОСНОВАНИЕ</w:t>
      </w:r>
    </w:p>
    <w:p>
      <w:pPr>
        <w:pStyle w:val="Normal"/>
        <w:suppressAutoHyphens w:val="true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lang w:val="ru-RU"/>
        </w:rPr>
        <w:t>к проекту решения Совета муниципального района «Ижемский» О внесении изменений в решение Совета муниципального района «Ижемский» от 19 ноября 2019 года № 6-2/2»Об утверждении положения»О бюджетном процессе в муниципальном образовании муниципального района «Ижемский»</w:t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right="40" w:hanging="0"/>
        <w:jc w:val="both"/>
        <w:rPr>
          <w:lang w:val="ru-RU"/>
        </w:rPr>
      </w:pPr>
      <w:r>
        <w:rPr>
          <w:lang w:val="ru-RU"/>
        </w:rPr>
        <w:t>Инициатор проекта-</w:t>
      </w:r>
    </w:p>
    <w:p>
      <w:pPr>
        <w:pStyle w:val="Normal"/>
        <w:suppressAutoHyphens w:val="true"/>
        <w:ind w:right="40" w:hanging="0"/>
        <w:jc w:val="both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uppressAutoHyphens w:val="true"/>
        <w:ind w:right="40" w:hanging="0"/>
        <w:jc w:val="both"/>
        <w:rPr/>
      </w:pPr>
      <w:r>
        <w:rPr>
          <w:lang w:val="ru-RU"/>
        </w:rPr>
        <w:t>АМР «Ижемский»                                                                                                      В.А. Батаргина</w:t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hyperlink" Target="consultantplus://offline/ref=68DC8A0449BA73AA56FF5D0D65BE0329FE4C85B5DABC59B2FD7D6E11F2F6CA1C9229A103AFEE6530402A10B921C3D7827C9F3DC12Fg147L" TargetMode="External"/><Relationship Id="rId5" Type="http://schemas.openxmlformats.org/officeDocument/2006/relationships/hyperlink" Target="consultantplus://offline/ref=DA9B7F4A5DE0595CEDD8FF98DE08EBBEDDFEDD9DEFB2E382C9C98DA6381FE922144F54BB6E456F870F85F98A0FL6S3G" TargetMode="External"/><Relationship Id="rId6" Type="http://schemas.openxmlformats.org/officeDocument/2006/relationships/hyperlink" Target="consultantplus://offline/ref=D5694D8ECD2D4EE11581B69E012B77C0322E7E125169FB475697F6B9CE535007E8A658943F24397A3BE7E5FA06bAUDG" TargetMode="External"/><Relationship Id="rId7" Type="http://schemas.openxmlformats.org/officeDocument/2006/relationships/hyperlink" Target="consultantplus://offline/ref=DCE688A4EA5F0314FC4BD682D158CD13DA5533037CAA8A71657B14DFE62249F1C76A55CE3EE178EB33490E01C2sDq4G" TargetMode="External"/><Relationship Id="rId8" Type="http://schemas.openxmlformats.org/officeDocument/2006/relationships/hyperlink" Target="consultantplus://offline/ref=68DC8A0449BA73AA56FF5D0D65BE0329FE4C85B5DABC59B2FD7D6E11F2F6CA1C9229A103AFEE6530402A10B921C3D7827C9F3DC12Fg147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29:00Z</dcterms:created>
  <dc:creator>Vityazeva</dc:creator>
  <dc:description/>
  <cp:keywords/>
  <dc:language>en-US</dc:language>
  <cp:lastModifiedBy>Yurist</cp:lastModifiedBy>
  <cp:lastPrinted>2021-10-26T15:37:00Z</cp:lastPrinted>
  <dcterms:modified xsi:type="dcterms:W3CDTF">2022-06-06T13:29:00Z</dcterms:modified>
  <cp:revision>2</cp:revision>
  <dc:subject/>
  <dc:title>Совет муниципального образования муниципального района «Ижемский»</dc:title>
</cp:coreProperties>
</file>