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2020 года                                     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0 декабря 2019 года  № 6-3/2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ния муниципального района «Ижемский» на 2020 год и плановы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риод 2021 и 2022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uppressAutoHyphens w:val="true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0 декабря 2019 года  № 6-3/2 «О бюджете муниципального  образования муниципального района «Ижемский» на 2020 год и плановый период 2021 и 2022 годов» (далее – Решение) следующие изменения: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20 год: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Общий объем доходов в сумме 1 369 400,0 тыс. рублей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расходов в сумме 1 387 134,0 тыс. рублей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17 734,0 тыс. рублей.»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2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бъем безвозмездных поступлений в бюджет МР «Ижемский» в 2020 году в сумме 1 097 918,4 тыс. рублей, в том числе объем межбюджетных трансфертов, получаемых из других бюджетов бюджетной системы Российской Федерации, в сумме 1 097 958,1 тыс. рублей.»;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4 статьи 5 Решения изложить в следующей редакции:</w:t>
      </w:r>
    </w:p>
    <w:p>
      <w:pPr>
        <w:pStyle w:val="ConsPlus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20 году, в сумме 57 200,2 тыс. рублей, в том числе объем межбюджетных трансфертов бюджетам сельских поселений в сумме 57 200,2 тыс. рублей.»;</w:t>
      </w:r>
    </w:p>
    <w:p>
      <w:pPr>
        <w:pStyle w:val="ConsPlusNormal"/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татью 6 Решения изложить в следующей редакции: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6.</w:t>
      </w:r>
    </w:p>
    <w:p>
      <w:pPr>
        <w:pStyle w:val="ConsPlus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района «Ижемский» на 2020 год в размере 21 007,1 тыс. рублей, на 2021 год – 15 631,4 тыс. рублей, на 2022 год – 15 631,4 тыс. рублей.»;</w:t>
      </w:r>
    </w:p>
    <w:p>
      <w:pPr>
        <w:pStyle w:val="ConsPlus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ложение 1 к Решению изложить в редакции согласно приложению 1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приложение 2 к Решению изложить в редакции согласно приложению 2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таблицу 3 приложения 7 к Решению изложить в редакции согласно приложению 3 к настоящему решению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8) приложение 11 к Решению изложить в редакции согласно приложению 4 к настоящему решению.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–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руководитель администрации                                                             И.В. Норкин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3:33:00Z</dcterms:created>
  <dc:creator>Vityazeva</dc:creator>
  <dc:description/>
  <dc:language>en-US</dc:language>
  <cp:lastModifiedBy>Денис</cp:lastModifiedBy>
  <cp:lastPrinted>2020-09-30T08:58:00Z</cp:lastPrinted>
  <dcterms:modified xsi:type="dcterms:W3CDTF">2020-11-03T13:33:00Z</dcterms:modified>
  <cp:revision>2</cp:revision>
  <dc:subject/>
  <dc:title>Совет муниципального образования муниципального района «Ижемский»</dc:title>
</cp:coreProperties>
</file>