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              2020 года                                              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жемский» от 08 февраля 2018 года  № 5-25/2 «Об утверждении Положения о Контрольно-счетном органе муниципального района «Ижемский»- </w:t>
        <w:br/>
        <w:t>Контрольно-счетной комиссии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е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 Законом Республики Коми от 29 декабря 2011 года  № 166-РЗ «О некоторых вопросах организации и деятельности контрольно-счетных органов муниципальных образований Республики Коми», с Уставом МО МР «Ижемский»,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08 февраля 2018 года  № 5-25/2 «Об утверждении Положения о Контрольно-счетном органе муниципального района «Ижемский»- Контрольно-счетной комиссии муниципального района «Ижемский» изменения согласно прилож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                                                              Т.В. Арте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810" w:leader="none"/>
        </w:tabs>
        <w:ind w:left="5528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10" w:leader="none"/>
        </w:tabs>
        <w:ind w:left="5528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810" w:leader="none"/>
        </w:tabs>
        <w:ind w:left="5528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810" w:leader="none"/>
        </w:tabs>
        <w:ind w:left="5528" w:hanging="0"/>
        <w:jc w:val="right"/>
        <w:rPr/>
      </w:pPr>
      <w:r>
        <w:rPr>
          <w:sz w:val="28"/>
          <w:szCs w:val="28"/>
          <w:lang w:val="ru-RU"/>
        </w:rPr>
        <w:t xml:space="preserve">Приложение к решению Совета муниципального района  </w:t>
      </w:r>
    </w:p>
    <w:p>
      <w:pPr>
        <w:pStyle w:val="Normal"/>
        <w:tabs>
          <w:tab w:val="clear" w:pos="708"/>
          <w:tab w:val="left" w:pos="615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жемский» от   2020 года  №    </w:t>
      </w:r>
    </w:p>
    <w:p>
      <w:pPr>
        <w:pStyle w:val="Normal"/>
        <w:tabs>
          <w:tab w:val="clear" w:pos="708"/>
          <w:tab w:val="left" w:pos="6150" w:leader="none"/>
        </w:tabs>
        <w:spacing w:lineRule="exact" w:line="240"/>
        <w:ind w:left="55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ложение о Контрольно-счетном органе муниципального района «Ижемский» - Контрольно-счетной комиссии муниципального района», утвержденное решением Совета муниципального района «Ижемский» от 08 февраля 2018 года  № 5-25/2 «Об утверждении Положения о Контрольно-счетном органе муниципального района «Ижемский»- Контрольно-счетной комиссии муниципального района «Ижемский» внести изменени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части 6 статьи 4  </w:t>
      </w:r>
    </w:p>
    <w:p>
      <w:pPr>
        <w:pStyle w:val="Normal"/>
        <w:suppressAutoHyphens w:val="true"/>
        <w:ind w:left="10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 xml:space="preserve">слова «Глава муниципального района «Ижемский» - председатель Совета района» заменить на слова «председатель Совета муниципального района»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2 статьи 5 изложить в следующей редакции</w:t>
      </w:r>
    </w:p>
    <w:p>
      <w:pPr>
        <w:pStyle w:val="Normal"/>
        <w:suppressAutoHyphens w:val="true"/>
        <w:ind w:left="10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председателем Совета муниципального района; </w:t>
      </w:r>
    </w:p>
    <w:p>
      <w:pPr>
        <w:pStyle w:val="Style18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не менее одной трети от установленного числа депутатов представительного органа муниципального образования;</w:t>
      </w:r>
    </w:p>
    <w:p>
      <w:pPr>
        <w:pStyle w:val="Style18"/>
        <w:suppressAutoHyphens w:val="tru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3) главой муниципального района - руководителем администрации»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3 и 5 статьи 6 изложить в следующей редакции:</w:t>
      </w:r>
    </w:p>
    <w:p>
      <w:pPr>
        <w:pStyle w:val="Normal"/>
        <w:suppressAutoHyphens w:val="true"/>
        <w:ind w:left="10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spacing w:before="0" w:after="280"/>
        <w:ind w:firstLine="709"/>
        <w:jc w:val="both"/>
        <w:rPr/>
      </w:pPr>
      <w:r>
        <w:rPr>
          <w:sz w:val="28"/>
          <w:szCs w:val="28"/>
        </w:rPr>
        <w:t>«3. Председатель Контрольно-счетной комиссии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Совета муниципального района, руководителями судебных и правоохранительных органов, расположенных на территории муниципального района «Ижемский».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5. Председатель и инспектор Контрольно-счетной комиссии, а также лица, претендующие на замещение указанных должностей,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Республики Коми, муниципальными нормативными актами.».</w:t>
      </w:r>
    </w:p>
    <w:p>
      <w:pPr>
        <w:pStyle w:val="Normal"/>
        <w:suppressAutoHyphens w:val="true"/>
        <w:ind w:left="10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. 9 части 1 статьи 8</w:t>
      </w:r>
    </w:p>
    <w:p>
      <w:pPr>
        <w:pStyle w:val="Normal"/>
        <w:suppressAutoHyphens w:val="true"/>
        <w:ind w:left="10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 «главе муниципального района «Ижемский» - председателю Совета района» заменить на слова «председателю Совета муниципального района»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ях 3,4,5 статьи 11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 «главы муниципального района «Ижемский» - председателя Совета района» заменить на слова «председателя Совета муниципального района»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.п.6 пункта 1 статьи 14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 «главе муниципального района «Ижемский» - председателю Совета района» заменить на слова «председателю Совета муниципального района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района</w:t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>«Ижемский» от 08 февраля 2018 года № 5-25/2 «Об утверждении Положения о Контрольно-счетном органе муниципального района «Ижемский»- Контрольно-счетной комиссии муниципального района «Ижемский»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: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ых затрат – нет.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роки и порядок вступления в силу: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.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- инициатор проекта: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ый орган муниципального района «Ижемский» -Контрольно-счетная комиссия муниципального района «Ижемский»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 - 1 экз.,</w:t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>Контрольно-счетный орган муниципального района «Ижемский»-Контрольно-счетная комиссия муниципального района «Ижемский» - 2 экз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5:30:00Z</dcterms:created>
  <dc:creator>Vityazeva</dc:creator>
  <dc:description/>
  <dc:language>en-US</dc:language>
  <cp:lastModifiedBy>Денис</cp:lastModifiedBy>
  <cp:lastPrinted>2018-11-06T09:55:00Z</cp:lastPrinted>
  <dcterms:modified xsi:type="dcterms:W3CDTF">2020-11-02T15:30:00Z</dcterms:modified>
  <cp:revision>2</cp:revision>
  <dc:subject/>
  <dc:title>Совет муниципального образования муниципального района «Ижемский»</dc:title>
</cp:coreProperties>
</file>