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015"/>
        <w:gridCol w:w="3144"/>
      </w:tblGrid>
      <w:tr>
        <w:trPr/>
        <w:tc>
          <w:tcPr>
            <w:tcW w:w="3128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022 года                                                                                        №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6 декабря 2021 года  № 6-17/3 «О бюджете муниципального  образования муниципального района «Ижемский» на 2022 год и плановый период 2023 и 2024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6 декабря 2021 года  № 6-17/3 «О бюджете муниципального образования муниципального района «Ижемский» на 2022 год и плановый период 2023 и 2024 годов» (далее – Решение) следующие изменения: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2 год: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общий объем доходов в сумме 1 711 211,8 тыс. рублей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общий объем расходов в сумме 1 759 812,5 тыс. рублей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48 600,7 тыс. рублей.»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2) статью 2 Решения изложить в следующей редакции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 xml:space="preserve">«Статья 2.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Р «Ижемский» на 2023 год и на 2024 год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общий объем доходов  на 2023 год в сумме 1 476 448,3 тыс. рублей и на 2024 год в сумме 1 505 123,8 тыс. рублей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общий объем расходов  на 2023 год в сумме 1 474 888,3 тыс. рублей, в том числе объем условно утвержденных расходов 11 730,0 тыс. рублей, и на 2024 год в сумме 1 503 563,8 тыс. рублей, в том числе объем условно утвержденных расходов 25 226,7 тыс. рублей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lang w:val="ru-RU"/>
        </w:rPr>
        <w:t>профицит на 2023 год в сумме 1 560,0 тыс. рублей и на 2024 год в сумме 1 560,0 тыс. рублей.»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3) пункты 1,2,4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2 году в сумме 1 564 250,2 тыс. рублей, в том числе объем межбюджетных трансфертов, получаемых из других бюджетов бюджетной системы Российской Федерации, в сумме 1 565 926,3 тыс. рублей.</w:t>
      </w:r>
    </w:p>
    <w:p>
      <w:pPr>
        <w:pStyle w:val="ConsPlusNormal"/>
        <w:tabs>
          <w:tab w:val="clear" w:pos="708"/>
          <w:tab w:val="left" w:pos="992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безвозмездных поступлений в бюджет МР «Ижемский»  в 2023 году в сумме 1 333 678,0 тыс. рублей, в том числе объем межбюджетных трансфертов, получаемых из других бюджетов бюджетной системы Российской Федерации, в сумме 1 333 678,0 тыс. рублей.</w:t>
      </w:r>
    </w:p>
    <w:p>
      <w:pPr>
        <w:pStyle w:val="ConsPlusNormal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межбюджетных трансфертов, предоставляемых из бюджета МР «Ижемский» другим бюджетам бюджетной системы Российской Федерации в 2022 году, в сумме 61 490,0 тыс. рублей, в том числе объем межбюджетных трансфертов бюджетам сельских поселений в сумме 61 490,0 тыс. рублей.»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5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таблицу 3 приложения 5 к Решению изложить в редакции согласно приложению 3 к настоящему решению.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уководитель администрации                                                        И.В. Норкин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123</cp:lastModifiedBy>
  <cp:lastPrinted>2022-06-21T12:31:00Z</cp:lastPrinted>
  <dcterms:modified xsi:type="dcterms:W3CDTF">2022-07-27T13:59:00Z</dcterms:modified>
  <cp:revision>435</cp:revision>
  <dc:subject/>
  <dc:title>Совет муниципального образования муниципального района «Ижемский»</dc:title>
</cp:coreProperties>
</file>