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июня 2023 года                                                                              № 6-26/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 «Ижемский»  от 14 октября 2019 № 6-1/3 «Об утверждении регламента Совета муниципального района «Ижемский»</w:t>
            </w:r>
          </w:p>
          <w:p>
            <w:pPr>
              <w:pStyle w:val="Normal"/>
              <w:ind w:left="4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и статьями 16, 17, 18 Регламента Совет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Совета муниципального района  «Ижемский» от 14 октября 2019 года № 6-1/3 «Об утверждении регламента Совета муниципального района «Ижемский»  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10 статьи 11 Решения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6 пункта 1 статьи 14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в соответствии с положением о премировании вносит предложения в адрес председателя Совета муниципального района о премировании главы муниципального района - руководителя администрации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татьи 14 Решения слова «в форме распоряжения Совета района» заменить словами «в форме распоряжения Председателя Совет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4 статьи 19 Реш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Постоянные комиссии информируют о своей деятельности Председателя Совета и заинтересованных лиц, в отношении которых принимаются решения.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Т.В. Арте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221395D1EC1B5036F1C51A711366AEEE688570565968FF372027C16E3F2DF467F1D402423243m9n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Yurist</cp:lastModifiedBy>
  <cp:lastPrinted>2023-06-30T12:24:00Z</cp:lastPrinted>
  <dcterms:modified xsi:type="dcterms:W3CDTF">2023-06-30T09:35:00Z</dcterms:modified>
  <cp:revision>36</cp:revision>
  <dc:subject/>
  <dc:title>Проект</dc:title>
</cp:coreProperties>
</file>