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29 июня </w:t>
      </w:r>
      <w:r>
        <w:rPr>
          <w:rFonts w:cs="Times New Roman" w:ascii="Times New Roman" w:hAnsi="Times New Roman"/>
          <w:b w:val="false"/>
          <w:sz w:val="28"/>
          <w:szCs w:val="28"/>
        </w:rPr>
        <w:t>2023 года                                                                                 № 6-26/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3 декабря 2022 года  № 6-2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3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4 и 2025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Внести   в решение Совета муниципального района «Ижемский»  от  13 декабря 2022 года  № 6-23/2 «О бюджете муниципального образования муниципального района «Ижемский» на 2023 год и плановый период 2024 и 2025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3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63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68,7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714 405,9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937,2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 в 2023 году в сумме 1 449 574,5 тыс. рублей, в том числе объем межбюджетных трансфертов, получаемых из других бюджетов бюджетной системы Российской Федерации, в сумме 1 463 638,0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4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3 году, в сумме 6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46,9 тыс. рублей, в том числе объем межбюджетных трансфертов бюджетам сельских поселений в сумме 69 946,9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ю 5 Решения изложить в следующей редакции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 на 2023 в размере 20 819,3 тыс. рублей, на 2024 и 2025 годы – 16 290,3 тыс. рублей и 16 730,7 тыс. рублей соответственно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таблицу 3 приложения 5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таблицу 6 приложение 5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9) таблицу 7 приложение 5 к Решению изложить в редакции согласно приложению 5 к настоящему решен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27:00Z</dcterms:created>
  <dc:creator>Vityazeva</dc:creator>
  <dc:description/>
  <cp:keywords/>
  <dc:language>en-US</dc:language>
  <cp:lastModifiedBy>Yurist</cp:lastModifiedBy>
  <cp:lastPrinted>2023-06-30T14:33:00Z</cp:lastPrinted>
  <dcterms:modified xsi:type="dcterms:W3CDTF">2023-07-03T10:30:00Z</dcterms:modified>
  <cp:revision>3</cp:revision>
  <dc:subject/>
  <dc:title>Совет муниципального образования муниципального района «Ижемский»</dc:title>
</cp:coreProperties>
</file>