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015"/>
        <w:gridCol w:w="3144"/>
      </w:tblGrid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0 октября 2022 года                                                                      № 6-22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  образования муниципального района «Ижемский»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 1 788 265,7 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836 866,4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пункты 1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641 304,1 тыс. рублей, в том числе объем межбюджетных трансфертов, получаемых из других бюджетов бюджетной системы Российской Федерации, в сумме 1 635 980,2 тыс. рубле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69 330,0 тыс. рублей, в том числе объем межбюджетных трансфертов бюджетам сельских поселений в сумме 69 330,0 тыс. рублей.»;</w:t>
      </w:r>
    </w:p>
    <w:p>
      <w:pPr>
        <w:pStyle w:val="ConsPlusNormal"/>
        <w:suppressAutoHyphens w:val="true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5 Решения изложить в следующей редакции: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в размере 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76,9 тыс. рублей, на 2023 и 2024 годы – 16 190,7 тыс. рублей и 16 298,8 тыс. рублей соответственно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И.В. Норкин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2-10-21T10:58:00Z</cp:lastPrinted>
  <dcterms:modified xsi:type="dcterms:W3CDTF">2022-10-25T05:45:00Z</dcterms:modified>
  <cp:revision>450</cp:revision>
  <dc:subject/>
  <dc:title>Совет муниципального образования муниципального района «Ижемский»</dc:title>
</cp:coreProperties>
</file>