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октября 2022 года                                                                          № 6-22/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 «Ижемский»  от 14 октября 2019 № 6-1/3 «Об утверждении регламента Совета муниципального района «Ижемский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и статьями 16, 17, 18 Регламента Совет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Совета муниципального района  «Ижемский» от 14 октября 2019 года № 6-1/3 «Об утверждении регламента Совета муниципального района «Ижемский»  (далее – Реш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нкт 1 статьи 30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Очередные сессии Совета района созываются председателем Совета не реже одного раза в три месяца в соответствии Планом, утвержденным решением Совета района. Распоряжение Председателя Совета о созыве очередной сессии Совета подлежит официальному опубликованию не позднее чем за 3 дня до ее открытия.»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2-10-24T09:36:00Z</cp:lastPrinted>
  <dcterms:modified xsi:type="dcterms:W3CDTF">2022-10-24T06:36:00Z</dcterms:modified>
  <cp:revision>33</cp:revision>
  <dc:subject/>
  <dc:title>Проект</dc:title>
</cp:coreProperties>
</file>