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193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268"/>
        <w:gridCol w:w="3828"/>
        <w:gridCol w:w="3370"/>
        <w:gridCol w:w="2268"/>
        <w:gridCol w:w="3832"/>
      </w:tblGrid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4706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sz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К Ы В К Ö Р Т Ö 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от 20 октября 2022 года</w:t>
        <w:tab/>
        <w:t xml:space="preserve">                                                                                       № 6-22/3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Республики Коми, Ижемский район, с. Иж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ind w:firstLine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 в  решение  Совета  муниципального района «Ижемский»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2 пункта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МБОУ «Томская СОШ» на перевозку обучающихся через реку Ижма из д. Картаель в п. Том в сумме 30 руб. в одну сторону на одного обучающегося за фактический подвоз в дни обучения на период отсутствия ледовой переправы, на перевозку обучающихся из п. Койю в п. Том в сумме 150 руб. в одну сторону на одного обучающегося за фактический подвоз в дни обучения.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официального опубликования и распространяется на правоотношения, возникшие с 1 сентября 2022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rPr/>
      </w:pPr>
      <w:r>
        <w:rPr>
          <w:sz w:val="26"/>
          <w:szCs w:val="26"/>
        </w:rPr>
        <w:t>руководитель администрации</w:t>
        <w:tab/>
        <w:t xml:space="preserve">            </w:t>
        <w:tab/>
        <w:tab/>
        <w:t xml:space="preserve">         </w:t>
        <w:tab/>
        <w:tab/>
        <w:t xml:space="preserve">               И.В. Норкин</w:t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Yurist</cp:lastModifiedBy>
  <cp:lastPrinted>2021-01-25T14:57:00Z</cp:lastPrinted>
  <dcterms:modified xsi:type="dcterms:W3CDTF">2022-10-21T13:28:00Z</dcterms:modified>
  <cp:revision>25</cp:revision>
  <dc:subject/>
  <dc:title>Проект</dc:title>
</cp:coreProperties>
</file>