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02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742" w:hanging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 октября 2022 года                                                                          № 6-22/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спублика Коми, Ижемский район, с. Ижма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 «Ижемский»  от 14 октября 2019 года № 6-1/10 «О формировании Президиума Совета  муниципального района «Ижемский»</w:t>
            </w:r>
          </w:p>
          <w:p>
            <w:pPr>
              <w:pStyle w:val="Normal"/>
              <w:ind w:left="426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муниципального района «Ижемский» и статьями 13, 14 Регламента Совет муниципального района «Ижемский» 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решение Совета МР  «Ижемский» от14 октября 2019 года № 6-1/10 «О формировании Президиума Совета  муниципального района «Ижемский»  (далее – Реш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5 пункта 1 Решения слова «- Станиславчука Валерия Григорьевича» заменить словами «- Артеева Ивана Леонидовича». 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.</w:t>
      </w:r>
    </w:p>
    <w:p>
      <w:pPr>
        <w:pStyle w:val="Normal"/>
        <w:autoSpaceDE w:val="false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Т.В. Артеев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97C3483875F1D25BDB32221395D1EC1B5036F1C51A711366AEEE688570565968FF372027C16E3F2DF467F1D402423243m9n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Yurist</cp:lastModifiedBy>
  <cp:lastPrinted>2022-10-24T09:34:00Z</cp:lastPrinted>
  <dcterms:modified xsi:type="dcterms:W3CDTF">2022-10-24T06:34:00Z</dcterms:modified>
  <cp:revision>32</cp:revision>
  <dc:subject/>
  <dc:title>Проект</dc:title>
</cp:coreProperties>
</file>