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79"/>
        <w:gridCol w:w="3785"/>
      </w:tblGrid>
      <w:tr>
        <w:trPr>
          <w:trHeight w:val="133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23 года                                                                                  № 6-26/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уководствуясь подпунктом 9 пункта 1 статьи 19 Устава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2 год по доходам в сумме 1 630 030,1 тыс. рублей, по расходам в сумме 1 600 130,1 тыс. рублей с превышением доходов над расходами (профицитом) в сумме 29 900,0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22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22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2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0:26:00Z</dcterms:created>
  <dc:creator>Vityazeva</dc:creator>
  <dc:description/>
  <cp:keywords/>
  <dc:language>en-US</dc:language>
  <cp:lastModifiedBy>Yurist</cp:lastModifiedBy>
  <cp:lastPrinted>2023-06-29T15:06:00Z</cp:lastPrinted>
  <dcterms:modified xsi:type="dcterms:W3CDTF">2023-07-03T10:30:00Z</dcterms:modified>
  <cp:revision>3</cp:revision>
  <dc:subject/>
  <dc:title>Проект</dc:title>
</cp:coreProperties>
</file>