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 результативности деятельности главы муниципального района – руководителя администрации в части достижения установленных показателей эффективности и результативности за 2022 год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276"/>
        <w:gridCol w:w="1276"/>
        <w:gridCol w:w="5528"/>
        <w:gridCol w:w="1843"/>
      </w:tblGrid>
      <w:tr>
        <w:trPr>
          <w:trHeight w:val="6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я по снижению(ухудшению) установленных значений показателей эффективности  и результативности деятельности главы муниципального района- руководителя администр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( 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обусловлено увеличением безвозмездных поступлений (без учета субвенций) на сумму 150,5 млн. руб. В целом, по все видам собственных доходов наблюдается рост, кроме НДФЛ.  Основной причиной снижения поступлений НДФЛ явилось изменения нормативов отчислений в местный бюджет: в 2021 году составил 98%, в 2022 году – 42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предприятий в 2022 составило 17 ед., в 2021 году - 16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реестр СМСП 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ОЭАПиОЗ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ые данные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ые данные отсутствую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редставлена предприя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«дорожной карты»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долженности по заработной плате в организациях муниципальной формы собственност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ЗР И 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национальной политики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от 07.02.2023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-4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снижение зафиксированных фактов терроризма и экстремизма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збужденных уголовных дел экстремист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ся соотношений средней заработной платы руководителей и муниципальных учреждений культуры и средней заработной платы работников муниципальных учреждений культуры 1:2. Средняя заработная плата руководителей составила 72 578,91 рублей, средняя заработная плата работников культуры 47 808,36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ют целевое обучение в Санкт-Петербургском институте культуры и искусства 1 специалист, Московском институте культуры – 1, Казанском университете культуры – 2, Коми республиканском колледже культуры им. В.Т.Чисталёва – 1 человек. Два специалиста в прошлом году получили дипломы по направлению подготовки «Библиотечно-информационная деятельность» Санкт-Петербургского университета культуры и искусства в рамках целевого соглашения с Министерством культуры, туризма и архивного дела Республики Коми. Это библиотекарь библиотеки п.Том и художественный руководитель дома культуры п.Щельяюр. Один специалист завершил обучение по целевому договору в Коми республиканском колледже культуры и продолжает работать в Няшабожском СД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 рамках проекта «Творческие люди» Национального проекта «Культура» 10 специалистов прошли обучение в Краснодарском, Кемеровском, Пермском, Дальневосточном государственных институтах культуры, всероссийском государственном институте кинематографии имени Герасимова ( ВГИК). На 2023 год в региональную заявку включено ещё 10 кандидатов для обучения в Центрах непрерывного образования и повышения квалификации творческих и управленческих кадров в сфере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работники культуры проходили в республиканском Центре народного творчества  повышения квалификации и в других учебных заведениях Республики Ко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2022 год повысили квалификацию 43 специалистов отрасли  (В 2021 году 37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 января 2023 года дифференциация оплаты труда основного и прочего персонала составляет 92,48 % к 7,52 %. Соотношение средней заработной платы основного и вспомогательного персонала составляет 1:0,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ый состав за 12 месяцев  2022 года составляет 115,8 человек. Средняя заработная плата работников культуры (вместе с руководителями)  составила – 48 400,47 руб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МР «Ижемский»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иГ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>
          <w:trHeight w:val="1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МИ и З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дминистративных процедур при реализации инвестиционно-строительных проектов в сфере жилищного строительств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лановых значений показателей по объему ввода жилья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и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279 выпускников, в том числе закончивших  9 классов -217, 11 классов -  62. Обучение в 10 классе продолжили- 143 ученика(66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ние профессиональные заведения Республики Коми поступили 69 выпускников. Количество выпускников, поступивших в высшие учебные заведения Республики Коми - 29. Снижение показателя произошло из-за того, что больше выпускников поступили в СУЗы и ВУЗы за пределы 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 (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пущены к ГИА-9 2 выпускника, 3 выпускника не сдали ГИА-9, оставлены на повторный курс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униципального района «Ижемский»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рационный прирост (отток) трудоспособного населения в другие регионы России (тыс.че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Д показателей МО РК. Показатели, характеризующие состояние экономики и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напряженности на рынке труда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й бюллетень за 2022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ЭАПиО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хваченного организованной системой сбора и вывоза твердых и жидких бытовых отходов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 и КХ</w:t>
            </w:r>
          </w:p>
        </w:tc>
      </w:tr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и освещенных частей улиц, проездов, набережных в их общей протяженности на конец отчетного г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 и К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 (да/н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, занятости и социальной защиты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 (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РК «Центр информационных технологи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33  показателей по 3 показателям отсутствуют данные, по 6 показателям произошло сни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становленных значений показателей эффективности и результативности составляет 73 %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680" w:right="39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54:00Z</dcterms:created>
  <dc:creator>Customer</dc:creator>
  <dc:description/>
  <cp:keywords/>
  <dc:language>en-US</dc:language>
  <cp:lastModifiedBy>Yurist</cp:lastModifiedBy>
  <cp:lastPrinted>2023-06-30T11:58:00Z</cp:lastPrinted>
  <dcterms:modified xsi:type="dcterms:W3CDTF">2023-06-30T08:58:00Z</dcterms:modified>
  <cp:revision>12</cp:revision>
  <dc:subject/>
  <dc:title/>
</cp:coreProperties>
</file>