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1 мая 2023 года                                                                                   № 6-25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3 декабря 2022 года  № 6-2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3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4 и 2025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3 декабря 2022 года  № 6-23/2 «О бюджете муниципального образования муниципального района «Ижемский» на 2023 год и плановый период 2024 и 2025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3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623 091,2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700 028,4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937,2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 в 2023 году в сумме 1 443 566,6 тыс. рублей, в том числе объем межбюджетных трансфертов, получаемых из других бюджетов бюджетной системы Российской Федерации, в сумме 1 457 630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3 году, в сумме 73 066,9 тыс. рублей, в том числе объем межбюджетных трансфертов бюджетам сельских поселений в сумме 73 066,9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 на 2023 в размере 20 097,0 тыс. рублей, на 2024 и 2025 годы – 16 290,3 тыс. рублей и 16 730,7 тыс. рублей соответственно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таблицу 3 приложения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5 дополнить таблицей 6 согласно приложению 4 к настоящему решению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ложение 5 дополнить таблицей 7 согласно приложению 5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123</cp:lastModifiedBy>
  <cp:lastPrinted>2023-05-12T12:30:00Z</cp:lastPrinted>
  <dcterms:modified xsi:type="dcterms:W3CDTF">2023-05-12T09:31:00Z</dcterms:modified>
  <cp:revision>432</cp:revision>
  <dc:subject/>
  <dc:title>Совет муниципального образования муниципального района «Ижемский»</dc:title>
</cp:coreProperties>
</file>