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064"/>
        <w:gridCol w:w="3175"/>
      </w:tblGrid>
      <w:tr>
        <w:trPr/>
        <w:tc>
          <w:tcPr>
            <w:tcW w:w="316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8 августа 2022 года                                                                        №  6-21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  образования муниципального района «Ижемский»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в сумме 1 76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7,7тыс. рублей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в сумме 1 811 998,4 тыс. рублей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3 год и на 2024 год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 на 2023 год в сумме 1 476 448,3 тыс. рублей и на 2024 год в сумме 1 505 123,8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 на 2023 год в сумме 1 474 888,3 тыс. рублей, в том числе объем условно утвержденных расходов 11 730,0 тыс. рублей, и на 2024 год в сумме 1 503 563,8 тыс. рублей, в том числе объем условно утвержденных расходов 25 226,7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профицит на 2023 год в сумме 1 560,0 тыс. рублей и на 2024 год в сумме 1 560,0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3) пункты 1,2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2 году в сумме 1 616 436,1 тыс. рублей, в том числе объем межбюджетных трансфертов, получаемых из других бюджетов бюджетной системы Российской Федерации, в сумме 1 611 112,2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3 году в сумме 1 333 678,0 тыс. рублей, в том числе объем межбюджетных трансфертов, получаемых из других бюджетов бюджетной системы Российской Федерации, в сумме 1 333 678,0 тыс. рублей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61 490,0 тыс. рублей, в том числе объем межбюджетных трансфертов бюджетам сельских поселений в сумме 61 490,0 тыс. рублей.»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И.В. Норкин</w:t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Сtepanec</cp:lastModifiedBy>
  <cp:lastPrinted>2022-08-09T10:13:00Z</cp:lastPrinted>
  <dcterms:modified xsi:type="dcterms:W3CDTF">2022-08-09T07:14:00Z</dcterms:modified>
  <cp:revision>439</cp:revision>
  <dc:subject/>
  <dc:title>Совет муниципального образования муниципального района «Ижемский»</dc:title>
</cp:coreProperties>
</file>