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sz w:val="26"/>
                <w:szCs w:val="26"/>
                <w:lang w:val="ru-RU" w:eastAsia="ar-SA"/>
              </w:rPr>
            </w:pPr>
            <w:r>
              <w:rPr>
                <w:b/>
                <w:sz w:val="26"/>
                <w:szCs w:val="26"/>
                <w:lang w:val="ru-RU" w:eastAsia="ar-S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Р Е Ш Е Н И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30 марта 2021 года                                                                                              № 6-13/1</w:t>
      </w:r>
    </w:p>
    <w:p>
      <w:pPr>
        <w:pStyle w:val="Normal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«Ижемский» от 22 декабря 2020 года № 6-11/2 «О бюджете муниципального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бразования муниципального района «Ижемский» на 2021 год и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плановый период 2022 и 2023 годов»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6"/>
          <w:szCs w:val="26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Внести в решение Совета муниципального района «Ижемский» от 22 декабря 2020 года № 6-11/2 «О бюджете муниципального образования муниципального района «Ижемский» на 2021 год и плановый период 2022 и 2023 годов» (далее – Решение) следующие изменения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Статья 1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1 год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общий объем доходов в сумме 1 551 433,9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общий объем расходов в сумме 1 584 753,9 тыс. рубле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фицит в сумме 33 320,0 тыс. рублей.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2) пункт 1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 Утвердить объем безвозмездных поступлений в бюджет МР «Ижемский»  в 2021 году в сумме 1 275 280,4 тыс. рублей, в том числе объем межбюджетных трансфертов, получаемых из других бюджетов бюджетной системы Российской Федерации, в сумме 1 275 029,9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ункт 4 статьи 4 Решения изложить в следующей редакции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21 году, в сумме 51 451,5 тыс. рублей, в том числе объем межбюджетных трансфертов бюджетам сельских поселений в сумме 51 451,5 тыс. рублей.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статью 5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Статья 5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объем бюджетных ассигнований Дорожного фонда муниципального района «Ижемский» на 2021 в размере 19 332,3 тыс. рублей, на 2022 и 2023 годы – 16 279,6 тыс. рублей и 16 396,8 тыс. рублей соответственно.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6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7) приложение 3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) таблицу 3 приложения 7 к Решению изложить в редакции согласно приложению 4 к настоящему решению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приложение 7 дополнить таблицей 5 согласно приложению 5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муниципального района –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руководитель администрации                                                                          И.В. Норк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06:00Z</dcterms:created>
  <dc:creator>Vityazeva</dc:creator>
  <dc:description/>
  <cp:keywords/>
  <dc:language>en-US</dc:language>
  <cp:lastModifiedBy>Светлана</cp:lastModifiedBy>
  <cp:lastPrinted>2021-04-01T09:48:00Z</cp:lastPrinted>
  <dcterms:modified xsi:type="dcterms:W3CDTF">2021-04-01T06:49:00Z</dcterms:modified>
  <cp:revision>400</cp:revision>
  <dc:subject/>
  <dc:title>Совет муниципального образования муниципального района «Ижемский»</dc:title>
</cp:coreProperties>
</file>