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«Изьва»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          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   </w:t>
            </w:r>
            <w:r>
              <w:rPr>
                <w:b/>
                <w:sz w:val="26"/>
                <w:szCs w:val="26"/>
                <w:lang w:eastAsia="en-US"/>
              </w:rPr>
              <w:t>Совет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    </w:t>
            </w:r>
            <w:r>
              <w:rPr>
                <w:b/>
                <w:sz w:val="26"/>
                <w:szCs w:val="26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    </w:t>
            </w:r>
            <w:r>
              <w:rPr>
                <w:b/>
                <w:sz w:val="26"/>
                <w:szCs w:val="26"/>
                <w:lang w:eastAsia="en-US"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sz w:val="26"/>
          <w:szCs w:val="26"/>
          <w:u w:val="single"/>
        </w:rPr>
      </w:pPr>
      <w:r>
        <w:rPr>
          <w:b/>
          <w:bCs/>
          <w:sz w:val="26"/>
          <w:szCs w:val="26"/>
          <w:lang w:eastAsia="en-US"/>
        </w:rPr>
        <w:t>Р Е Ш Е Н И Е</w:t>
      </w:r>
    </w:p>
    <w:p>
      <w:pPr>
        <w:pStyle w:val="Normal"/>
        <w:rPr>
          <w:i/>
          <w:i/>
          <w:sz w:val="26"/>
          <w:szCs w:val="26"/>
          <w:u w:val="single"/>
          <w:lang w:eastAsia="en-US"/>
        </w:rPr>
      </w:pPr>
      <w:r>
        <w:rPr>
          <w:i/>
          <w:sz w:val="26"/>
          <w:szCs w:val="26"/>
          <w:u w:val="single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 марта 2021 года                                                                                           № 6-13/2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Республика Коми, Ижемский район, с. Ижм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муниципального района «Ижемский» 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унктом 11 части 1 статьи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т 29 декабря 2012 года № 273-ФЗ «Об образовании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тава муниципального образования муниципального района «Ижемский» в целях обеспечения доступности получения образован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решение Совета муниципального района «Ижемский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 (далее – Решение) следующие изменения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Абзац 5 пункта 1 Решения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 - МБОУ «Мошъюгская ООШ» на перевозку обучающихся из д. Щель в д. Мошъюга в сумме 23 руб. в одну сторону на одного обучающегося за фактические дни обучения, на перевозку обучающихся из д. Ласта в д. Мошъюга в сумме 10 руб. в одну сторону в сентябре - октябре и в мае, в сумме 16 руб. в одну сторону в ноябре - апреле на одного обучающегося за фактический подвоз обучающихся от берега р. Ижма до д. Мошъюга в сумме 50 руб. в одну сторону на время отсутствия организации подвоза на школьном автобусе на одного обучающегося за фактические дни обучения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Администрации муниципального района «Ижемский» принять нормативные правовые акты, обеспечивающие реализацию настояще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финансовое обеспечение настоящего решения является расходным обязательством бюджета муниципального района «Ижемский» по разделу «Образова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о дня официального опубликования и распространяется на правоотношения, возникающие с 1 декабря 2020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</w:t>
        <w:tab/>
        <w:tab/>
        <w:tab/>
        <w:t xml:space="preserve">         </w:t>
        <w:tab/>
        <w:tab/>
        <w:t xml:space="preserve">                        И.В. Норкин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42D1FF86A8E3D89B41DCD224B5E42B695C9ACACF8B24AFC34C0F5B855C2BCEFD053BA7621CFE0CD09A381B2BA9D6A1CCAA881F8B6ODWEF" TargetMode="External"/><Relationship Id="rId4" Type="http://schemas.openxmlformats.org/officeDocument/2006/relationships/hyperlink" Target="consultantplus://offline/ref=D42D1FF86A8E3D89B41DCD224B5E42B695C9A6A6FBB44AFC34C0F5B855C2BCEFC253E2782BC9F5995FF9D6BFBAO9WFF" TargetMode="External"/><Relationship Id="rId5" Type="http://schemas.openxmlformats.org/officeDocument/2006/relationships/hyperlink" Target="consultantplus://offline/ref=D42D1FF86A8E3D89B41DCD3448321CB292CAFAA2FEB744AC6190F3EF0A92BABA9013BC216A8FE69858E7D5B7BD94204D89E38EFAB6C0BC655E7AC5C5O3WA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6:00Z</dcterms:created>
  <dc:creator>Лида</dc:creator>
  <dc:description/>
  <cp:keywords/>
  <dc:language>en-US</dc:language>
  <cp:lastModifiedBy>Светлана</cp:lastModifiedBy>
  <cp:lastPrinted>2021-01-25T14:57:00Z</cp:lastPrinted>
  <dcterms:modified xsi:type="dcterms:W3CDTF">2021-03-31T09:44:00Z</dcterms:modified>
  <cp:revision>21</cp:revision>
  <dc:subject/>
  <dc:title>Проект</dc:title>
</cp:coreProperties>
</file>