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8 января 2020 года                                                                                № 6-4/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429 311,1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444 211,1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4 90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60 086,9 тыс. рублей, в том числе объем межбюджетных трансфертов, получаемых из других бюджетов бюджетной системы Российской Федерации, в сумме 1 160 139,7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48 510,5 тыс. рублей, в том числе объем межбюджетных трансфертов бюджетам сельских поселений в сумме 48 510,5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0 в размере 19 169,1 тыс. рублей, на 2020 и 2021 годы – 15 631,4 тыс. рублей и 15 631,4 тыс. рублей соответственно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7 Решения дополнить абзацем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спределение иных межбюджетных трансфертов бюджетам поселений (за исключением межбюджетных трансфертов, распределение которых утверждено приложениями 7 и 8 к настоящему Решению) устанавливается нормативными правовыми актами администрации муниципального района «Ижемский»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) приложение 4 к Решению изложить в редакции согласно приложению 4 к настоящему решению; 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аблицу 3 приложения 7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9:00Z</dcterms:created>
  <dc:creator>Vityazeva</dc:creator>
  <dc:description/>
  <dc:language>en-US</dc:language>
  <cp:lastModifiedBy>Денис</cp:lastModifiedBy>
  <cp:lastPrinted>2020-01-29T14:50:00Z</cp:lastPrinted>
  <dcterms:modified xsi:type="dcterms:W3CDTF">2020-01-30T13:49:00Z</dcterms:modified>
  <cp:revision>2</cp:revision>
  <dc:subject/>
  <dc:title>Совет муниципального образования муниципального района «Ижемский»</dc:title>
</cp:coreProperties>
</file>