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</w:t>
      </w:r>
      <w:r>
        <w:rPr>
          <w:b/>
          <w:lang w:val="ru-RU"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  <w:lang w:val="ru-RU" w:eastAsia="ru-RU"/>
        </w:rPr>
      </w:pPr>
      <w:r>
        <w:rPr>
          <w:b/>
          <w:i/>
          <w:u w:val="single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/>
          <w:bCs/>
          <w:lang w:val="ru-RU"/>
        </w:rPr>
        <w:t xml:space="preserve">                                                   </w:t>
      </w:r>
      <w:r>
        <w:rPr>
          <w:b/>
          <w:bCs/>
          <w:lang w:val="ru-RU"/>
        </w:rPr>
        <w:t xml:space="preserve">Р Е Ш Е Н И 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от 22 декабря 2020 года                                                                           № 6-11/12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еспублика Коми, Ижемский район, с. Ижма</w:t>
      </w:r>
    </w:p>
    <w:p>
      <w:pPr>
        <w:pStyle w:val="Normal"/>
        <w:suppressAutoHyphens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 решение Совета муниципального района 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внести следующие изме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1.1. В приложение № 2 «Порядок оплаты стоимости проезда к месту использования отпуска и обратно и стоимости провоза багажа лицам, проживающим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пункты 4, 7 и 9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4. Назначение и выплата компенсации работнику осуществляются работодателем, в случае если работник находил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жегодном оплачиваемом отпуске, в том числе ежегодном оплачиваемом отпуске с последующим увольнением (за исключением случаев, когда отпуск с последующим увольнением предоставляется работнику до наступления права на использование ежегодного оплачиваемого отпуска за первый год работы у данного работодателя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беременности и рода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уходу за ребенком до достижения им возраста трех лет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денежного содержа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заработной плат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ация расходов также производится в тех случаях, когда выезд и возвращение осуществляется в выходные и нерабочие праздничные дни, непосредственно предшествующие и последующие отпуску. Кроме того, выезд и возвращение может производиться в нерабочее время в день, непосредственно предшествующий (последующий) отпуску или выходным и нерабочим праздничным дням перед отпуском (после отпуска).»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  Компенсация производится по маршруту прямого следования в размере фактических расходов при наличии проездных документов, но не выше стоимости проезда воздушным транспортом: в самолетах - в салонах «экономического класса», вертолетом - по тарифу для перевозки пассажиров и багажа, утвержденному в порядке, установленном законодательством, железнодорожным транспортом - в купейном вагоне скорых фирменных поездов (без услуг), в вагоне с местами для сидения скорого поезда (без услуг), водным транспортом (морским, речным) – по тарифам, установленным перевозчиком, но не выше стоимости проезда в трехместной каюте с комплексным обслуживанием пассажиров, автомобильным транспортом (за исключением личного) - в междугородних пригородных автобусах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редставленные работником организации документы подтверждают произведенные расходы на проезд по более высокой категории, компенсация расходов производится на основании справки, содержащей сведения о стоимости проезда по категории (группе), установленной абзацем 1 настоящего пункта, выданной работнику (членам его семьи) соответствующей транспортной организацией, осуществляющей перевозку или ее уполномоченным агентом (далее - транспортная организация), на дату приобретения биле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лучае указания стоимости проезда в проездных документах в иностранной валюте компенсация производится по курсу валют, установленном Цетробанком Российской Федерации на дату приобретения билета.»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«9. Выплата компенсации (ее части) производится не позднее, чем за 3 календарных дня до начала отпуска работника исходя из примерной стоимости проезда на основании письменного заявления работника, поданного заблаговременно (не позднее чем за 20 дней до даты начала отпуска), и решения работодателя. Окончательный расчет производится в течение 90 (девяносто) рабочих дней по возвращении работника из отпуска и выхода на работу на основании представленных им билетов, других подтверждающих докумен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ьзовании работником электронного билета компенсация выплачивается в случае проезда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обильным транспортом - при предоставлении маршрутной квитанции и (или) кассового чека с указанными на нем реквизитами биле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м транспортом - при предоставлении электронного проездного документа (билета) на водном транспорте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воздушным транспортом - при предоставлении полетного купона (электронный посадочный талон) и маршрута/квитан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одорожным транспортом - при предоставлении электронного проездного документа и посадочного куп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В случае если работник не обратился за компенсацией до начала отпуска, он вправе представить письменное заявление о предоставлении компенсации в течение календарного года, в котором он использовал отпуск.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1.2. В пункте 8 абзац первый изложить в следующей редакции: «При проезде к месту использования отпуска и обратно несколькими видами транспорта работнику компенсируется общая сумма расходов на оплату проезда в пределах норм, установленных пунктом 7 настоящего Порядка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0 дополнить абзацем следующего содержания: «В случае отсутствия документов на часть маршрута, документы, подтверждающие пребывание в месте использования отпуска, не требуются.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-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2:00Z</dcterms:created>
  <dc:creator>Vityazeva</dc:creator>
  <dc:description/>
  <dc:language>en-US</dc:language>
  <cp:lastModifiedBy>Денис</cp:lastModifiedBy>
  <cp:lastPrinted>2020-12-23T11:46:00Z</cp:lastPrinted>
  <dcterms:modified xsi:type="dcterms:W3CDTF">2020-12-29T06:42:00Z</dcterms:modified>
  <cp:revision>2</cp:revision>
  <dc:subject/>
  <dc:title>Совет муниципального образования муниципального района «Ижемский»</dc:title>
</cp:coreProperties>
</file>