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i/>
          <w:i/>
          <w:u w:val="single"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  <w:u w:val="single"/>
        </w:rPr>
      </w:pPr>
      <w:r>
        <w:rPr>
          <w:b/>
          <w:bCs/>
          <w:lang w:eastAsia="en-US"/>
        </w:rPr>
        <w:t xml:space="preserve">                                                               </w:t>
      </w:r>
      <w:r>
        <w:rPr>
          <w:b/>
          <w:bCs/>
          <w:lang w:eastAsia="en-US"/>
        </w:rPr>
        <w:t>Р Е Ш Е Н И Е</w:t>
      </w:r>
    </w:p>
    <w:p>
      <w:pPr>
        <w:pStyle w:val="Normal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2 декабря 2020 года                                                                             № 6-11/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 внесении изменений в Решение Совета муниципального района «Ижемский» от 19 декабря 2017 года № 5-24/9 «Об организации бесплатного питания обучающихся с ограниченными возможностями здоровья общеобразовательных организаций муниципального района «Ижемский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уководствуясь пп.7 статьи 79 Федерального закона Российской Федерации «Об образовании в Российской Федерации» от 27 декабря 2012 года № 273-ФЗ в целях обеспечения бесплатным питанием обучающихся с ограниченными возможностями здоровья, а также детей-инвалидов, статьей 33 Устава муниципального района «Ижемский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Внести в Решение Совета муниципального района «Ижемский» от 19 декабря 2017 года № 5-24/9 «Об организации бесплатного питания обучающихся с ограниченными возможностями здоровья общеобразовательных организаций муниципального района «Ижемский» (далее – Решение) следующие изменения.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ункт 1 Решения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1. Обеспечить обучающихся с ограниченными возможностями здоровья, детей-инвалидов, обучающихся в 1-11 классах общеобразовательных организаций муниципального района «Ижемский», бесплатным двухразовым питанием за счет средств бюджета муниципального района «Ижемский» из расчета 89 рублей 42 копейки в день посещения занятий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Настоящее решение вступает в силу с момента официального опубликования и распространяется на правоотношения, возникшие с 1 января 2021 года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/>
      </w:pPr>
      <w:r>
        <w:rPr>
          <w:sz w:val="28"/>
        </w:rPr>
        <w:t>Глава муниципального района -</w:t>
      </w:r>
    </w:p>
    <w:p>
      <w:pPr>
        <w:pStyle w:val="Normal"/>
        <w:ind w:left="142" w:hanging="142"/>
        <w:rPr>
          <w:sz w:val="28"/>
        </w:rPr>
      </w:pPr>
      <w:r>
        <w:rPr>
          <w:sz w:val="28"/>
        </w:rPr>
        <w:t>руководитель администрации</w:t>
        <w:tab/>
        <w:tab/>
        <w:tab/>
        <w:t xml:space="preserve">         </w:t>
        <w:tab/>
        <w:tab/>
        <w:t xml:space="preserve">        И.В. Норк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41:00Z</dcterms:created>
  <dc:creator>Лида</dc:creator>
  <dc:description/>
  <dc:language>en-US</dc:language>
  <cp:lastModifiedBy>Денис</cp:lastModifiedBy>
  <cp:lastPrinted>2020-12-23T09:37:00Z</cp:lastPrinted>
  <dcterms:modified xsi:type="dcterms:W3CDTF">2020-12-29T06:41:00Z</dcterms:modified>
  <cp:revision>2</cp:revision>
  <dc:subject/>
  <dc:title>Проект</dc:title>
</cp:coreProperties>
</file>