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2 декабря 2020 года                                                                           № 6 -11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55 179,1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75 713,1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0 534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4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0 год в сумме 120,0 тыс. рублей, на 2021 год в сумме 130,0 тыс. рублей, на 2022 год в сумме 13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083 136,9 тыс. рублей, в том числе объем межбюджетных трансфертов, получаемых из других бюджетов бюджетной системы Российской Федерации, в сумме 1 083 176,7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6 314,4 тыс. рублей, в том числе объем межбюджетных трансфертов бюджетам сельских поселений в сумме 56 314,4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79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60,0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7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0) приложение 11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уководитель администрации                                                             И.В. Норкин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7:00Z</dcterms:created>
  <dc:creator>Vityazeva</dc:creator>
  <dc:description/>
  <dc:language>en-US</dc:language>
  <cp:lastModifiedBy>Денис</cp:lastModifiedBy>
  <cp:lastPrinted>2020-11-11T10:18:00Z</cp:lastPrinted>
  <dcterms:modified xsi:type="dcterms:W3CDTF">2020-12-29T06:37:00Z</dcterms:modified>
  <cp:revision>2</cp:revision>
  <dc:subject/>
  <dc:title>Совет муниципального образования муниципального района «Ижемский»</dc:title>
</cp:coreProperties>
</file>