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1 ноября 2019 года                                                                                № 6-2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Ижемский» от 12 декабря 2018 года  № 5-30/2 «О бюджет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2 декабря 2018 года № 5-30/2 «О бюджете муниципального образования муниципального района «Ижемский» на 2019 год и плановый период 2020 и 2021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9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312 511,0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334 444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21 933,0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0 год и на 2021 год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 на 2020 год в сумме 1 040 637,0 тыс. рублей и на 2021 год в сумме 1 132 883,2 тыс.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 на 2020 год в сумме 1 040 637,0 тыс. рублей и на 2021 год в сумме 1 132 883,2 тыс.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дефицит (профицит) на 2020 год в сумме 0,0 тыс. рублей и на 2021 год в сумме 0,0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3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9 году в сумме 1 033 511,4 тыс. рублей, в том числе объем межбюджетных трансфертов, получаемых из других бюджетов бюджетной системы Российской Федерации, в сумме 1 035 558,1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ункт 3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Утвердить объем безвозмездных поступлений в бюджет МР «Ижемский» в 2021 году в сумме 882 391,9 тыс. рублей, в том числе объем межбюджетных трансфертов, получаемых из других бюджетов бюджетной системы Российской Федерации, в сумме 882 391,9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9 году, в сумме 45 018,1 тыс. рублей, в том числе объем межбюджетных трансфертов бюджетам сельских поселений в сумме 45 018,1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9) приложение 4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таблицу 5 приложения 10 к Решению изложить в редакции согласно приложению 5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руководителя администрации                                                     Р.Е. Селиверс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15:00Z</dcterms:created>
  <dc:creator>Vityazeva</dc:creator>
  <dc:description/>
  <cp:keywords/>
  <dc:language>en-US</dc:language>
  <cp:lastModifiedBy>User</cp:lastModifiedBy>
  <cp:lastPrinted>2019-08-28T09:19:00Z</cp:lastPrinted>
  <dcterms:modified xsi:type="dcterms:W3CDTF">2019-11-14T09:15:00Z</dcterms:modified>
  <cp:revision>2</cp:revision>
  <dc:subject/>
  <dc:title>Совет муниципального образования муниципального района «Ижемский»</dc:title>
</cp:coreProperties>
</file>