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1 ноября 2019 года                                                                                № 6-2/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поддержке решения Совета  муниципального района «Сыктывдинский»</w:t>
        <w:br/>
        <w:t xml:space="preserve"> от 26 сентября 2019 года № 42/9-11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ссмотрев обращение Совета муниципального района «Сыктывдинский» от 11 октября 2019 года № 75  о поддержке решения Совета  муниципального района «Сыктывдинский» от 26 сентября 2019 года № 42/9-11 «О решении вопроса подвоза детей дошкольного возраста в дошкольные образовательные учреждения Сыктывдинского района</w:t>
      </w:r>
      <w:r>
        <w:rPr>
          <w:sz w:val="28"/>
          <w:szCs w:val="28"/>
          <w:lang w:val="ru-RU"/>
        </w:rPr>
        <w:t>»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. Поддержать </w:t>
      </w:r>
      <w:r>
        <w:rPr>
          <w:sz w:val="28"/>
          <w:szCs w:val="28"/>
          <w:lang w:val="ru-RU" w:eastAsia="ru-RU"/>
        </w:rPr>
        <w:t>решение Совета муниципального района «Сыктывдинский» от 26 сентября 2019 года № 42/9-11 «О решении вопроса подвоза детей дошкольного возраста в дошкольные образовательные учреждения Сыктывдинского района</w:t>
      </w:r>
      <w:r>
        <w:rPr>
          <w:sz w:val="28"/>
          <w:szCs w:val="28"/>
          <w:lang w:val="ru-RU"/>
        </w:rPr>
        <w:t>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Настоящее решение вступает в силу со дня его принятия.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 Совет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униципального района «Ижемский»                                           Т.В. Артеева</w:t>
      </w: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32:00Z</dcterms:created>
  <dc:creator>Vityazeva</dc:creator>
  <dc:description/>
  <cp:keywords/>
  <dc:language>en-US</dc:language>
  <cp:lastModifiedBy>User</cp:lastModifiedBy>
  <cp:lastPrinted>2018-12-13T08:57:00Z</cp:lastPrinted>
  <dcterms:modified xsi:type="dcterms:W3CDTF">2019-11-15T07:48:00Z</dcterms:modified>
  <cp:revision>19</cp:revision>
  <dc:subject/>
  <dc:title>Совет муниципального образования муниципального района «Ижемский»</dc:title>
</cp:coreProperties>
</file>