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10 декабря 2019 года</w:t>
        <w:tab/>
        <w:tab/>
        <w:t xml:space="preserve"> </w:t>
        <w:tab/>
        <w:t xml:space="preserve">                                     </w:t>
        <w:tab/>
        <w:t>№ 6-3/8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должностей муниципальной службы в муниципальном образовании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2 ст. 6 Федерального закона от 02.03.2007 № 25-ФЗ «О муниципальной службе в Российской Федерации», руководствуясь Законом Республики Коми от 21.12.2007 № 133-РЗ «О некоторых вопросах муниципальной службы в Республике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должностей муниципальной службы в муниципальном образовании муниципального района «Ижемский»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муниципального района «Ижемский» от декабря №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муниципальном образовании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В администрации муниципального района «Ижемски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территориального развития и коммунального хозяйства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зической культуры и спорта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контролю в сфере закупок и финансово-бюджетного надзора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кономического анализа, прогнозирования и осуществления закупок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й и кадровой работ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рхивной работы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бюджету и доходам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архитектуры и градостроительства - главный архитектор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земельными ресурсами и муниципальным имуществом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 отдела исполнения бюджета и размещения муниципального заказа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 отдела дошкольного и общего образования, информационно-методического обеспечения Управления образ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рш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осуществления закупок отдела экономического анализа, прогнозирования и осуществления закупо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мобилизационной подготовк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опеки и попечительства, профилактики безнадзорности и правонарушений среди несовершеннолетних, работы с неблагополучными семья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размещения муниципального заказа отдела исполнения бюджета и размещения муниципального заказа Финансового управления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В контрольно-счетной комисс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сш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5:00Z</dcterms:created>
  <dc:creator>Лида</dc:creator>
  <dc:description/>
  <cp:keywords/>
  <dc:language>en-US</dc:language>
  <cp:lastModifiedBy>User</cp:lastModifiedBy>
  <cp:lastPrinted>2016-05-25T17:12:00Z</cp:lastPrinted>
  <dcterms:modified xsi:type="dcterms:W3CDTF">2019-12-11T09:33:00Z</dcterms:modified>
  <cp:revision>78</cp:revision>
  <dc:subject/>
  <dc:title>Проект</dc:title>
</cp:coreProperties>
</file>