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от 10 декабря 2019 года</w:t>
        <w:tab/>
        <w:tab/>
        <w:t xml:space="preserve"> </w:t>
        <w:tab/>
        <w:t xml:space="preserve">                                     </w:t>
        <w:tab/>
        <w:t xml:space="preserve">      № 6-3/7</w:t>
        <w:tab/>
      </w:r>
    </w:p>
    <w:p>
      <w:pPr>
        <w:pStyle w:val="Normal"/>
        <w:rPr/>
      </w:pPr>
      <w:r>
        <w:rPr>
          <w:sz w:val="20"/>
          <w:szCs w:val="20"/>
        </w:rPr>
        <w:t xml:space="preserve">Республика Коми, Ижемский район, с. Ижм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муниципального района «Ижемский» от 25 марта 2019 года № 5-32/13 «Об утверждении Положения об Управлении образования администрации муниципального района «Ижемский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 декабря 2012 года              № 273-ФЗ «Об образовании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руководствуясь Законом Республики Коми от 01.12.2015 № 115-РЗ «О наделении органов местного самоуправления в Республике Коми отдельными государственными полномочиями Республики Коми», Уставом муниципального образования муниципального района «Ижемский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об Управлении образования администрации муниципального района «Ижемский», утвержденное решением Совета муниципального района «Ижемский» от 25 марта 2019 года № 5-32/13 «Об утверждении Положения об Управлении образования администрации муниципального района «Ижемский» следующие изменения и допол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3.2.1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2. Защита имущественных прав и законных интересов несовершеннолетних граждан, недееспособных или ограниченно дееспособных гражд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а в соответствии с Федеральным законом «Об опеке и попечительстве» разрешений на совершение сделок с имуществом подопеч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ючение договоров доверительного управления имуществом подопечных в соответствии со статьей 38 Гражданск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храна интересов несовершеннолетних граждан, недееспособных или ограниченно дееспособных граждан по вопросам наследственных правоотношений в соответствии с Граждански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а предварительного согласия на обмен жилыми помещениями, которые предоставлены по договорам социального найма и в которых проживают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щиты прав несовершеннолетних лиц и лиц, признанных судом недееспособными, при рассмотрении дел о банкротстве граждан в случае, если в рамках рассматриваемого дела затрагиваются права несовершеннолетнего лица либо права лица, признанного судом недееспособны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а опекуну или попечителю предварительного разрешения на распоряжение доходами подопечно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тверждение заведующим сектора опеки и попечительства отчетов опекунов и попечителей о хранении, об использовании имущества подопечного и об управлении имуществом подопечного, а также составление акта при обнаружении ненадлежащего исполнения опекуном или попечителем обязанностей по охране имущества подопечного и управлению имуществом подопечного и предъявление требования к опекуну или попечителю о возмещении убытков, причиненных несовершеннолетнему подопечн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своевременной подачей законными представителями детей-сирот и детей, оставшихся без попечения родителей, заявлений о включении этих детей в спис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ункт 3.2.20 считать пунктом 3.2.13 и изложить его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2.13. Обеспечение прав и законных интересов несовершеннолетних граждан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я в судебных заседаниях по вопросам усыновления (удочерения) и отмены усыновления (удочерения), в том числе подготовка в соответствии с федеральным законодательством материалов, необходимых для усыновления (удочерения) детей, и представление их в су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в суд заключения об обоснованности усыновления (удочерения) и о его соответствии интересам усыновляемого (удочеряемого) ребенка с указанием сведений о факте личного общения усыновителей (усыновителя) с усыновляемым (удочеряемым) ребен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и заключения о возможности граждан быть усыновител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в суд с требованиями об отмене усыновления (удочер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согласия на усыновление ребенка несовершеннолетних родителей, не достигших возраста шестнадцати лет, в случаях, установленных статьей 129 Семей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я в рассмотрении гражданских дел по спорам, возникающим из семейных правоотношений, по которым федеральным законодательством предусмотрено участие органов опеки и попеч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в суд с заявлением о лишении (ограничении) родительских пра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я в осуществлении принудительного исполнения решений суда, связанных с отобранием ребенка и передачей его другому лицу (лица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астия в исполнительном производстве, в котором взыскателем или должником является несовершеннолетний, в случаях и в порядке, предусмотренных Федеральным законом «Об исполнительном производств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немедленного отобрания ребенка у родителей (одного из них) или других лиц, на попечении которых он находится, при непосредственной угрозе жизни ребенка или его здоров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устройства детей, оставшихся без попечения родителей, в семью на воспитание в соответствии со статьей 123 Семей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контроля за условиями содержания, воспитания и образования детей, находящихся в организациях для детей-сирот и детей, оставшихся без попечения родителей, а также принятия мер для устройства таких детей на воспитание в сем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и согласия на контакты родителей, родительские права которых ограничены судом, с ребенком, если это не оказывает на ребенка вредного влия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и разрешения на раздельное проживание попечителей и их несовершеннолетних подопечных в соответствии со статьей 36 Гражданск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ения разногласий между родителями ребенка, между опекуном ребенка и его несовершеннолетними родителями в случаях, установленных Семейным кодекс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и разрешения на изменение имени и (или) фамилии лицу, не достигшему возраста четырнадцати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и согласия на установление отцовства в случаях, предусмотренных статьей 48 Семей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явления несовершеннолетнего, достигшего шестнадцати лет, полностью дееспособным (эмансипированным) с согласия обоих родителей, усыновителей или попеч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и согласия на заключение трудового договора с лицом, получившим общее образование и достигшим возраста четырнадцати лет, для выполнения легкого труда, не причиняющего вреда его здоровью, либо с лицом, получающим общее образование и достигшим возраста четырнадцати лет, для выполнения в свободное от получения образования время легкого труда, не причиняющего вреда его здоровью и без ущерба для освоения образовате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и разрешения на заключение трудового договора с лицом, не достигшим возраста четырнадцати лет, для участия в создании и (или) исполнении (экспонировании) произведений в организациях кинематографии, театрах, театральных и концертных организациях, цирках без ущерба здоровью и нравственному развит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и на основании предварительного медицинского осмотра разрешения на заключение трудового договора со спортсменом, не достигшим возраста четырнадцати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и разрешений на выезд из Российской Федерации для отдыха и (или) оздоровления несовершеннолетних граждан Российской Федерации, оставшихся без попечения родителей и находящихся в организациях для детей-сирот и детей, оставшихся без попечения ро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я продления срока временной передачи ребенка в семью граждан, постоянно проживающих на территории Российской Федерации, в случаях, установленных статьей 155.2 Семей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знания несовершеннолетних нуждающимися в помощи государства со стороны органов опеки и попечительства в Республике Коми в соответствии со статьей 4 Закона Республики Коми «О некоторых вопросах организации и осуществления деятельности по опеке и попечительству в Республике Коми и о признании утратившими силу отдельных законодательных актов Республики Ко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чи заявления в орган записи актов гражданского состояния о государственной регистрации рождения найденного (подкинутого) ребенка, родители которого неизвест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я представителя для защиты прав и интересов несовершеннолетнего в случаях, когда законные представители не вправе представлять его интерес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в суд с заявлением об ограничении или лишении несовершеннолетнего в возрасте от четырнадцати до восемнадцати лет права самостоятельно распоряжаться своими заработком, стипендией или иными доходами, за исключением случаев, когда такой несовершеннолетний приобрел дееспособность в полном объ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я решения об обязании родителей (одного из них) не препятствовать общению ребенка с близкими родственниками, в случае неисполнения такого решения органа опеки и попечительства обращения в суд с требованием об устранении препятствий к общению с ребен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в суд с требованиями о взыскании алиментов на несовершеннолетних детей, о признании соглашения об уплате алиментов недействительным в случаях, установленных Семейным кодекс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я решения об обязании опекуна или попечителя устранить нарушения прав и законных интересов ребенка либо его родителей или других родственников либо усыно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я необходимых мер для привлечения к ответственности опекунов и попечителей в случае ненадлежащего исполнения ими возложенных на них обязанностей в соответствии с федеральны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и разрешения (согласия) на осуществление ухода за нетрудоспособным гражданином, ребенком-инвалидом в возрасте до 18 лет или инвалидом с детства I группы обучающимся, достигшим возраста 14 лет, в свободное от учебы врем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я мер по включению детей-сирот и детей, оставшихся без попечения родителей, в список в случае неподачи законными представителями этих детей заявлений о включении этих детей в спис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ункты 3.2.21 – 3.2.31 считать соответственно пунктами 3.2.14 – 3.2.2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ункт 3.2.42 считать пунктом 3.2.24. 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администрации                  </w:t>
        <w:tab/>
        <w:t xml:space="preserve">      </w:t>
        <w:tab/>
        <w:tab/>
        <w:t xml:space="preserve">             Р.Е. Селиверс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55:00Z</dcterms:created>
  <dc:creator>Лида</dc:creator>
  <dc:description/>
  <cp:keywords/>
  <dc:language>en-US</dc:language>
  <cp:lastModifiedBy>User</cp:lastModifiedBy>
  <cp:lastPrinted>2016-05-25T17:12:00Z</cp:lastPrinted>
  <dcterms:modified xsi:type="dcterms:W3CDTF">2019-12-11T09:32:00Z</dcterms:modified>
  <cp:revision>72</cp:revision>
  <dc:subject/>
  <dc:title>Проект</dc:title>
</cp:coreProperties>
</file>