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Р Е Ш Е Н И 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4 февраля 2021 года                                                                             № 6-12/2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      </w:r>
          </w:p>
          <w:p>
            <w:pPr>
              <w:pStyle w:val="Normal"/>
              <w:ind w:left="4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муниципального района «Ижемск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 размер ежемесячной денежной компенсации родителям (законным представителям) на доставку обучающихся и воспитанников в муниципальные бюджетные учреждения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ОУ «Томская СОШ» на перевозку обучающихся через реку Ижма из д. Картаель в п. Том в сумме 25 руб. в одну сторону на одного обучающегося за фактические дни обучения на период отсутствия ледовой перепра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ОУ «Кипиевская СОШ» на перевозку обучающихся из д. Чаркабож в с. Кипиево, в сумме 107 руб. в одну сторону в сентябре - октябре и мае, в сумме 80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ОУ «Няшабожская СОШ» на перевозку обучающихся из д. Пиль-Егоры в с. Няшабож в сумме 162 руб. в одну сторону в сентябре - октябре и мае, в сумме 176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ОУ «Мошъюгская ООШ» на перевозку обучающихся из д. Щель в д. Мошъюга в сумме 23 руб. в одну сторону на одного обучающегося за фактические дни обучения, на перевозку обучающихся из д. Ласта в д. Мошъюга в сумме 10 руб. в одну сторону в сентябре - октябре и мае, в сумме 16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Диюрская ООШ» на перевозку воспитанников из д. Ыргеншар в д. Диюр в сумме 10 руб. в одну сторону на одну семью за фактические дни посещения 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Вертепская ООШ» на перевозку воспитанников из с. Краснобор в д. Вертеп в сумме 15 руб., на перевозку воспитанников из д. Пустыня в д. Вертеп в сумме 6 руб. в одну сторону на одну семью за фактические дни посещения образовательной организации, на перевозку обучающихся из д. Пустыня в д. Вертеп в сумме 6 руб. в одну сторону на одного обучающегося за фактические дни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«Детский сад №1» с. Ижма, МБДОУ «Детский сад №2» с. Ижма, МБДОУ «Детский сад №3» с. Ижма на перевозку воспитанников из д. Константиновка в с. Ижма в сумме 31 руб. в одну сторону на одну семью за фактические дни посещения образовательной организации.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и распространяется на правоотношения, возникающие с 1 января 2021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 xml:space="preserve">         </w:t>
        <w:tab/>
        <w:tab/>
        <w:t xml:space="preserve">          И.В. Норкин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07:00Z</dcterms:created>
  <dc:creator>Лида</dc:creator>
  <dc:description/>
  <cp:keywords/>
  <dc:language>en-US</dc:language>
  <cp:lastModifiedBy>Светлана</cp:lastModifiedBy>
  <cp:lastPrinted>2021-01-25T14:57:00Z</cp:lastPrinted>
  <dcterms:modified xsi:type="dcterms:W3CDTF">2021-02-11T05:49:00Z</dcterms:modified>
  <cp:revision>5</cp:revision>
  <dc:subject/>
  <dc:title>Проект</dc:title>
</cp:coreProperties>
</file>