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от 04 февраля 2021 года                                                                           № 6-12/3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еспублика Коми, Ижемский район, с. Иж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Arial" w:cs="Arial"/>
          <w:sz w:val="20"/>
          <w:szCs w:val="20"/>
          <w:lang w:val="ru-RU" w:eastAsia="ru-RU"/>
        </w:rPr>
      </w:pPr>
      <w:r>
        <w:rPr>
          <w:rFonts w:eastAsia="Arial" w:cs="Arial" w:ascii="Arial" w:hAnsi="Arial"/>
          <w:sz w:val="20"/>
          <w:szCs w:val="20"/>
          <w:lang w:val="ru-RU" w:eastAsia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ередаче осуществления части полномочий по решению вопросов местного значения администрацией муниципального района «Ижемский» органу местного самоуправления сельскому поселению «Щельяюр»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абзацем 2 части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1. Администрации муниципального района «Ижемский» передать осуществление части полномочий по решению вопросов местного значения органу местного самоуправления сельскому поселению «Щельяюр» на 2021 год согласно приложению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Администрации муниципального района «Ижемский» заключить дополнительное соглашение к соглашению с администрацией сельского поселения «Щельяюр» о передаче осуществления части полномочий по решению вопросов местного значения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муниципального район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 февраля 2021 года № 6-12/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мочия, передаваемые администрацией муниципального района «Ижемский» по решению вопросов местного значения органу местного самоуправления сельскому поселению «Щельяюр»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местного значения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мочия, передаваемые администрацией муниципального района "Ижемский" по решению вопросов сельским поселен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(пункт 6 части 1 статьи 14 Федерального закона от 06 октября 2003 года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номочия в части организации сноса многоквартирного жилого дома по адресу пст. Щельяюр, пер. Путейцев, д. 19, признанного в установленном законом порядке аварийным и подлежащим сносу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0:00Z</dcterms:created>
  <dc:creator>Vityazeva</dc:creator>
  <dc:description/>
  <cp:keywords/>
  <dc:language>en-US</dc:language>
  <cp:lastModifiedBy>Светлана</cp:lastModifiedBy>
  <cp:lastPrinted>2021-02-11T10:47:00Z</cp:lastPrinted>
  <dcterms:modified xsi:type="dcterms:W3CDTF">2021-02-11T07:47:00Z</dcterms:modified>
  <cp:revision>5</cp:revision>
  <dc:subject/>
  <dc:title>Совет муниципального образования муниципального района «Ижемский»</dc:title>
</cp:coreProperties>
</file>