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0 июня 2021 года                                                                                                № 6-15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540 968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574 288,2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3 32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объем безвозмездных поступлений в бюджет МР «Ижемский» в 2021 году в сумме 1 264 814,7 тыс. рублей, в том числе объем межбюджетных трансфертов, получаемых из других бюджетов бюджетной системы Российской Федерации, в сумме 1 264 478,2 тыс. рублей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татью 5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татья 5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муниципального района «Ижемский» на 2021 в размере 21 766,9 тыс. рублей, на 2022 и 2023 годы – 16 279,6 тыс. рублей и 16 396,8 тыс. рублей соответственно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таблицу 3 приложения 7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Наталья</cp:lastModifiedBy>
  <cp:lastPrinted>2021-07-01T10:59:00Z</cp:lastPrinted>
  <dcterms:modified xsi:type="dcterms:W3CDTF">2021-07-01T08:00:00Z</dcterms:modified>
  <cp:revision>412</cp:revision>
  <dc:subject/>
  <dc:title>Совет муниципального образования муниципального района «Ижемский»</dc:title>
</cp:coreProperties>
</file>