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879"/>
        <w:gridCol w:w="3785"/>
      </w:tblGrid>
      <w:tr>
        <w:trPr>
          <w:trHeight w:val="1337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05155" cy="754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июня 2021 года                                                                           № 6-15/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спублика Коми, Ижемский район, с. Иж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 «Ижемский» з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ставом муниципального образования муниципального района «Ижемский»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. Утвердить отчет об исполнении бюджета муниципального образования муниципального района «Ижемский» за 2020 год по доходам в сумме 1 348 894,8 тыс. рублей, по расходам в сумме 1 335 768,0тыс. рублей с превышением доходов над расходами (профицитом) в сумме 13 126,8 тыс. рублей и со следующими показателями: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бюджета муниципального образования муниципального района «Ижемский» за 2020 год по кодам классификации доходов бюджетов согласно приложению 1 к настоящему решению;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 бюджета муниципального образования муниципального района «Ижемский» за 2020 год по разделам, подразделам классификации расходов бюджетов Российской Федерации согласно приложению 2 к настоящему решению;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расходам бюджета муниципального образования муниципального района «Ижемский» за 2020 год по ведомственной структуре расходов бюджета муниципального образования  муниципального района «Ижемский» согласно приложению 3 к настоящему решению;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источникам финансирования дефицита бюджета муниципального образования муниципального района «Ижемский» за 2020 год по кодам классификации источников финансирования дефицитов бюджетов Российской Федерации согласно приложению 4 к настоящему решению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Статья 2. Настоящее решение вступает в силу со дня е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И.В. Но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59:00Z</dcterms:created>
  <dc:creator>Vityazeva</dc:creator>
  <dc:description/>
  <cp:keywords/>
  <dc:language>en-US</dc:language>
  <cp:lastModifiedBy>Наталья</cp:lastModifiedBy>
  <cp:lastPrinted>2021-07-01T11:28:00Z</cp:lastPrinted>
  <dcterms:modified xsi:type="dcterms:W3CDTF">2021-07-01T08:33:00Z</dcterms:modified>
  <cp:revision>124</cp:revision>
  <dc:subject/>
  <dc:title>                                                                                       Проект</dc:title>
</cp:coreProperties>
</file>