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и и результативности деятельности главы муниципального района – руководителя администрации в части достижения установленных показателей эффективности и результативности за 2020 год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276"/>
        <w:gridCol w:w="1134"/>
        <w:gridCol w:w="5528"/>
        <w:gridCol w:w="1843"/>
      </w:tblGrid>
      <w:tr>
        <w:trPr>
          <w:trHeight w:val="6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снижению(ухудшению) установленных значений показателей эффективности  и результативности деятельности главы муниципального района- руководителя администр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( 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ведением в 2020 году н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а территории Республики Коми режима повышенной готовности в связи с угрозой распространения новой коронавирусной инфекции был предоставлен ряд льгот для субъектов малого предпринимательства в соответствии с п</w:t>
            </w:r>
            <w:r>
              <w:rPr>
                <w:rFonts w:cs="Times New Roman" w:ascii="Times New Roman" w:hAnsi="Times New Roman"/>
              </w:rPr>
              <w:t>остановлением Правительства РФ от 02.04.2020 № 409 (с учетом изменений от 07.11.2020 г. №1791). Снижение произошло и по единому сельскохозяйственному налогу. Уменьшение количества плательщиков ЕСХН повлекло снижение налогооблагаемой базы и соответственно снижение самого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количества малых предприятий, зарегистрированных и осуществляющих свою деятельность на территории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лых предприятий в 2019 и 2020 годах составило 21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диный реестр СМСП  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nalog.ru/rn11/</w:t>
              </w:r>
            </w:hyperlink>
            <w:r>
              <w:rPr>
                <w:rFonts w:cs="Times New Roman" w:ascii="Times New Roman" w:hAnsi="Times New Roman"/>
              </w:rPr>
              <w:t>) 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оборота продукции и услуг, производимых малыми предприятиями, зарегистрированными и осуществляющими свою деятельность на территории муниципального образования, в постоянных ценах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данных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среднесписочной численности работников (без внешних совместителей) малых предприятий, зарегистрированных и осуществляющих свою деятельность на территории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верные данные отсутствую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редставлена предприя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твержденной "дорожной карты" внедрения на территории муниципального образования Стандарта деятельности органов местного самоуправления в Республике Коми по обеспечению благоприятного инвестиционного климата (да/н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дрение основных требований Стандарта деятельности органов местного самоуправления в Республике Коми по обеспечению благоприятного инвестиционного климата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>
          <w:trHeight w:val="1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удовлетворенных заявлений на предоставление земельного участка для жилищного строительства в общем числе заявлений на предоставление земельного участка для жилищного строительств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МИ И З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графика строительства, реконструкции, ремонта социальных объектов муниципальной собственности на территории муниципального образования в установленные сроки, строительство которых осуществляется за счет средств субсидий из республиканского бюджета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сего использовано  финансовых средств в сумме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 388 200,00  рублей, в том числе РБ -6 288 200,00 рублей, МБ – 427 000,0рублей. Работы выполнялись  подрядчиками  ООО «Изьва-строитель», ООО «Мой дом»,  ООО «СТРОЙГРУПП»,  ООО «РСК-ПРОЧНОСТЬ», ООО «Строй Мастер»,  ИП «Рочев В.Г.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следующие работ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системы отопления, обшивка фасада здания с утеплением, устройство водоснабжения,  усиление фундамента, замена дощатых  полов,   заменой половых балок,  обшивкой  фанерой, линолеумом,    ремонт обшивки стен и потолков, замена  деревянных  окон  на окна ПВХ, замена дверей, замена электрооборудования и светильников осве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 муниципального района «Ижемский»</w:t>
            </w:r>
          </w:p>
        </w:tc>
      </w:tr>
      <w:tr>
        <w:trPr>
          <w:trHeight w:val="1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долженности по заработной плате в организациях муниципальной формы собственност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й муниципальной программы (подпрограммы, основного мероприятия) по поддержке социально ориентированных некоммерческих организаций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, в отношении которых завершена процедура государственной регистрации прав, в общем количестве выявленных неучтенных объектов недвижимости, расположенных на территории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ЗР И 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положительно оценивающих состояние межнациональных отношений, в общем количестве граждан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исьмо от 16.03.2021 го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5-5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положительно оценивающих состояние межконфессиональных отношений, в общем количестве граждан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сутствие или снижение зафиксированных фактов терроризма и экстремизма на территории муниципального образования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сутствие или снижение зафиксированных фактов проявлений ксенофобии, этнической дискриминации, национальной и расовой нетерпимости и других проявлений негативного отношения к лицам других национальностей и религиозных конфессий на территории муниципального образования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лана мероприятий ("дорожной карты") "Изменения в отраслях социальной сферы, направленные на повышение эффективности сферы культуры в Республике Коми"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работаны новые показатели эффективности деятельности руководителей МБУК «Ижемская МКС», МБУК «Ижемская МБС», МБУК «Ижемский районный историко-краеведческий музей», МБУДО «Ижемская ДШИ», утверждены приказом Управления культуры от 01.06.2020 г. № 36-од и внесены дополнительным соглашением в трудовой договор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рмы труда применяются в МБУК «ИРИКМ», МБУК «Ижемская МБС», в МКУ «Хозяйственное управление»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Соблюдается соотношений средней заработной платы руководителей и муниципальных учреждений культуры и средней заработной платы работников муниципальных учреждений культуры 1:2. </w:t>
            </w:r>
            <w:r>
              <w:rPr>
                <w:rFonts w:cs="Times New Roman" w:ascii="Times New Roman" w:hAnsi="Times New Roman"/>
                <w:color w:val="000000"/>
              </w:rPr>
              <w:t>Средняя заработная плата руководителей составила 60 529,32 рублей, средняя заработная плата работников культуры 37 654,48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</w:rPr>
              <w:t>Обучаются 2 специалиста в ВУЗах г.Санкт-Петербурга (направление «социально-культурная деятельность»), г.Москва (направление «народное пение») на целевых местах. 2 человека МБУК «Ижемская МБС» являются студентами-заочниками, получают высшее образование. 3 человека закончили обучение в 2020 году, из них 2 высш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01 января 2021 года дифференциация оплаты труда основного и прочего персонала составляет 91,83 % к 8,17 %. Соотношение средней заработной платы основного и вспомогательного персонала составляет 1:0,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списочный состав за 12 месяцев  2020 года составляет 119,3 человек. Средняя заработная плата работников культуры (вместе с руководителями)  составила – 38 967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лана мероприятий ("дорожной карты") по обустройству инженерной и дорожной инфраструктурой земельных участков, предоставленных или подлежащих предоставлению для индивидуального жилищного строительства семьям, имеющим трех и более детей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 муниципальный контракт с ОО ПИФ «Проектант» на проектирование дорожной инфраструктуры протяженность около 7 км в с. Ижма в районе нового квартала 86 га. Сумма 4,2 млн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иГ</w:t>
            </w:r>
          </w:p>
        </w:tc>
      </w:tr>
      <w:tr>
        <w:trPr>
          <w:trHeight w:val="1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детей в возрасте от 3 до 7 лет, получающих образовательную услугу и (или) услугу по их содержанию в муниципальных дошкольных образовательных организациях, в общей численности детей от 3 до 7 лет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ятого населения в возрасте от 25 до 65 лет, прошедшего повышение квалификации и (или) профессиональную подготовку, в общей численности занятого в области экономики населения этой возрастной группы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я обусловлено введением ограничений в связи с распространением новой коронавирусной инф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од – 2199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2444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образований поселений в муниципальном районе с утвержденными документами территориального планирования и градостроительного зонирования в общем количестве муниципальных образований поселений (за исключением сельских поселений, в которых принято решение об отсутствии необходимости подготовки документов территориального планирования)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МИ и З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дминистративных процедур при реализации инвестиционно-строительных проектов в сфере жилищного строительства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хождения административных процедур при реализации инвестиционно-строительных проектов в сфере жилищного строительства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дачи результата муниципальной услуги в среднем составил 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лановых значений показателей по объему ввода жилья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 1 500 кв.м.; факт-3 058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архитектуры и строительств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поступивших в профессиональные образовательные организации и образовательные организации высшего образования, расположенные на территории Республики Коми, в общем числе выпускников муниципальных общеобразовательных организаций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244 выпускника, 9 классов -165, 11 класс 79. В 10 класс пошли 78 чел – 32%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% – поступили в СУЗЫ Р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% в СУЗЫ за пределами Р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 % - поступили в ВУ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получивших аттестат об основном (среднем) общем образовании, в общей численности выпускников муниципальных общеобразовательных организаций (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9 классах допущены к ГИА 165учащихся из 165. Получили аттестат об основном общем образовании 165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1 классах допущены к ГИА 79 учащихся из 79. Получили аттестат о среднем общем образовании 79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рационный прирост (отток) трудоспособного населения в другие регионы России (тыс.че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да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31 мая 2021 года информация по показателю отсутствов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Д показателей МО РК. Показатели, характеризующие состояние экономики и социальной сферы МОМР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напряженности на рынке труда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коэффициента вызван возможностью подачи заявлений на постановку в качестве безработных через портал госуслу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тистический бюллетень за 2020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показатель по реализации мероприятий по подготовке объектов жилищно-коммунального, газового и энергетического комплексов Республики Коми к работе в осенне-зимний период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 и 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охваченного организованной системой сбора и вывоза твердых и жидких бытовых отходов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 и КХ</w:t>
            </w:r>
          </w:p>
        </w:tc>
      </w:tr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и освещенных частей улиц, проездов, набережных в их общей протяженности на конец отчетного го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 и 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или снижение численности пострадавших при несчастных случаях на  производстве с утратой трудоспособности на 1 день и более и со смертельным исходом в расчете на 1000 работающих по отношению к предыдущему году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уда, занятости и социальной защиты Республики Ко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 рейтинге упоминаний глав (руководителей) администраций муниципальных образований в региональных средствах массовой информации (мес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з 33 показателей по 4 показателям отсутствуют данные, по 4 показателям произошло снижение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Достижение установленных значений показателей эффективности и результативности составляет 76%.</w:t>
      </w:r>
    </w:p>
    <w:sectPr>
      <w:type w:val="nextPage"/>
      <w:pgSz w:orient="landscape" w:w="16838" w:h="11906"/>
      <w:pgMar w:left="680" w:right="397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1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39:00Z</dcterms:created>
  <dc:creator>Customer</dc:creator>
  <dc:description/>
  <cp:keywords/>
  <dc:language>en-US</dc:language>
  <cp:lastModifiedBy>user</cp:lastModifiedBy>
  <cp:lastPrinted>2021-06-25T10:05:00Z</cp:lastPrinted>
  <dcterms:modified xsi:type="dcterms:W3CDTF">2021-06-25T07:08:00Z</dcterms:modified>
  <cp:revision>14</cp:revision>
  <dc:subject/>
  <dc:title/>
</cp:coreProperties>
</file>