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 ноября 2020 года                                                                              № 6-10/1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Республика Коми, Ижемский район, с. Ижма                           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0 декабря 2019 года № 6-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20 год и планов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21 и 2022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0 декабря 2019 года № 6-3/2 «О бюджете муниципального образования муниципального района «Ижемский» на 2020 год и плановый период 2021 и 2022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0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369 960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1 387 694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17 734,0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0 году в сумме 1 097 918,4 тыс. рублей, в том числе объем межбюджетных трансфертов, получаемых из других бюджетов бюджетной системы Российской Федерации, в сумме 1 097 958,1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57 200,2 тыс. рублей, в том числе объем межбюджетных трансфертов бюджетам сельских поселений в сумме 57 200,2 тыс. рублей.»;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таблицу 3 приложения 7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11 к Решению изложить в редакции согласно приложению 4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–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уководитель администрации                                                             И.В. Норкин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Светлана</cp:lastModifiedBy>
  <cp:lastPrinted>2020-11-11T10:18:00Z</cp:lastPrinted>
  <dcterms:modified xsi:type="dcterms:W3CDTF">2020-11-12T06:28:00Z</dcterms:modified>
  <cp:revision>441</cp:revision>
  <dc:subject/>
  <dc:title>Совет муниципального образования муниципального района «Ижемский»</dc:title>
</cp:coreProperties>
</file>