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«Изьва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муниципальнöй районс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Сове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муниципального райо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«Ижемский»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К Ы В К Ö Р Т Ö Д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0" w:hanging="0"/>
        <w:jc w:val="center"/>
        <w:outlineLvl w:val="0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Р Е Ш Е Н И Е</w:t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 10 ноября 2020 года                                                                             № 6-10/16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Республика Коми, Ижемский район, с. Ижма                                       </w:t>
      </w:r>
    </w:p>
    <w:p>
      <w:pPr>
        <w:pStyle w:val="Normal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внесении изменений в решение Совета муниципального района «Ижемский» 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1 части 1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 декабря 2012 года № 273-ФЗ «Об образовании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муниципального района «Ижемский» в целях обеспечения доступности получения образован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муниципального района «Ижемский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2 ноября 2015 года № 5-3/7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 (далее – Решение) следующие изменения: </w:t>
      </w:r>
    </w:p>
    <w:p>
      <w:pPr>
        <w:pStyle w:val="Normal"/>
        <w:numPr>
          <w:ilvl w:val="1"/>
          <w:numId w:val="4"/>
        </w:numPr>
        <w:ind w:left="567" w:hanging="0"/>
        <w:jc w:val="both"/>
        <w:rPr/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становить размер ежемесячной денежной компенсации родителям (законным представителям) на доставку обучающихся и воспитанников в муниципальные бюджетные учреждения образ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БОУ «Томская СОШ» на перевозку обучающихся через реку Ижма из д. Картаель в п. Том в сумме 25 руб. в одну сторону на одного обучающегося за фактические дни обучения на период отсутствия ледовой переправ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БОУ «Кипиевская СОШ» на перевозку обучающихся из д. Чаркабож в с. Кипиево, МБОУ «Няшабожская СОШ» на перевозку обучающихся из д. Пиль-Егоры в с. Няшабож в сумме 107 руб. в одну сторону в сентябре - октябре и мае, в сумме 80 руб. в одну сторону в ноябре - апреле на одного обучающегося за фактические дни обуч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БОУ «Мошъюгская ООШ» на перевозку обучающихся из д. Щель в д. Мошъюга в сумме 40 руб. в одну сторону на одну семью за фактические дни обучения детей, на перевозку обучающихся из д. Ласта в д. Мошъюга в сумме 10 руб. в одну сторону в сентябре - октябре и мае, в сумме 16 руб. в одну сторону в ноябре - апреле на одного обучающегося за фактические дни обу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БОУ «Диюрская ООШ» на перевозку воспитанников из д. Ыргеншар в д. Диюр в сумме 10 руб. в одну сторону на одного воспитанника за фактические дни посещения образовательной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БОУ «Вертепская ООШ» на перевозку воспитанников из с. Краснобор в д. Вертеп в сумме 15 руб., на перевозку воспитанников из д. Пустыня в д. Вертеп в сумме 6 руб. в одну сторону на одного воспитанника за фактические дни посещения образовательной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БДОУ «Детский сад №1» с.Ижма, МБДОУ «Детский сад №2» с.Ижма, МБДОУ «Детский сад №3» с.Ижма на перевозку воспитанников из д. Константиновка в с. Ижма в сумме 31 руб. в одну сторону на одного воспитанника за фактические дни посещения образовательной организации.»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«Ижемский» принять нормативные правовые акты, обеспечивающие реализацию настояще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финансовое обеспечение настоящего решения является расходным обязательством бюджета муниципального района «Ижемский» по разделу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фициального опубликования и распространяется на правоотношения, возникающие с 1 сентября 2020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-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 xml:space="preserve">         </w:t>
        <w:tab/>
        <w:tab/>
        <w:t xml:space="preserve">          И.В. Норкин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42D1FF86A8E3D89B41DCD224B5E42B695C9ACACF8B24AFC34C0F5B855C2BCEFD053BA7621CFE0CD09A381B2BA9D6A1CCAA881F8B6ODWEF" TargetMode="External"/><Relationship Id="rId4" Type="http://schemas.openxmlformats.org/officeDocument/2006/relationships/hyperlink" Target="consultantplus://offline/ref=D42D1FF86A8E3D89B41DCD224B5E42B695C9A6A6FBB44AFC34C0F5B855C2BCEFC253E2782BC9F5995FF9D6BFBAO9WFF" TargetMode="External"/><Relationship Id="rId5" Type="http://schemas.openxmlformats.org/officeDocument/2006/relationships/hyperlink" Target="consultantplus://offline/ref=D42D1FF86A8E3D89B41DCD3448321CB292CAFAA2FEB744AC6190F3EF0A92BABA9013BC216A8FE69858E7D5B7BD94204D89E38EFAB6C0BC655E7AC5C5O3W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1:46:00Z</dcterms:created>
  <dc:creator>Лида</dc:creator>
  <dc:description/>
  <cp:keywords/>
  <dc:language>en-US</dc:language>
  <cp:lastModifiedBy>Светлана</cp:lastModifiedBy>
  <cp:lastPrinted>2020-11-05T11:55:00Z</cp:lastPrinted>
  <dcterms:modified xsi:type="dcterms:W3CDTF">2020-11-11T11:18:00Z</dcterms:modified>
  <cp:revision>5</cp:revision>
  <dc:subject/>
  <dc:title>Проект</dc:title>
</cp:coreProperties>
</file>