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946"/>
        <w:gridCol w:w="3921"/>
      </w:tblGrid>
      <w:tr>
        <w:trPr>
          <w:cantSplit w:val="true"/>
        </w:trPr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öвет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Ы В К Ö Р Т Ö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0 ноября 2020 года                                                                                   № 6-10/3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Республика Коми, Ижемский район, с. Ижма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О внесении изменений в решение Совета муниципального района «Ижемский» от 14 октября 2019 года № 6-1/3 «Об утверждении Регламента Совета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Уставом муниципального района «Ижемский», Регламентом Совета района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района «Ижемский» от 14 октября 2019 года № 6-1/3 «Об утверждении Регламента Совета муниципального района «Ижемский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принят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 от 10 ноября 2020 года № 6-10/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решение Совета муниципального района «Ижемский» от 14 октября 2019 года № 6-1/3 «Об утверждении Регламента Совета муниципального района «Ижемский» (далее – Регламент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Главы 2 Регламента изложить в следующей редакци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. Председатель Совета муниципального района, заместитель председателя Совета муниципального района.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 части 1 статьи 6 Регламента слова «Ижемский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татью 11 Регламента дополнить абзацем шестнадцать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тветственность Председателя Совета перед населением муниципального района, государством, физическими и юридическими лицами наступает в соответствии с федеральными законам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Часть 2 статьи 13 Регламента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Очередные заседания Президиума созываются в соответствии с планом работы Президиума Совета района, утвержденного распоряжением Председателя Совета, а также по мере необходимости (внеочередные). Внеочередное заседание Президиума может созываться по требованию 1/3 и более его членов. Заседания Президиума созывает и ведет Председатель Совета или его заместитель. Заседания Президиума Совета района правомочны, если на них присутствуют не менее двух третей от состава Президиу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ы Совета района, не   входящие   в   состав   Президиума, вправе принимать участие в его заседаниях, вносить предложения, участвовать в обсуждении вопросов с правом совещательного гол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 случае несогласия с решением Президиума Совета района, депутат Совета района вправе внести свои предложения на рассмотрение сессии Совета района. Решения Президиума принимаются большинством от его общего состав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ункт 6 части 1 статьи 14 Регламента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в соответствии с положением о премировании вносит предложения в адрес председателя Совета муниципального района о премировании председателя Контрольно-счетной комиссии, главы муниципального района -руководителя администраци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Статью 14 Регламента дополнить пунктом 8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) выносит на рассмотрение на заседании Совета района предложение о заслушивании отчетов или информации руководителей отделов, управлений и структурных подразделений администраци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ункт 8 статьи 14 Регламента считать соответственно пунктом 9 статьи 14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Часть 1 статьи 30 Регламента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Очередные сессии Совета района созываются председателем Совета не реже одного раза в три месяца в соответствии Планом, утвержденным решением Совета района.  Распоряжение Председателя Совета о созыве очередной сессии Совета публикуется в газете «Новый Север» не позднее чем за 3 дня до ее открыт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асть 1 статьи 31 Регламента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неочередные сессии созываются по инициативе главы муниципального района - руководителя администрации, Председателя Совета района, Президиума Совета района или по инициативе не менее 1/3 от числа избранных депутатов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С части 4 статьи 31 Регламента слова «при регистрации перед заседанием Совета района» заменить словами «за 3 дня до заседания Совета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В части 4 статьи 33 Регламента слова «главы - руководителя администрации МР «Ижемский» заменить словами «главы муниципального района – руководителя админист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Пункт 2 Часть 2 статьи 34 Регламента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При нарушении депутатом Совета района установленного порядка на заседании Совета района к нему применяются следующие меры воздейств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зыв к соблюдению Регламен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едупрежд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лишение слова (права выступления) на заседании Совета района до конца обсуждения рассматриваемого вопроса или до конца проведения заседания Совета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ыв к соблюдению Регламента осуществляет председательствующий на заседании Совета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 призывается к соблюдению Регламента, если о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ступает без разрешения председательствующего на заседании Сов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еремещается по залу в момент выступлений, голосования или при подсчете голо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депутату Совета района выносится, в случае если на этом заседании он один раз был призван к порядку. Предупреждение заносится в протокол заседания Совета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шение слова (права выступления) применяется председательствующим после принятия к депутату всех ранее перечисленных мер воздействия. Депутат лишается слова до конца заседания Совета района по решению, принятому большинством голосов от числа присутствующих на заседани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не являющиеся депутатами Совета района, за аналогичные нарушения порядка удаляются председательствующим из зала заседа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Статью 36 Регламента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Депутат Совета района выступает с трибуны. Выступающий не вправе употреблять в своей речи грубые, оскорбительные выражения, наносящие ущерб чести и достоинству депутатов Совета района и других лиц, использовать заведомо ложную информацию, призывать к незаконным действиям. В случае нарушения указанных требований председательствующий предупреждает выступающего, а в случае повторного нарушения лишает его права выступления по решению, принятому большинством голосов от числа присутствующих на заседани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епутаты Совета района обязаны соблюдать Регламент Совета района и не вправе без разрешения председательствующего на сессии прерывать свое участие до завершения заседания Совета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4. Абзац первый </w:t>
      </w:r>
      <w:r>
        <w:rPr>
          <w:color w:val="000000"/>
          <w:sz w:val="28"/>
          <w:szCs w:val="28"/>
          <w:lang w:eastAsia="ru-RU"/>
        </w:rPr>
        <w:t xml:space="preserve">части 5 статьи 40 Регламента изложить в новой редакции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5. Председатель Совета вправе взять слово для выступления по существу рассматриваемого вопроса, но не более чем на 3 минуты.».</w:t>
      </w:r>
    </w:p>
    <w:p>
      <w:pPr>
        <w:pStyle w:val="Normal"/>
        <w:suppressAutoHyphens w:val="false"/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5. Часть 2 статьи 41 Регламента изложить в новой редакции: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«2. Выступающий не может взять слово без разрешения председательствующего. Если выступающий не уложился в отведенное ему для выступления время или выступает не по существу обсуждаемого вопроса, председательствующий предупреждает его об этом и прерывает его дальнейшее выступление.»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16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Статью 43 Регламента дополнить пунктом 4 следующего содержания:</w:t>
      </w:r>
    </w:p>
    <w:p>
      <w:pPr>
        <w:pStyle w:val="Normal"/>
        <w:suppressAutoHyphens w:val="false"/>
        <w:ind w:firstLine="567"/>
        <w:jc w:val="both"/>
        <w:rPr/>
      </w:pPr>
      <w:r>
        <w:rPr>
          <w:bCs/>
          <w:color w:val="000000"/>
          <w:sz w:val="28"/>
          <w:szCs w:val="28"/>
          <w:lang w:eastAsia="ru-RU"/>
        </w:rPr>
        <w:t>«4. Краткий Протокол</w:t>
      </w:r>
      <w:r>
        <w:rPr>
          <w:color w:val="000000"/>
          <w:sz w:val="28"/>
          <w:szCs w:val="28"/>
          <w:lang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заседания Совета района размещается</w:t>
      </w:r>
      <w:r>
        <w:rPr>
          <w:color w:val="000000"/>
          <w:sz w:val="28"/>
          <w:szCs w:val="28"/>
          <w:lang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на</w:t>
      </w:r>
      <w:r>
        <w:rPr>
          <w:color w:val="000000"/>
          <w:sz w:val="28"/>
          <w:szCs w:val="28"/>
          <w:lang w:eastAsia="ru-RU"/>
        </w:rPr>
        <w:t> официальном </w:t>
      </w:r>
      <w:r>
        <w:rPr>
          <w:bCs/>
          <w:color w:val="000000"/>
          <w:sz w:val="28"/>
          <w:szCs w:val="28"/>
          <w:lang w:eastAsia="ru-RU"/>
        </w:rPr>
        <w:t>сайте</w:t>
      </w:r>
      <w:r>
        <w:rPr>
          <w:color w:val="000000"/>
          <w:sz w:val="28"/>
          <w:szCs w:val="28"/>
          <w:lang w:eastAsia="ru-RU"/>
        </w:rPr>
        <w:t> Администрации в разделе «Совет» в течение трех рабочих дней со дня подписания </w:t>
      </w:r>
      <w:r>
        <w:rPr>
          <w:bCs/>
          <w:color w:val="000000"/>
          <w:sz w:val="28"/>
          <w:szCs w:val="28"/>
          <w:lang w:eastAsia="ru-RU"/>
        </w:rPr>
        <w:t>протокола</w:t>
      </w:r>
      <w:r>
        <w:rPr>
          <w:color w:val="000000"/>
          <w:sz w:val="28"/>
          <w:szCs w:val="28"/>
          <w:lang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Совета района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Краткий протокол Совета района должен соответствовать части 1 статьи 43 Регламента Совета района.»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7.  </w:t>
      </w:r>
      <w:r>
        <w:rPr>
          <w:color w:val="000000"/>
          <w:sz w:val="28"/>
          <w:szCs w:val="28"/>
        </w:rPr>
        <w:t>Часть 5 статьи 44 Регламента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5. Совет района большинством голосов от числа присутствующих депутатов Совета района может принять решение о повторном голосовании. Процедура голосования по каждому вопросу может повторяться не более одного раза.  Повторное голосование проводится также в случае выявления процедурных ошибок при голосовании.»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18. Статью 47 Регламента изложить в следующей редакции: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Статья 47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Тайное голосование с использованием бюллетеней проводится по решению Совета района, принимаемому большинством голосов от числа присутствующих депутатов Совета района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 Для проведения тайного голосования и определения его результатов Совет района избирает из числа депутатов открытым голосованием простым большинством голосов от установленной численности депутатов Совета района счетную комиссию из числа депутатов в составе не менее трех человек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. В счетную комиссию не могут входить председатель Совета района, его заместители, а также депутаты, вопрос в отношении которых поставлен на тайное голосование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Председатель и секретарь счетной комиссии избираются членами счетной комиссии из состава счетной комиссии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 Решения счетной комиссии принимаются простым большинством голосов от общего числа членов комиссии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 Счетная комиссия обязана создать условия для тайного волеизъявления депутатов Совета района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7. Каждому депутату Совета района выдается один бюллетень для тайного голосования. Бюллетени для тайного голосования изготавливаются сотрудниками отдела правовой и кадровой работы Администрации муниципального района «Ижемский» под контролем счетной комиссии по предложенной ею форме в количестве, соответствующем числу депутатов, избранных в Совет района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8. Бюллетень для тайного голосования выдается депутатам Совета района счетной комиссией в соответствии со списком депутатов Совета района. При получении бюллетеня депутат Совета района расписывается напротив своей фамилии в указанном списке. Количество выданных бюллетеней отражается в протоколе тайного голосования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. Оставшиеся у счетной комиссии бюллетени после завершения их выдачи уничтожаются председателем счетной комиссии в присутствии ее членов, о чем делается соответствующая запись в протоколе тайного голосования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0. Депутат Совета района делает необходимую отметку в бюллетене и опускает его в специальный ящик для голосования, опечатанный счетной комиссией печатью Совета района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. По завершении голосования председатель счетной комиссии в присутствии депутатов Совета, участвующих в заседании Совета района, открывает ящик для голосования и извлекает из него бюллетени. Счетная комиссия открыто подсчитывает количество бюллетеней, принявших участие в голосовании (находившихся в ящике для голосования), и оглашает результаты подсчета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2. После оглашения количества бюллетеней, принявших участие в голосовании, счетная комиссия приступает к подсчету голосов. Подсчет голосов осуществляется открыто в присутствии депутатов. В ходе подсчета голосов председатель счетной комиссии демонстрирует каждый бюллетень и оглашает его содержание. Любой депутат вправе лично ознакомиться с любым бюллетенем.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3. Недействительными считаются бюллетени неустановленной формы, а также бюллетени, по которым невозможно определить волеизъявление депутатов Совета района. Дополнения, внесенные в бюллетень, при подсчете голосов не учитываются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4. По итогам тайного голосования счетная комиссия составляет протокол тайного голосования и делает доклад о результатах тайного голосования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5. Протокол счетной комиссии подписывается всеми членами комиссии и приобщается к протоколу заседания Совета района вместе с бюллетенями, участвовавшими в голосовании. Члены счетной комиссии, несогласные с решением счетной комиссии, имеют право изложить особое мнение. В протоколе счетной комиссии отражаются сведения о результатах подсчета: количества изготовленных бюллетеней; количества выданных бюллетеней; количества бюллетеней, принявших участие в голосовании; количества недействительных бюллетеней; голосов, отданных за каждый вариант голосования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6. Доклад счетной комиссии о результатах тайного голосования Совет района принимает к сведению. На основании принятого к сведению Совета района доклада счетной комиссии о результатах тайного голосования председательствующий на заседании Совета объявляет, принято решение или нет, а при выборах называет избранные кандидатуры.»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19. Абзац второй статьи 50 Регламента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главе муниципального района – руководителю администраци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 Часть 2 статьи 60 Регламента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Рассмотрение проекта решения начинается с доклада разработчика проекта. Затем заслушиваются предложения и замечания комиссии Совета района, депутатских групп, главы муниципального района – руководителя администрации, депутатов Совета района, председателя Совета муниципального района, представителей других субъектов, имеющих права на внесение проектов в Совет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С части 1 статьи 64 Регламента слова «главы-руководителя администрации района» заменить словами «главы муниципального района – руководителя админист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4:00Z</dcterms:created>
  <dc:creator>Федорова</dc:creator>
  <dc:description/>
  <cp:keywords/>
  <dc:language>en-US</dc:language>
  <cp:lastModifiedBy>Светлана</cp:lastModifiedBy>
  <cp:lastPrinted>2020-10-27T11:21:00Z</cp:lastPrinted>
  <dcterms:modified xsi:type="dcterms:W3CDTF">2020-11-25T14:02:00Z</dcterms:modified>
  <cp:revision>36</cp:revision>
  <dc:subject/>
  <dc:title>«Изьва»</dc:title>
</cp:coreProperties>
</file>