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27 августа 2019 года</w:t>
        <w:tab/>
        <w:tab/>
        <w:tab/>
        <w:tab/>
        <w:t xml:space="preserve">                  </w:t>
        <w:tab/>
        <w:tab/>
        <w:t xml:space="preserve">   № 5-37/4</w:t>
        <w:tab/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 (далее – Решение) следующее измен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3.1.44 Решения изложить в ново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44. Назначает на должность и освобождает от должности руководителей подведомственных Управлению муниципальных образовательных организаций, заключает, расторгает и вносит изменения в их трудовые договоры, определяет им размер заработной платы, а также разрабатывает показатели (критерии), отражающие эффективность деятельности муниципальной образовательной организации и его руководителя, для установления руководителям муниципальных образовательных организаций надбавок стимулирующего характера; разрабатывает показатели и условия премирования для руководителей муниципальных  образовательных организаций.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 xml:space="preserve">         Т.В. Артеева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0:00Z</dcterms:created>
  <dc:creator>Лида</dc:creator>
  <dc:description/>
  <cp:keywords/>
  <dc:language>en-US</dc:language>
  <cp:lastModifiedBy>User</cp:lastModifiedBy>
  <cp:lastPrinted>2019-01-23T12:33:00Z</cp:lastPrinted>
  <dcterms:modified xsi:type="dcterms:W3CDTF">2019-08-27T14:14:00Z</dcterms:modified>
  <cp:revision>8</cp:revision>
  <dc:subject/>
  <dc:title>Проект</dc:title>
</cp:coreProperties>
</file>