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27 августа 2019 года                                                                             № 5-37/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2 декабря 2018 года  № 5-30/2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бразования муниципального района «Ижемский» на 2019 год 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овый период 2020 и 2021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2 декабря 2018 года № 5-30/2 «О бюджете муниципального образования муниципального района «Ижемский» на 2019 год и плановый период 2020 и 2021 годов» (далее – Решение) следующие изменения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19 год: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общий объем доходов в сумме 1 221 403,2 тыс. рублей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общий объем расходов в сумме 1 243 336,2 тыс. рублей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21 933,0 тыс. рублей.»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бъем безвозмездных поступлений в бюджет МР «Ижемский» в 2019 году в сумме 944 315,0 тыс. рублей, в том числе объем межбюджетных трансфертов, получаемых из других бюджетов бюджетной системы Российской Федерации, в сумме 946 361,7 тыс. рублей.»;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4 статьи 5 Решения изложить в следующей редакции:</w:t>
      </w:r>
    </w:p>
    <w:p>
      <w:pPr>
        <w:pStyle w:val="ConsPlus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19 году, в сумме 45 008,4 тыс. рублей, в том числе объем межбюджетных трансфертов бюджетам сельских поселений в сумме 45 008,4 тыс. рублей.»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приложение 1 к Решению изложить в редакции согласно приложению 1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риложение 3 к Решению изложить в редакции согласно приложению 2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таблицу 2 приложения 10 к Решению изложить в редакции согласно приложению 3 к настоящему решению.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 Т.В. Артее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9:32:00Z</dcterms:created>
  <dc:creator>Vityazeva</dc:creator>
  <dc:description/>
  <cp:keywords/>
  <dc:language>en-US</dc:language>
  <cp:lastModifiedBy>User</cp:lastModifiedBy>
  <cp:lastPrinted>2019-08-28T09:19:00Z</cp:lastPrinted>
  <dcterms:modified xsi:type="dcterms:W3CDTF">2019-08-29T09:32:00Z</dcterms:modified>
  <cp:revision>2</cp:revision>
  <dc:subject/>
  <dc:title>Совет муниципального образования муниципального района «Ижемский»</dc:title>
</cp:coreProperties>
</file>