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26 июня 2020 года                                                                                 № 6-6/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0 декабря 2019 года № 6-3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муниципального района «Ижемский» на 2020 год и плановы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иод 2021 и 2022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0 декабря 2019 года № 6-3/2 «О бюджете муниципального образования муниципального района «Ижемский» на 2020 год и плановый период 2021 и 2022 годов» (далее – Решение) следующие изменения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0 год: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Общий объем доходов в сумме 1 383 998,5 тыс. рублей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в сумме 1 399 682,0 тыс. рублей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15 683,5 тыс. рублей.»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в 2020 году в сумме 1 113 836,4 тыс. рублей, в том числе объем межбюджетных трансфертов, получаемых из других бюджетов бюджетной системы Российской Федерации, в сумме 1 113 891,1 тыс. рублей.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4 статьи 5 Решения изложить в следующей редакции:</w:t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20 году, в сумме 50 734,7 тыс. рублей, в том числе объем межбюджетных трансфертов бюджетам сельских поселений в сумме 50 734,7 тыс. рублей.»;</w:t>
      </w:r>
    </w:p>
    <w:p>
      <w:pPr>
        <w:pStyle w:val="ConsPlusNormal"/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абзац 1 статьи 14 Решения изложить в следующей редакции:</w:t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Утвердить в составе расходов бюджета МР «Ижемский» на 2020 год резервный фонд администрации муниципального района «Ижемский» в сумме 340,0 тыс. рублей и резервный фонд администрации муниципального района «Ижемский» по предупреждению и ликвидации чрезвычайных ситуаций и последствий стихийных бедствий в сумме 460,0 тыс. рублей.»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приложение 2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приложение 3 к Решению изложить в редакции согласно приложению 3 к настоящему решению.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«Ижемский» –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я администрации                                                     Р.Е. Селиверстов</w:t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06:00Z</dcterms:created>
  <dc:creator>Vityazeva</dc:creator>
  <dc:description/>
  <cp:keywords/>
  <dc:language>en-US</dc:language>
  <cp:lastModifiedBy>Светлана</cp:lastModifiedBy>
  <cp:lastPrinted>2020-06-01T12:45:00Z</cp:lastPrinted>
  <dcterms:modified xsi:type="dcterms:W3CDTF">2020-06-29T11:42:00Z</dcterms:modified>
  <cp:revision>416</cp:revision>
  <dc:subject/>
  <dc:title>Совет муниципального образования муниципального района «Ижемский»</dc:title>
</cp:coreProperties>
</file>