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9 сентября 2020 года                                                                            № 6-9/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0 декабря 2019 года  № 6-3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20 год и плановы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 2021 и 2022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0 декабря 2019 года  № 6-3/2 «О бюджете муниципального  образования муниципального района «Ижемский» на 2020 год и плановый период 2021 и 2022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0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414 561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в сумме 1 432 295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17 734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0 году в сумме 1 144 397,9 тыс. рублей, в том числе объем межбюджетных трансфертов, получаемых из других бюджетов бюджетной системы Российской Федерации, в сумме 1 144 437,7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0 году, в сумме 56 654,7 тыс. рублей, в том числе объем межбюджетных трансфертов бюджетам сельских поселений в сумме 56 654,7 тыс. рублей.»;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бзац 1 статьи 14 Решения изложить в следующей редакции: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в составе расходов бюджета МР «Ижемский» на 2020 год резервный фонд администрации муниципального района «Ижемский» в сумме 85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460,0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риложение 4 к Решению изложить в редакции согласно приложению 4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таблицу 3 приложения 7 к Решению изложить в редакции согласно приложению 5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10) приложение 11 к Решению изложить в редакции согласно приложению 6 к настоящему решению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руководителя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«Ижемский»                                        Л.И. Терентьева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Natasha</cp:lastModifiedBy>
  <cp:lastPrinted>2020-09-30T08:58:00Z</cp:lastPrinted>
  <dcterms:modified xsi:type="dcterms:W3CDTF">2020-09-30T05:05:00Z</dcterms:modified>
  <cp:revision>431</cp:revision>
  <dc:subject/>
  <dc:title>Совет муниципального образования муниципального района «Ижемский»</dc:title>
</cp:coreProperties>
</file>