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сентября 2020 года                                                                             № 6-9/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22 июня 2010 года № 3-28/3 «Об утверждении правил использования водных объектов общего пользования, расположенных на территории муниципального образования муниципального района «Ижемский», для личных и бытовых нуж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от 06 октября 2013 года № 131-ФЗ «Об общих принципах организации местного самоуправления Российской Федерации», Водным кодексом Российской Федерации</w:t>
        <w:br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22 июня 2010 года № 3-28/3 «Об утверждении правил использования водных объектов общего пользования, расположенных на территории муниципального образования муниципального района «Ижемский», для личных и бытовых нужд» (далее – Решение) следующие измене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пункт 2 Решения признать утратившим сил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1.2. пункт 4.1 правил использования водных объектов общего пользования, расположенных на территории муниципального образования муниципального района «Ижемский», для личных и бытовых нужд, утвержденных вышеуказанным Решением (далее – Правило)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«4.1 Представление гражданам информации об ограничении водопользования на водных объектах общего пользования, расположенных на территории муниципального района «Ижемский», осуществляет орган муниципального района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абзац девятый пункта 1.3 Правил признать утратившим сил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 xml:space="preserve">1.4. абзац одиннадцатый пункта 1.3 и абзацы 3-4 пункта 2.10 Правил исключить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ункт 3.1 Правил изложить в ново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1 В границах водоохранных зон в соответствии с водным законодательством запрещае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спользование сточных вод в целях регулирования плодородия поч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уществление авиационных мер по борьбе с вредными организмам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сброс сточных, в том числе дренажных, вод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</w:t>
      </w:r>
      <w:r>
        <w:rPr>
          <w:color w:val="000000"/>
          <w:sz w:val="28"/>
          <w:szCs w:val="28"/>
          <w:lang w:val="ru-RU"/>
        </w:rPr>
        <w:t xml:space="preserve">с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татьей 19.1</w:t>
        </w:r>
      </w:hyperlink>
      <w:r>
        <w:rPr>
          <w:sz w:val="28"/>
          <w:szCs w:val="28"/>
          <w:lang w:val="ru-RU"/>
        </w:rPr>
        <w:t xml:space="preserve"> Закона Российской Федерации от 21 февраля 1992 года № 2395-1 «О недрах»)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руководителя администраци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                                        Л.И. Терентьева</w:t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148816BF0EC01800EE553498F1FE9FE1B6265A4326B2D500CA0A02A9ABC001A7E7CED5DE225D4BF1CFCBA8991266F73FF8F378xAu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8:22:00Z</dcterms:created>
  <dc:creator>Vityazeva</dc:creator>
  <dc:description/>
  <cp:keywords/>
  <dc:language>en-US</dc:language>
  <cp:lastModifiedBy>Светлана</cp:lastModifiedBy>
  <cp:lastPrinted>2020-09-30T09:13:00Z</cp:lastPrinted>
  <dcterms:modified xsi:type="dcterms:W3CDTF">2020-09-30T06:14:00Z</dcterms:modified>
  <cp:revision>9</cp:revision>
  <dc:subject/>
  <dc:title>Совет муниципального образования муниципального района «Ижемский»</dc:title>
</cp:coreProperties>
</file>