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879"/>
        <w:gridCol w:w="3785"/>
      </w:tblGrid>
      <w:tr>
        <w:trPr>
          <w:cantSplit w:val="true"/>
        </w:trPr>
        <w:tc>
          <w:tcPr>
            <w:tcW w:w="36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29 сентября 2020 года</w:t>
        <w:tab/>
        <w:tab/>
        <w:t xml:space="preserve"> </w:t>
        <w:tab/>
        <w:t xml:space="preserve">                                     </w:t>
        <w:tab/>
        <w:t xml:space="preserve"> № 6-9/6</w:t>
      </w:r>
    </w:p>
    <w:p>
      <w:pPr>
        <w:pStyle w:val="Normal"/>
        <w:rPr/>
      </w:pPr>
      <w:r>
        <w:rPr>
          <w:sz w:val="20"/>
          <w:szCs w:val="20"/>
        </w:rPr>
        <w:t xml:space="preserve">Республика Коми, Ижемский район, с. Ижм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6"/>
      </w:tblGrid>
      <w:tr>
        <w:trPr>
          <w:trHeight w:val="399" w:hRule="atLeast"/>
        </w:trPr>
        <w:tc>
          <w:tcPr>
            <w:tcW w:w="9476" w:type="dxa"/>
            <w:tcBorders/>
          </w:tcPr>
          <w:p>
            <w:pPr>
              <w:pStyle w:val="Normal"/>
              <w:ind w:left="426" w:firstLine="426"/>
              <w:jc w:val="center"/>
              <w:rPr>
                <w:sz w:val="28"/>
              </w:rPr>
            </w:pPr>
            <w:r>
              <w:rPr>
                <w:sz w:val="28"/>
              </w:rPr>
              <w:t>О внесении изменений в решение Совета муниципального района «Ижемский» от 02 ноября 2015 года № 5-3/7 «Об установлении размера денежной компенсации родителям (законным представителям) на доставку обучающихся и воспитанников в муниципальные бюджетные учреждения образования»</w:t>
            </w:r>
          </w:p>
          <w:p>
            <w:pPr>
              <w:pStyle w:val="Normal"/>
              <w:ind w:left="426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11 части 1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 декабря 2012 года № 273-ФЗ «Об образовании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образования муниципального района «Ижемский» в целях обеспечения доступности получения образования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униципального района «Ижемский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района «Ижемский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02 ноября 2015 года № 5-3/7 «Об установлении размера денежной компенсации родителям (законным представителям) на доставку обучающихся и воспитанников в муниципальные бюджетные учреждения образования» (далее – Решение) следующие изменения: </w:t>
      </w:r>
    </w:p>
    <w:p>
      <w:pPr>
        <w:pStyle w:val="Normal"/>
        <w:numPr>
          <w:ilvl w:val="1"/>
          <w:numId w:val="2"/>
        </w:numPr>
        <w:ind w:left="567" w:hanging="0"/>
        <w:jc w:val="both"/>
        <w:rPr/>
      </w:pPr>
      <w:r>
        <w:rPr>
          <w:sz w:val="28"/>
          <w:szCs w:val="28"/>
        </w:rPr>
        <w:t>Пункт 1 Решения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. Установить размер ежемесячной денежной компенсации родителям (законным представителям) на доставку обучающихся и воспитанников в муниципальные бюджетные учреждения образов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БОУ «Томская СОШ» на перевозку обучающихся через реку Ижма из д. Картаель в п. Том в сумме 25 руб. в одну сторону на одного обучающегося за фактические дни обучения на период отсутствия ледовой переправ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МБОУ «Кипиевская СОШ» на перевозку обучающихся из </w:t>
        <w:br/>
        <w:t>д. Чаркабож в с. Кипиево, МБОУ «Няшабожская СОШ» на перевозку обучающихся из д. Пиль-Егоры в с. Няшабож в сумме 107 руб. в одну сторону в сентябре - октябре и мае, в сумме 80 руб. в одну сторону в ноябре - апреле на одного обучающегося за фактические дни обуч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БОУ «Мошъюгская ООШ» на перевозку обучающихся из д. Щель в д. Мошъюга в сумме 40 руб. в одну сторону на одну семью за фактические дни обучения детей, на перевозку обучающихся из д. Ласта в д. Мошъюга в сумме 10 руб. в одну сторону в сентябре - октябре и мае, в сумме 16 руб. в одну сторону в ноябре - апреле на одного обучающегося за фактические дни обу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БОУ «Диюрская ООШ» на перевозку воспитанников из д. Ыргеншар в д. Диюр в сумме 10 руб. в одну сторону на одного воспитанника за фактические дни посещения образовательной организ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БОУ «Вертепская ООШ» на перевозку воспитанников из с. Краснобор в д. Вертеп в сумме 15 руб. в одну сторону на одного воспитанника за фактические дни посещения образовательной 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БДОУ «Детский сад № 2» с.Ижма на перевозку воспитанников из д. Константиновка в с. Ижма в сумме 31 руб. в одну сторону на одного воспитанника за фактические дни посещения образовательной организации.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 «Ижемский» принять нормативные правовые акты, обеспечивающие реализацию настоящего ре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финансовое обеспечение настоящего решения является расходным обязательством бюджета муниципального района «Ижемский» по разделу «Образование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официального опубликования и распространяется на правоотношения, возникающие с 1 сентября 2020 го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руководител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«Ижемский»                                         Л.И. Терентьева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42D1FF86A8E3D89B41DCD224B5E42B695C9ACACF8B24AFC34C0F5B855C2BCEFD053BA7621CFE0CD09A381B2BA9D6A1CCAA881F8B6ODWEF" TargetMode="External"/><Relationship Id="rId4" Type="http://schemas.openxmlformats.org/officeDocument/2006/relationships/hyperlink" Target="consultantplus://offline/ref=D42D1FF86A8E3D89B41DCD224B5E42B695C9A6A6FBB44AFC34C0F5B855C2BCEFC253E2782BC9F5995FF9D6BFBAO9WFF" TargetMode="External"/><Relationship Id="rId5" Type="http://schemas.openxmlformats.org/officeDocument/2006/relationships/hyperlink" Target="consultantplus://offline/ref=D42D1FF86A8E3D89B41DCD3448321CB292CAFAA2FEB744AC6190F3EF0A92BABA9013BC216A8FE69858E7D5B7BD94204D89E38EFAB6C0BC655E7AC5C5O3WA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3:54:00Z</dcterms:created>
  <dc:creator>Лида</dc:creator>
  <dc:description/>
  <cp:keywords/>
  <dc:language>en-US</dc:language>
  <cp:lastModifiedBy>Светлана</cp:lastModifiedBy>
  <cp:lastPrinted>2020-09-30T09:36:00Z</cp:lastPrinted>
  <dcterms:modified xsi:type="dcterms:W3CDTF">2020-09-30T06:39:00Z</dcterms:modified>
  <cp:revision>18</cp:revision>
  <dc:subject/>
  <dc:title>Проект</dc:title>
</cp:coreProperties>
</file>