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 июля 2020 года                                                                                      № 6-7/3</w:t>
      </w:r>
    </w:p>
    <w:p>
      <w:pPr>
        <w:pStyle w:val="Normal"/>
        <w:rPr>
          <w:color w:val="000000"/>
          <w:szCs w:val="28"/>
          <w:lang w:val="ru-RU" w:eastAsia="zh-CN"/>
        </w:rPr>
      </w:pPr>
      <w:r>
        <w:rPr>
          <w:color w:val="000000"/>
          <w:szCs w:val="28"/>
          <w:lang w:val="ru-RU" w:eastAsia="zh-CN"/>
        </w:rPr>
        <w:t xml:space="preserve">Республика Коми, Ижемский район, с. Ижма                                       </w:t>
      </w:r>
    </w:p>
    <w:p>
      <w:pPr>
        <w:pStyle w:val="Normal"/>
        <w:rPr>
          <w:color w:val="000000"/>
          <w:sz w:val="28"/>
          <w:szCs w:val="28"/>
          <w:lang w:val="ru-RU" w:eastAsia="zh-CN"/>
        </w:rPr>
      </w:pPr>
      <w:r>
        <w:rPr>
          <w:color w:val="000000"/>
          <w:sz w:val="28"/>
          <w:szCs w:val="28"/>
          <w:lang w:val="ru-RU" w:eastAsia="zh-CN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 приостановлении действия отдельных положений решения Совета муниципального района «Ижемский» от 11 ноября 2019 года № 6-2/2 «Об утверждении положения «О бюджетном процессе в муниципальном образовании муниципального района «Ижемский» и установлении особенностей реализации бюджетного процесса в муниципально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и муниципального района «Ижемский» в 2020 год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уководствуясь Федеральным законом от 01.04.2020 N 103-ФЗ "О внесении изменений в Федеральный закон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становить до 1 января 2021 года действие абзаца 1 пункта 1 статьи 14, абзаца 1 пункта 6 статьи 19 приложения к решению Совета муниципального района «Ижемский» »  от 11 ноября 2019 года  № 6-2/2 «Об утверждении положения «О бюджетном процессе в муниципальном образовании муниципального района «Ижемский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до 1 января 2021 года на случаи увеличения резервных фондов администрации МР «Ижемский» не распространяется действие положений пункта 2 статьи 11 решения Совета муниципального района «Ижемский» «Об утверждении положения «О бюджетном процессе в муниципальном образовании муниципального района «Ижемский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в 2020 году:</w:t>
      </w:r>
    </w:p>
    <w:p>
      <w:pPr>
        <w:pStyle w:val="Style17"/>
        <w:ind w:left="0" w:firstLine="426"/>
        <w:jc w:val="both"/>
        <w:rPr/>
      </w:pPr>
      <w:r>
        <w:rPr>
          <w:sz w:val="28"/>
          <w:szCs w:val="28"/>
          <w:lang w:val="ru-RU"/>
        </w:rPr>
        <w:t>проект решения о бюджете муниципального образования муниципального района «Ижемский» на 2021 год и плановый период 2022 и 2023 годов, документы и материалы, прилагаемые к нему, вносятся в Совет муниципального района «Ижемский» не позднее 1 декабря.</w:t>
      </w:r>
    </w:p>
    <w:p>
      <w:pPr>
        <w:pStyle w:val="Style17"/>
        <w:ind w:lef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муниципального района «Ижемский рассматривает и утверждает проект решения о бюджете муниципального образования муниципального района «Ижемский» на 2021 год и плановый период 2022 и 2023 годов не позднее 24 декабр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руководителя администрации                                                         Р.Е. Селиверстов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1" w:hanging="765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06:00Z</dcterms:created>
  <dc:creator>Vityazeva</dc:creator>
  <dc:description/>
  <cp:keywords/>
  <dc:language>en-US</dc:language>
  <cp:lastModifiedBy>Светлана</cp:lastModifiedBy>
  <cp:lastPrinted>2020-07-31T14:35:00Z</cp:lastPrinted>
  <dcterms:modified xsi:type="dcterms:W3CDTF">2020-07-31T11:35:00Z</dcterms:modified>
  <cp:revision>420</cp:revision>
  <dc:subject/>
  <dc:title>Совет муниципального образования муниципального района «Ижемский»</dc:title>
</cp:coreProperties>
</file>