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Изьв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öй районс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16915" cy="873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«Ижемский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 Е Ш Е Н И 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мая 2021 года                                                                                     № 6-14/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представления и рассмотрения Советом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 отчета глав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- руководител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о результатах своей деятельно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деятельности администрации муниципального район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Ижемский»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 статьи 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района «Ижемский»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480" w:before="0" w:after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и рассмотрения Советом муниципального района «Ижемский»  отчета главы муниципального района - руководителя администрации о результатах своей деятельности и деятельности администрации муниципального района «Ижемский» согласно приложению 1 к настоящему решению.</w:t>
      </w:r>
    </w:p>
    <w:p>
      <w:pPr>
        <w:pStyle w:val="ConsPlus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форму </w:t>
      </w:r>
      <w:hyperlink w:anchor="P9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ы муниципального района - руководителя администрации в части достижения установленных показателей эффективности и результативности за отчетный год согласно приложению 2 к настоящему решению.</w:t>
      </w:r>
    </w:p>
    <w:p>
      <w:pPr>
        <w:pStyle w:val="ConsPlus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решения Совета муниципального района «Ижемский»:</w:t>
      </w:r>
    </w:p>
    <w:p>
      <w:pPr>
        <w:pStyle w:val="ConsPlus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3.04.2011 № 4-2/3 «Об утверждении условий контракта с руководителем администрации муниципального района «Ижемский» в части, касающейся осуществления полномочий по решению вопросов местного значения»;</w:t>
      </w:r>
    </w:p>
    <w:p>
      <w:pPr>
        <w:pStyle w:val="ConsPlus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22.11.2011 № 4-9/5 «О внесении изменений в решение Совета муниципального района «Ижемский» «Об утверждении условий контракта с руководителем администрации муниципального района "Ижемский" в части, касающейся осуществления полномочий по решению вопросов местного значения»;</w:t>
      </w:r>
    </w:p>
    <w:p>
      <w:pPr>
        <w:pStyle w:val="ConsPlus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06.03.2013 № 4-17/10 «О внесении изменений в решение Совета муниципального района «Ижемский» «Об утверждении условий контракта с руководителем администрации муниципального района «Ижемский» в части, касающейся осуществления полномочий по решению вопросов местного значения»;</w:t>
      </w:r>
    </w:p>
    <w:p>
      <w:pPr>
        <w:pStyle w:val="ConsPlus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1.05.2014 № 4-24/5 «О внесении изменений в решение Совета муниципального района «Ижемский» «Об утверждении условий контракта с руководителем администрации муниципального района «Ижемский» в части, касающейся осуществления полномочий по решению вопросов местного значения»;</w:t>
      </w:r>
    </w:p>
    <w:p>
      <w:pPr>
        <w:pStyle w:val="ConsPlus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31.05.2016 № 5-10/4 «О внесении изменений в решение Совета муниципального района «Ижемский» «Об утверждении условий контракта с руководителем администрации муниципального района «Ижемский» в части, касающейся осуществления полномочий по решению вопросов местного значения»;</w:t>
      </w:r>
    </w:p>
    <w:p>
      <w:pPr>
        <w:pStyle w:val="ConsPlus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5.03.2019 N 5-32/12«О внесении изменений в решение Совета муниципального района «Ижемский» «Об утверждении условий контракта с руководителем администрации муниципального района «Ижемский» в части, касающейся осуществления полномочий по решению вопросов местного значения».</w:t>
      </w:r>
    </w:p>
    <w:p>
      <w:pPr>
        <w:pStyle w:val="ConsPlus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принятия и подлежит официальному опубликованию.</w:t>
      </w:r>
    </w:p>
    <w:p>
      <w:pPr>
        <w:pStyle w:val="Style16"/>
        <w:spacing w:lineRule="auto" w:line="288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                                                            И.В. Норкин</w:t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реш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овета муниципального района «Ижемский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мая 2021 года № 6-14/1</w:t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представления и рассмотрения Советом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 отчета глав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- руководител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о результатах своей деятельно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деятельности администрации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Ижемский»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чет главы муниципального района  - руководителя администрации о результатах своей деятельности и деятельности администрации муниципального района «Ижемский» (далее - Отчет) - это официальное выступление главы муниципального района  - руководителя администрации (далее - глава муниципального района) перед Советом муниципального района «Ижемский» (далее - Совет) о результатах своей деятельности и деятельности администрации муниципального района «Ижемский» (далее - администрация), в том числе о решении вопросов, поставленных Советом, за истекший год.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и представления Отчет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е позднее 1 июня следующего за отчетным периодом года глава муниципального района вносит текст Отчета в письменном виде в Совет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течение пятнадцати календарных дней после внесения текста Отчета в Совет Отчет обсуждается на заседаниях постоянных комиссий Совета, заседаниях депутатских объединений (групп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е позднее чем за десять календарных дней до рассмотрения Отчета на заседании Совета от депутатов Совета, постоянных комиссий Совета и депутатских объединений (групп) руководителю администрации поступают дополнительные вопросы и предложения по Отчету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и рассмотрения Отчет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лава муниципального района не позднее 1 июля следующего за отчетным периодом года, выступает перед Советом с Отчето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д рассмотрением Отчета Совет рассматривает вопрос об исполнении бюджета муниципального образования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держание Отчет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Отчета включает в себ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ные задачи, стоявшие перед администрацией в отчетном году, вытекающие из перечня вопросов местного значения, отнесенных к компетенции муниципального образования, а также по решению отдельных государственных полномочий, переданных муниципальному образованию в установленном порядк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нализ деятельности администрации по решению этих задач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нализ причин, не позволивших решить в полном объеме основные задачи, стоявшие перед администрацие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нализ форс-мажорных обстоятельств отчетного года и пути смягчения последствий при повторении подобных ситуаций в будуще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новные параметры социально-экономического развития муниципального образования за отчетный период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ализация муниципальных целевых программ, в том числе в рамках приоритетных национальных проект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адачи на текущий год и перспективы их реш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достижение показателей эффективности и результативности деяте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, установленных Советом, по форме, утвержденной согласно </w:t>
      </w:r>
      <w:hyperlink w:anchor="P1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ные вопросы (показатели)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смотрение Отчета Советом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 заседании Совета глава муниципального района оглашает тезисы Отчета и отвечает на вопросы, поступившие от депутатов Совета, постоянных комиссий Совета и депутатских объединений (групп) по Отчету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ле выступления главы муниципального района депутаты Совета вправе задавать вопросы главе муниципального района по теме Отчета, а также высказывать свое мнение о деятельности главы муниципального района, деятельности администрации и ее структурных подразделени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 предложению Совета или по инициативе главы муниципального района при рассмотрении Отчета могут выступить с сообщениями представители финансового органа администрации, контрольного органа местного самоуправления и иные лиц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должительность времени, отводимого для обсуждения Отчета, порядок обсуждения Отчета определяются регламентом Сове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 итогам рассмотрения Отчета Советом принимается одно из следующих решений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знать Отчет удовлетворительны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знать Отчет неудовлетворительны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чет признается удовлетворительным при достижении установленных значений более чем по 70% показателей эффективности и результативности деятельности главы муниципального района, установленных Совето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решении о рассмотрении Отчета может также даваться общая оценка деятельности администрации по решению вопросов местного значения и исполнению переданных отдельных государственных полномочий в разрезе положительных и отрицательных аспектов деятельности и нерешенных вопросов с поручениями и рекомендациями по поощрению, стимулированию или по корректировке деятельности администрации и ее структурных подразделен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шение Совета по Отчету принимается большинством голосов от установленного числа депутатов Совет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убликование Отчет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ассмотрения Отчета на заседании Совета Отчет публикуется в средствах массовой информации и на официальном сайте муниципального образования не позднее 10 дней после его рассмотрения на заседании Совета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2 к реш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овета муниципального района «Ижемский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мая 2021 года № 6-14/1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30"/>
      <w:bookmarkEnd w:id="0"/>
      <w:r>
        <w:rPr>
          <w:rFonts w:cs="Times New Roman" w:ascii="Times New Roman" w:hAnsi="Times New Roman"/>
          <w:sz w:val="28"/>
          <w:szCs w:val="28"/>
        </w:rPr>
        <w:t>Примерная форма отчет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ы муниципального района - руководител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 части достижения установленных показателе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и результативности за _____ год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2577"/>
        <w:gridCol w:w="1815"/>
        <w:gridCol w:w="1815"/>
        <w:gridCol w:w="2298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эффективности и результативности деятельности главы муниципального района, установленного в контракт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за предыдущий го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за отчетный год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яснения по снижению (ухудшению) установленных значений показателей эффективности и результативности деятельности главы муниципального района </w:t>
            </w:r>
            <w:hyperlink w:anchor="P1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>
          <w:sz w:val="22"/>
        </w:rPr>
      </w:pPr>
      <w:r>
        <w:rPr>
          <w:sz w:val="22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147"/>
      <w:bookmarkEnd w:id="1"/>
      <w:r>
        <w:rPr>
          <w:sz w:val="22"/>
        </w:rPr>
        <w:t xml:space="preserve">&lt;*&gt; </w:t>
      </w:r>
      <w:r>
        <w:rPr>
          <w:rFonts w:cs="Times New Roman" w:ascii="Times New Roman" w:hAnsi="Times New Roman"/>
          <w:sz w:val="28"/>
          <w:szCs w:val="28"/>
        </w:rPr>
        <w:t>С обязательным указанием реквизитов муниципальных правовых актов, данных статистических наблюдений, результатов опросов общественного мнения и иных сопроводительных материалов, подтверждающих достижение (недостижение) установленных значений показателей эффективности и результативности деятельности главы муниципального района – руководителя админист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снижения (ухудшении) установленных значений показателей эффективности и результативности деятельности главы муниципального района – руководителя администрации в пояснениях указываются причины снижения (ухудшения), а также меры, предпринятые в целях улучшения сложившейся ситуации.</w:t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41" w:after="41"/>
      <w:ind w:left="41" w:right="41" w:firstLine="720"/>
      <w:jc w:val="both"/>
    </w:pPr>
    <w:rPr>
      <w:rFonts w:ascii="Tahoma" w:hAnsi="Tahoma" w:eastAsia="Times New Roman" w:cs="Tahoma"/>
      <w:color w:val="000000"/>
      <w:sz w:val="16"/>
      <w:szCs w:val="16"/>
    </w:rPr>
  </w:style>
  <w:style w:type="paragraph" w:styleId="BodyTxt">
    <w:name w:val="Body Txt"/>
    <w:basedOn w:val="Normal"/>
    <w:qFormat/>
    <w:pPr>
      <w:keepLines/>
      <w:spacing w:lineRule="auto" w:line="240" w:before="60" w:after="60"/>
      <w:ind w:firstLine="567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FE7E32C903F6396A8DFC89961B53579EC1C193D1BF1929CA8F622CF7F474738CC36B0B0706CFDE38802B19DD535B27C4D54D88396CFF42AD9I8N" TargetMode="External"/><Relationship Id="rId4" Type="http://schemas.openxmlformats.org/officeDocument/2006/relationships/hyperlink" Target="consultantplus://offline/ref=EFE7E32C903F6396A8DFD69477D96B7DE910453019FF9BC3F4A424982017416D8C76B6E53328F4E58809E4C4946BEB2C0B1FD5878AD3F42D87DE72D0D8I5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3:16:00Z</dcterms:created>
  <dc:creator>adm</dc:creator>
  <dc:description/>
  <cp:keywords/>
  <dc:language>en-US</dc:language>
  <cp:lastModifiedBy>Светлана</cp:lastModifiedBy>
  <cp:lastPrinted>2021-05-24T15:41:00Z</cp:lastPrinted>
  <dcterms:modified xsi:type="dcterms:W3CDTF">2021-05-24T12:43:00Z</dcterms:modified>
  <cp:revision>11</cp:revision>
  <dc:subject/>
  <dc:title/>
</cp:coreProperties>
</file>