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4 сентября 2021 года                                                                           № 6-16/7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Иж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оложения о муниципальном контроле на автомобильном транспорте и в дорожном хозяйстве </w:t>
      </w:r>
      <w:r>
        <w:rPr>
          <w:rFonts w:eastAsia="Arial Unicode MS"/>
          <w:bCs/>
          <w:sz w:val="28"/>
          <w:szCs w:val="28"/>
          <w:lang w:val="ru-RU"/>
        </w:rPr>
        <w:t>на территории муниципального образования муниципальный район «Ижемский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 от  06.10.2003г.  № 131-ФЗ  «Об общих принципах организации местного самоуправления в Российской Федерации», Федеральным законом «О государственном контроле (надзоре) и    муниципальном  контроле  в  Российской  Федерации»  от  31.07.2020     № 248-ФЗ «О государственном контроле (надзоре) и муниципальном контроле в Российской Федерации»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оложение о муниципальном контроле на </w:t>
      </w:r>
      <w:r>
        <w:rPr>
          <w:bCs/>
          <w:sz w:val="28"/>
          <w:szCs w:val="28"/>
          <w:lang w:val="ru-RU"/>
        </w:rPr>
        <w:t xml:space="preserve">автомобильном транспорте и в дорожном хозяйстве </w:t>
      </w:r>
      <w:r>
        <w:rPr>
          <w:rFonts w:eastAsia="Arial Unicode MS"/>
          <w:bCs/>
          <w:sz w:val="28"/>
          <w:szCs w:val="28"/>
          <w:lang w:val="ru-RU"/>
        </w:rPr>
        <w:t xml:space="preserve">на территории муниципального образования муниципальный район «Ижемский» </w:t>
      </w:r>
      <w:r>
        <w:rPr>
          <w:sz w:val="28"/>
          <w:szCs w:val="28"/>
          <w:lang w:val="ru-RU"/>
        </w:rPr>
        <w:t xml:space="preserve">согласно приложению  </w:t>
      </w:r>
      <w:r>
        <w:rPr>
          <w:sz w:val="28"/>
          <w:szCs w:val="28"/>
        </w:rPr>
        <w:t>к настоящему решению</w:t>
      </w:r>
      <w:r>
        <w:rPr>
          <w:rFonts w:eastAsia="Arial Unicode MS"/>
          <w:bCs/>
          <w:sz w:val="28"/>
          <w:szCs w:val="28"/>
          <w:lang w:val="ru-RU"/>
        </w:rPr>
        <w:t>.</w:t>
      </w:r>
    </w:p>
    <w:p>
      <w:pPr>
        <w:pStyle w:val="ConsPlus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реализация полномочий, предусмотренных настоящим решением, осуществляется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района «Ижемский»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сентября 2021 года № 6-16/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муниципальном контроле на </w:t>
      </w:r>
      <w:r>
        <w:rPr>
          <w:rFonts w:eastAsia="Arial Unicode MS"/>
          <w:b/>
          <w:bCs/>
          <w:sz w:val="28"/>
          <w:szCs w:val="28"/>
          <w:lang w:val="ru-RU"/>
        </w:rPr>
        <w:t>автомобильном транспорте и в дорожном хозяйстве на территории муниципального образования муниципальный район «Ижемский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start_1"/>
      <w:bookmarkStart w:id="1" w:name="start_1"/>
      <w:bookmarkEnd w:id="1"/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стоящее Положение устанавливает порядок организации</w:t>
        <w:br/>
        <w:t>и осуществления муниципального контроля на автомобильном транспорте и в дорожном хозяйстве  (далее – муниципальный автодорожный контроль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>2.</w:t>
      </w:r>
      <w:r>
        <w:rPr>
          <w:rFonts w:eastAsia="Arial Unicode MS"/>
          <w:sz w:val="28"/>
          <w:szCs w:val="28"/>
        </w:rPr>
        <w:t> </w:t>
      </w:r>
      <w:r>
        <w:rPr>
          <w:rFonts w:eastAsia="Arial Unicode MS"/>
          <w:sz w:val="28"/>
          <w:szCs w:val="28"/>
          <w:lang w:val="ru-RU"/>
        </w:rPr>
        <w:t xml:space="preserve">Предметом муниципального автодорожного контроля являются соблюдение юридическими лицами, индивидуальными предпринимателями и физическими лицами (далее – контролируемые лица): 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1) в области автомобильных дорог и дорожной деятельности, установленных в отношении автомобильных дорог местного значения: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 xml:space="preserve">2)  установленных в отношении перевозок по муниципальным маршрутам регулярных перевозок, не относящиеся к предмету муниципального автодорожного контроля на автомобильном транспорте и в дорожном хозяйстве в области организации регулярных перевозок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униципальный автодорожный контроль в соответствии с настоящим Положением осуществляется отделом территориального развития и коммунального хозяйства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Должностными лицами, осуществляющими муниципальный автодорожный контроль, являются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чальник отдела территориального развития и коммунального хозяйства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главный специалист отдела территориального развития и коммунального хозяйства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лжностным лицом, уполномоченным на принятие решений</w:t>
        <w:br/>
        <w:t>о проведении контрольных (надзорных) мероприятий, заместитель руководителя 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Должностные лица, осуществляющие муниципальный автодорожный контроль, при проведении контрольного (надзорного) мероприятия в пределах своих полномочий и в объеме проводимых контрольных (надзорных) действий пользуются правами и выполняют обязанности, установленными статьей 29 Федерального закона «О государственном контроле (надзоре) и муниципальном контроле в Российской Федерации», а также имеют право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еспрепятственно в соответствии с полномочиями, установленными решением о проведении контрольного (надзорного) мероприятия, посещать (осматривать) производственные объекты, в том числе помещения, используемые при осуществлении перевозочного процесса и связанного с перевозочным процессом деятельностью, транспортные средства, объекты дорожного сервис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накомиться со всеми документами, касающимися соблюдения обязательных требований, в том числе в установленном порядке с документами, содержащими государственную, служебную, коммерческ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ть от контролируемых лиц, в том числе руководителей и других работников контролируемых организаций, представления письменных объяснений по фактам нарушений обязательных требований, выявленных при проведении контрольных (надзорных) мероприятий, а также представления документов для копирования, фото- и видеосъемк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знакомиться с технической документацией, электронными базами данных, информационными системами контролируемых лиц в части, относящейся к предмету и объему контрольного (надзорного) мероприят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составлять акты по фактам непредставления или несвоевременного представления контролируемым лицом документов и материалов, запрошенных при проведении контрольных (надзорных) мероприятий, невозможности провести опрос должностных лиц и (или) работников контролируемого лица, ограничения доступа в помещения, воспрепятствования иным мерам по осуществлению контрольного (надзорного) мероприят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ыдавать контролируемым лицам рекомендации по обеспечению безопасности и предотвращению нарушений обязательных требований, принимать решения об устранении контролируемыми лицами выявленных нарушений обязательных требований и о восстановлении нарушенно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7) обращаться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7 февраля 2011 года № 3-ФЗ «О полиции» за содействием к органам полиции в случаях, если инспектору оказывается противодействие или угрожает опасность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совершать иные действия, предусмотренные федеральными законами о видах контроля, положением о виде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 отношениям, связанным с осуществлением муниципального автодорожного контроля, применяются положения Федерального закона</w:t>
        <w:br/>
        <w:t>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екты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ктами контроля в рамках муниципального автодорожного контроля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1. В рамках пункта 1 части 1 статьи 16 Федерального закона от 31.07.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№ 248-ФЗ «О государственном контроле (надзоре) и муниципальном контроле в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ятельность по перевозке грузов автомобильным транспортом (за исключением муниципальных маршрутов регулярных перевозок в границах субъектов Российской Федерации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еятельность по перевозке опасных груз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еятельность по осуществлению работ по капитальному ремонту, ремонту и содержанию автомобильных дорог общего пользов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ятельность по использованию полос отвода и (или) придорожных полос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блюдение изготовителем, исполнителем (лицом, выполняющим функции иностранного изготовителя), продавцом требований, установленных пунктами 12-24.19 Технического регламента Таможенного союза «Безопасность автомобильных дорог» ТР ТС 014/2011, или обязательных требований, подлежащих применению до вступления в силу технических регламентов в соответствии с Федеральным законом от 27 декабря 2002 г. № 184-ФЗ «О техническом регулировании» обязательных требований, содержащихся в пунктах 12-24.19 Технического регламента Таможенного союза «Безопасность автомобильных дорог»</w:t>
        <w:br/>
        <w:t>ТР ТС 014/20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2. В рамках пункта 2 части 1 статьи 16 Федерального закона от 31.07.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№ 248-ФЗ «О государственном контроле (надзоре) и муниципальном контроле 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несение платы в счет возмещения вреда, причиняемого автомобильным дорогам общего пользования местного значения транспортными средствами, имеющими разрешенную максимальную массу 12 тонн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рожно-строительные материалы, указанные в приложении № 1 к Техническому регламенту Таможенного союза «Безопасность автомобильных дорог» ТР ТС 014/2011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орожно-строительные изделия, указанные в приложении № 2 к Техническому регламенту Таможенного союза «Безопасность автомобильных дорог» ТР ТС 014/201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3. В рамках пункта 3 части 1 статьи 1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тановочный пункт, в том числе расположенный на территории автовокзала или автостан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транспортное сре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втомобильная дорога общего пользования местного значения и искусственные дорожные сооружения на н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примыкания к автомобильным дорогам местного значения, в том числе примыкания объектов дорожного и придорожного сервиса;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бъекты дорожного и придорожного сервиса, расположенные в границах полос отвода и (или) придорожных полос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дорожные полосы и полосы отвода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чет объектов контроля и связанных с ними контролируемых лиц осуществляется посредством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нформации, представляемой контролируемыми лицами в соответствии с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нформации, получаемой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щедоступной информ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анализа результатов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Управление рисками причинения вреда (ущерба) охраняемым законом ценностям при осуществлении муниципального автодорожн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10. Система оценки и управления рисками при осуществлении муниципального автодорожного контроля не применяется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Профилактика рисков причинения вреда (ущерба) охраняемым законом ценностя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11. Программа профилактики рисков причинения вреда (ущерба) охраняемым законом ценностям (далее – программа профилактики рисков) ежегодно утверждается в срок до 1 марта года, предшествующего году проведения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Отдел территориального развития и коммунального хозяйства администрации муниципального района «Ижемский» может проводить следующие профилактические мероприятия:</w:t>
      </w:r>
    </w:p>
    <w:p>
      <w:pPr>
        <w:pStyle w:val="Normal"/>
        <w:numPr>
          <w:ilvl w:val="0"/>
          <w:numId w:val="7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    территориального    развития    и    коммунального     хозяйства администрации муниципального района «Ижемский»  осуществляет информирование контролируемых и иных заинтересованных лиц по вопросам соблюдения обязательных требовани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ирование осуществляется посредством размещения соответствующих сведений на официальном сайте администрации муниципального района «Ижемский», в средствах массовой информации и в иных формах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bookmarkStart w:id="2" w:name="P636"/>
      <w:bookmarkEnd w:id="2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 территориального развития и коммунального хозяйства администрации муниципального района «Ижемский»  обязан размещать и поддерживать в актуальном состоянии на официальном сайте администрации муниципального района «Ижемский»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ы нормативных правовых актов, регулирующих осуществление муниципального автодорожного контроля;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ениях, внесенных в нормативные правовые акты, регулирующие осуществление муниципального автодорожного контроля, о сроках и порядке их вступления в силу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709"/>
        <w:jc w:val="both"/>
        <w:rPr/>
      </w:pPr>
      <w:hyperlink r:id="rId4">
        <w:r>
          <w:rPr>
            <w:rStyle w:val="InternetLink"/>
            <w:sz w:val="28"/>
            <w:szCs w:val="28"/>
            <w:lang w:val="ru-RU"/>
          </w:rPr>
          <w:t>перечень</w:t>
        </w:r>
      </w:hyperlink>
      <w:r>
        <w:rPr>
          <w:sz w:val="28"/>
          <w:szCs w:val="28"/>
          <w:lang w:val="ru-RU"/>
        </w:rPr>
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утвержденные проверочные лис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) руководства по соблюдению обязательных требований, разработанные и утвержденные в соответствии с Федеральным </w:t>
      </w:r>
      <w:hyperlink r:id="rId5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«Об обязательных требованиях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еречень объектов контрол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исчерпывающий перечень сведений, которые могут запрашиваться у контролируемого лиц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сведения о порядке досудебного обжалования решений администрации муниципального района «Ижемский», действий (бездействия) его должностных лиц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10) доклады, содержащие результаты обобщения правоприменительной практики контрольного орган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доклады о муниципальном автодорожном контроле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Должностные лица </w:t>
      </w:r>
      <w:r>
        <w:rPr>
          <w:rFonts w:eastAsia="Arial Unicode MS"/>
          <w:color w:val="000000"/>
          <w:sz w:val="28"/>
          <w:szCs w:val="28"/>
          <w:lang w:val="ru-RU"/>
        </w:rPr>
        <w:t xml:space="preserve">отдела территориального развития и коммунального хозяйства администрации муниципального района «Ижемский» </w:t>
      </w:r>
      <w:r>
        <w:rPr>
          <w:rFonts w:eastAsia="Arial Unicode MS"/>
          <w:sz w:val="28"/>
          <w:szCs w:val="28"/>
          <w:lang w:val="ru-RU"/>
        </w:rPr>
        <w:t xml:space="preserve"> предоставляют консультирование по вопросам, связанным </w:t>
      </w:r>
      <w:bookmarkStart w:id="3" w:name="_Ref16141534061651383763489"/>
      <w:r>
        <w:rPr>
          <w:rFonts w:eastAsia="Arial Unicode MS"/>
          <w:sz w:val="28"/>
          <w:szCs w:val="28"/>
          <w:lang w:val="ru-RU"/>
        </w:rPr>
        <w:t xml:space="preserve">с организацией и осуществлением </w:t>
      </w:r>
      <w:bookmarkEnd w:id="3"/>
      <w:r>
        <w:rPr>
          <w:rFonts w:eastAsia="Arial Unicode MS"/>
          <w:color w:val="000000"/>
          <w:sz w:val="28"/>
          <w:szCs w:val="28"/>
          <w:lang w:val="ru-RU"/>
        </w:rPr>
        <w:t>муниципального автодорожного контроля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 консультирования по телефону, посредством видеоконференцсвязи, на личном приеме одного контролируемого лица (его представителя) не может превышать 15 минут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сультирование, в том числе письменное, осуществляется по вопросам соблюдения обязательных требований, указанных в пункте 2 настоящего Положен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оступления 5 и более однотипных обращений контролируемых лиц и их представителей консультирование осуществляется посредством размещения следующей информации на официальном сайте администрации муниципального района «Ижемский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уководства по соблюдению обязательных требований, разработанные и утвержденные в соответствии с Федеральным законом «Об обязательных требованиях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кладов о муниципальном автодорожном контрол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фициальных пресс-релиз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 Осуществление муниципального автодорожн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неплановые контрольные (надзорные) мероприятия проводятся по основаниям, предусмотренным </w:t>
      </w:r>
      <w:hyperlink w:anchor="P784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пунктами 1</w:t>
        </w:r>
      </w:hyperlink>
      <w:r>
        <w:rPr>
          <w:color w:val="000000"/>
          <w:sz w:val="28"/>
          <w:szCs w:val="28"/>
          <w:lang w:val="ru-RU"/>
        </w:rPr>
        <w:t xml:space="preserve">, </w:t>
      </w:r>
      <w:hyperlink w:anchor="P78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3</w:t>
        </w:r>
      </w:hyperlink>
      <w:r>
        <w:rPr>
          <w:color w:val="000000"/>
          <w:sz w:val="28"/>
          <w:szCs w:val="28"/>
          <w:lang w:val="ru-RU"/>
        </w:rPr>
        <w:t xml:space="preserve"> – 6 части 1 статьи 57</w:t>
      </w:r>
      <w:r>
        <w:rPr>
          <w:bCs/>
          <w:color w:val="000000"/>
          <w:kern w:val="2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 и только после</w:t>
      </w:r>
      <w:r>
        <w:rPr>
          <w:sz w:val="28"/>
          <w:szCs w:val="28"/>
          <w:lang w:val="ru-RU"/>
        </w:rPr>
        <w:t xml:space="preserve"> согласования с органами прокуратуры в порядке, установленном статьей 66 указанного федерального закон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решении о проведении контрольного (надзорного) мероприятия, указываются сведения, установленные частью 1 статьи 64 Федерального закона «О государственном контроле (надзоре) и муниципальном контроле в Российской Федерации», а также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рок составления акта по результатам контрольного мероприят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фиксации должностным лицом (инспектором) и лицами, привлекаемыми к совершению контрольных (надзорных) действий, доказательств нарушений обязательных требований может использоваться фотосъемка, аудио- и видеозапись, иные способы фиксации доказательств в случаях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едения контрольной закуп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ыборочный контрол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едения рейдового осмотр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едение выездной провер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едение постоянного рей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необходимости сбора доказательств для использования в рамках административного производ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 xml:space="preserve">введения специального (чрезвычайного) положения или обстоятельств непреодолимой силы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в ходе контрольных (надзорных) мероприятий осуществлялись фотосъемка, аудио- и (или) видеозапись или иные способы фиксации доказательств, то об этом делается отметка в акте контрольного (надзорного) мероприятия. Материалы фотографирования, аудио- и (или) видеозаписи, прилагаются к материалам контрольного (надзорного) мероприяти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Индивидуальный предприниматель, гражданин, являющиеся контролируемыми лицами, вправе представить в отдел территориального развития и коммунального хозяйства администрации муниципального района «Ижемский» информацию о невозможности присутствия при проведении контрольного (надзорного) мероприятия, в случаях: 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нетрудоспособности индивидуального предпринимателя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ждения индивидуального предпринимателя в служебной командировке в ином населенном пункте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 индивидуального предпринимателя в судебном заседани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(надзорные) мероприя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автодорожный контроль осуществляется посредством проведения следующих контрольных (надзорных) мероприятий: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закуп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контроль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визит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довый осмотр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рная провер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ое обсле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закуп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контрольной закупки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неплановая контрольная закупка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чный контроль</w:t>
      </w:r>
    </w:p>
    <w:p>
      <w:pPr>
        <w:pStyle w:val="Normal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выборочного контроля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(образцов)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При осуществлении выборочного контроля, предусматривающего проведение контрольных (надзорных) действий в форме отбора проб (образцов) инструментального обследования, испытания и (или) экспертизы, должностные лица, осуществляющие муниципальный автодорожный контроль, используют правила и методы исследования (испытаний) и измерений, установленные для Технического регламента Таможенного союза «Безопасность автомобильных дорог» ТР ТС 014/2011 в порядке предусмотренном пунктом 11 статьи 7 Федерального закона «О техническом регулировании» от 27 декабря 2002 г. № 184-ФЗ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lang w:val="ru-RU"/>
        </w:rPr>
        <w:t xml:space="preserve">Внеплановый выборочный контроль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rFonts w:eastAsia="Arial Unicode MS"/>
            <w:color w:val="0000FF"/>
            <w:sz w:val="28"/>
            <w:szCs w:val="28"/>
            <w:u w:val="single" w:color="000000"/>
            <w:lang w:val="ru-RU"/>
          </w:rPr>
          <w:t>пунктами 3</w:t>
        </w:r>
      </w:hyperlink>
      <w:r>
        <w:rPr>
          <w:rFonts w:eastAsia="Arial Unicode MS"/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rFonts w:eastAsia="Arial Unicode MS"/>
            <w:color w:val="0000FF"/>
            <w:sz w:val="28"/>
            <w:szCs w:val="28"/>
            <w:u w:val="single" w:color="000000"/>
            <w:lang w:val="ru-RU"/>
          </w:rPr>
          <w:t>6 части 1 статьи 57</w:t>
        </w:r>
      </w:hyperlink>
      <w:r>
        <w:rPr>
          <w:rFonts w:eastAsia="Arial Unicode MS"/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rFonts w:eastAsia="Arial Unicode MS"/>
            <w:color w:val="0000FF"/>
            <w:sz w:val="28"/>
            <w:szCs w:val="28"/>
            <w:u w:val="single" w:color="000000"/>
            <w:lang w:val="ru-RU"/>
          </w:rPr>
          <w:t>частью 12 статьи 66</w:t>
        </w:r>
      </w:hyperlink>
      <w:r>
        <w:rPr>
          <w:rFonts w:eastAsia="Arial Unicode MS"/>
          <w:color w:val="000000"/>
          <w:sz w:val="28"/>
          <w:szCs w:val="28"/>
          <w:lang w:val="ru-RU"/>
        </w:rPr>
        <w:t xml:space="preserve"> </w:t>
      </w:r>
      <w:r>
        <w:rPr>
          <w:rFonts w:eastAsia="Arial Unicode MS"/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ционный визи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инспекционного визита могут совершаться следующие контрольные (надзорные) действия: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неплановый инспекционный визит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довый осмо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рейдового осмотра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мотр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 (образцов)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;</w:t>
      </w:r>
    </w:p>
    <w:p>
      <w:pPr>
        <w:pStyle w:val="Normal"/>
        <w:numPr>
          <w:ilvl w:val="0"/>
          <w:numId w:val="11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неплановый рейдовый осмотр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плановая документарная проверка проводится без согласования с органами прокурату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езд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360" w:hanging="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мотр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ос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исьменных объяснений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документов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бор проб (образцов)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ое обследование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ытание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иза;</w:t>
      </w:r>
    </w:p>
    <w:p>
      <w:pPr>
        <w:pStyle w:val="Normal"/>
        <w:numPr>
          <w:ilvl w:val="0"/>
          <w:numId w:val="10"/>
        </w:numPr>
        <w:suppressAutoHyphens w:val="true"/>
        <w:ind w:left="849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w:anchor="P78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- </w:t>
      </w:r>
      <w:hyperlink w:anchor="P789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6 части 1 статьи 57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w:anchor="P916">
        <w:r>
          <w:rPr>
            <w:rStyle w:val="InternetLink"/>
            <w:color w:val="000000"/>
            <w:sz w:val="28"/>
            <w:szCs w:val="28"/>
            <w:u w:val="single"/>
            <w:lang w:val="ru-RU"/>
          </w:rPr>
          <w:t>частью 12 статьи 66</w:t>
        </w:r>
      </w:hyperlink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Федерального закона «О государственном контроле (надзоре) и муниципальном контроле в Российской Федерации»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>
          <w:sz w:val="28"/>
          <w:szCs w:val="28"/>
          <w:lang w:val="ru-RU"/>
        </w:rPr>
        <w:t>Выездная проверка проводится в сроки, установленные Федеральным законом «О государственном контроле (надзоре) и муниципальном контроле в Российской Федерации»</w:t>
      </w:r>
      <w:r>
        <w:rPr>
          <w:bCs/>
          <w:color w:val="000000"/>
          <w:sz w:val="28"/>
          <w:szCs w:val="28"/>
          <w:lang w:val="ru-RU"/>
        </w:rPr>
        <w:t xml:space="preserve"> от 31.07.2020 № 248-ФЗ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ездное обследование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9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оставе выездного обследования осуществляется осмотр общедоступных (открытых для посещения неограниченным кругом лиц) объектов контроля, указанных в подпункте 8.3 пункта 8 настоящего Положения.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Оформление результатов контрольного (надзорного) мероприятия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0. По окончании проведения контрольного (надзорного) мероприятия составляется акт контрольного (надзорного) мероприятия (далее – акт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. Оформление акта производится на месте проведения контрольного (надзорного) мероприятия в день окончания проведения такого мероприят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2. К акту прилагаются протоколы контрольных (надзорных) действий, предписания об устранении выявленных нарушений и иные, связанные с результатами контрольных (надзорных) мероприятий документы или их копи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В предписании об устранении выявленных нарушений указываются следующие свед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 муниципального автодорожного контроля, должности, фамилии, имена, отчества лица, выдавшего предписание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авовые основания выдачи предписа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именование контролируемого лиц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еквизиты решения о проведении контрольного (надзорного) мероприят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мероприятия по устранению нарушений со ссылками на нормативные правовые акты Российской Федерации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дата (срок) исполнения мероприяти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дата представления информации об исполнении предписания с предоставлением подтверждающих документов (при необходимости)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одпись должностного лица, выдавшего предписание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одпись уполномоченного представителя контролируемого лица, получившего предписание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>. Обжалование решений администрации муниципального района «Ижемский», действий (бездействия) его должностных лиц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4. Жалоба на решение администрации муниципального района «Ижемский», действия (бездействие) его должностных лиц рассматривается заместителем руководителя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 Уполномоченное на рассмотрение жалобы должностное лицо принимает решение об отказе в рассмотрении жалобы в течение пяти рабочих дней с момента получения жалобы, есл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жалоба подана после истечения срока подачи жалобы, установленного частями 5 и 6 статьи 40 Федерального закона «О государственном контроле (надзоре) и муниципальном контроле в Российской Федерации», и не содержит ходатайства о его восстановлении или в восстановлении пропущенного срока подачи жалобы отказано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 принятия решения по жалобе от контролируемого лица, ее подавшего, поступило заявление об отзыве жалоб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меется решение суда по вопросам, поставленным в жалобе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ранее была подана другая жалоба от того же контролируемого лица по тем же основаниям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арушены требования, установленные частями 1 и 2 статьи 40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6. Жалоба подлежит рассмотрению уполномоченным на рассмотрение жалобы должностным лицом в срок не более тридцати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для рассмотрения жалобы необходимо истребование дополнительных материалов и документов, указанный срок может быть продлен уполномоченным на рассмотрение жалобы должностным лицом, но не более чем на тридцать рабочих дн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. По итогам рассмотрения жалобы уполномоченное на рассмотрение жалобы должностное лицо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ставляет жалобу без удовлетвор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признает действия (бездействие) должностных лиц отдела территориального развития и коммунального хозяйства администрации муниципального района «Ижемский»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 Ключевые показатели вида контроля и их целевые значения для муниципального контроля (надзора)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8. Не устанавливаются до 01.03.2022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283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132"/>
        </w:tabs>
        <w:ind w:left="1132" w:hanging="283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15"/>
        </w:tabs>
        <w:ind w:left="1415" w:hanging="283"/>
      </w:pPr>
      <w:rPr>
        <w:sz w:val="28"/>
        <w:rFonts w:ascii="Times New Roman" w:hAnsi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5"/>
      </w:numPr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14"/>
      </w:numPr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14"/>
      </w:num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Helvetica" w:hAnsi="Helvetica" w:eastAsia="Arial Unicode MS" w:cs="Arial Unicode MS"/>
      <w:b/>
      <w:bCs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C774C9D5CAE0E57ABA5F09F95B05643BDE89D091E68AC48D4BBE101E8742E7AE064060986D8D9448666CF2BCL6K7I" TargetMode="External"/><Relationship Id="rId4" Type="http://schemas.openxmlformats.org/officeDocument/2006/relationships/hyperlink" Target="consultantplus://offline/ref=D8C774C9D5CAE0E57ABA5F09F95B05643AD78BD594E38AC48D4BBE101E8742E7AE064060986D8D9448666CF2BCL6K7I" TargetMode="External"/><Relationship Id="rId5" Type="http://schemas.openxmlformats.org/officeDocument/2006/relationships/hyperlink" Target="consultantplus://offline/ref=D8C774C9D5CAE0E57ABA5F09F95B05643BD380D291E18AC48D4BBE101E8742E7BC06186C986492944F733AA3FA337249C7E86AE678BC1664L9K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5:00Z</dcterms:created>
  <dc:creator>Vityazeva</dc:creator>
  <dc:description/>
  <cp:keywords/>
  <dc:language>en-US</dc:language>
  <cp:lastModifiedBy>Наталья</cp:lastModifiedBy>
  <cp:lastPrinted>2020-01-29T14:50:00Z</cp:lastPrinted>
  <dcterms:modified xsi:type="dcterms:W3CDTF">2021-09-16T12:22:00Z</dcterms:modified>
  <cp:revision>5</cp:revision>
  <dc:subject/>
  <dc:title>Совет муниципального образования муниципального района «Ижемский»</dc:title>
</cp:coreProperties>
</file>