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128"/>
        <w:gridCol w:w="3227"/>
      </w:tblGrid>
      <w:tr>
        <w:trPr/>
        <w:tc>
          <w:tcPr>
            <w:tcW w:w="3216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Сöвет</w:t>
            </w:r>
          </w:p>
        </w:tc>
        <w:tc>
          <w:tcPr>
            <w:tcW w:w="312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sz w:val="26"/>
                <w:szCs w:val="26"/>
                <w:lang w:eastAsia="ar-SA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4 сентября 2021 года                                                                            № 6-16/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внесении изменений в решение Совета муниципального района «Ижемский» от 02 ноября 2015 года № 5-3/7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4"/>
            <w:u w:val="none"/>
          </w:rPr>
          <w:t>пунктом 11 части 1 статьи 15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Федеральным 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  Российской  Федерации  от  29 декабря 2012 года  № 273-ФЗ «Об образовании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4"/>
            <w:u w:val="none"/>
          </w:rPr>
          <w:t>статьей 19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Устава муниципального образования муниципального района «Ижемский» в целях обеспечения доступности получения образовани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ести в решение Совета муниципального района «Ижемский»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от 02 ноября 2015 года № 5-3/7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 (далее – Решение) следующие изменения: </w:t>
      </w:r>
    </w:p>
    <w:p>
      <w:pPr>
        <w:pStyle w:val="Normal"/>
        <w:numPr>
          <w:ilvl w:val="1"/>
          <w:numId w:val="3"/>
        </w:numPr>
        <w:ind w:left="567" w:hanging="0"/>
        <w:jc w:val="both"/>
        <w:rPr/>
      </w:pPr>
      <w:r>
        <w:rPr>
          <w:sz w:val="28"/>
        </w:rPr>
        <w:t>Пункт 1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</w:rPr>
        <w:t>«1. Установить размер ежемесячной денежной компенсации родителям (законным представителям) на доставку обучающихся и воспитанников в муниципальные бюджетные учреждения образования:</w:t>
      </w:r>
    </w:p>
    <w:p>
      <w:pPr>
        <w:pStyle w:val="Normal"/>
        <w:ind w:firstLine="567"/>
        <w:jc w:val="both"/>
        <w:rPr/>
      </w:pPr>
      <w:r>
        <w:rPr>
          <w:sz w:val="28"/>
        </w:rPr>
        <w:t>- МБОУ «Томская СОШ» на перевозку обучающихся через реку Ижма из д. Картаель в п. Том в сумме 30 руб. в одну сторону на одного обучающегося за фактический подвоз в дни обучения на период отсутствия ледовой переправы;</w:t>
      </w:r>
    </w:p>
    <w:p>
      <w:pPr>
        <w:pStyle w:val="Normal"/>
        <w:ind w:firstLine="708"/>
        <w:jc w:val="both"/>
        <w:rPr/>
      </w:pPr>
      <w:r>
        <w:rPr>
          <w:sz w:val="28"/>
        </w:rPr>
        <w:t>- МБОУ «Кипиевская СОШ» на перевозку обучающихся из д. Чаркабож в с. Кипиево, в сумме 342 руб. в одну сторону в сентябре - октябре и мае, в сумме 191 руб. в одну сторону в ноябре - апреле на одного обучающегося за фактический подвоз в дни обучения;</w:t>
      </w:r>
    </w:p>
    <w:p>
      <w:pPr>
        <w:pStyle w:val="Normal"/>
        <w:ind w:firstLine="708"/>
        <w:jc w:val="both"/>
        <w:rPr/>
      </w:pPr>
      <w:r>
        <w:rPr>
          <w:sz w:val="28"/>
        </w:rPr>
        <w:t>- МБОУ «Няшабожская СОШ» на перевозку обучающихся из д. Пиль-Егоры в с. Няшабож в сумме 355 руб. в одну сторону в сентябре - октябре и мае, в сумме 235 руб. в одну сторону в ноябре - апреле на одного обучающегося за фактический подвоз в дни обучения;</w:t>
      </w:r>
    </w:p>
    <w:p>
      <w:pPr>
        <w:pStyle w:val="Normal"/>
        <w:ind w:firstLine="708"/>
        <w:jc w:val="both"/>
        <w:rPr/>
      </w:pPr>
      <w:r>
        <w:rPr>
          <w:sz w:val="28"/>
        </w:rPr>
        <w:t>- МБОУ «Мошъюгская ООШ» на перевозку обучающихся из д. Щель в д. Мошъюга в сумме 24 руб. в одну сторону на одного обучающегося за фактический подвоз в дни обучения, на перевозку обучающихся из д. Ласта в д. Мошъюга в сумме 12 руб. в одну сторону в сентябре - октябре и мае, в сумме 18 руб. в одну сторону в ноябре - апреле на одного обучающегося за фактический подвоз в дни обучения, на перевозку обучающихся от берега р. Ижма до д. Мошъюга в сумме 50 руб. в одну сторону на время отсутствия организации подвоза на школьном автобусе на одного обучающихся за фактический подвоз в дни обуч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МБОУ «Диюрская ООШ» на перевозку воспитанников из д. Ыргеншар в д. Диюр в сумме 12 руб. в одну сторону на одну семью за фактический подвоз в дни посещения образовательной организац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МБОУ «Вертепская ООШ» на перевозку воспитанников из с. Краснобор в д. Вертеп в сумме 19 руб., на перевозку воспитанников из д. Пустыня в д. Вертеп в сумме 8 руб. в одну сторону на одну семью за фактический подвоз в дни посещения образовательной организации, на перевозку обучающихся из  д. Пустыня в д. Вертеп в сумме 8 руб. в одну сторону на одного обучающегося за фактический подвоз  в дни обучения;</w:t>
      </w:r>
    </w:p>
    <w:p>
      <w:pPr>
        <w:pStyle w:val="Normal"/>
        <w:ind w:firstLine="708"/>
        <w:jc w:val="both"/>
        <w:rPr/>
      </w:pPr>
      <w:r>
        <w:rPr>
          <w:sz w:val="28"/>
        </w:rPr>
        <w:t>- МБДОУ «Детский сад №1» с.Ижма, МБДОУ «Детский сад №2» с.Ижма, МБДОУ «Детский сад №3» с.Ижма на перевозку воспитанников из д. Константиновка в с. Ижма в сумме 34 руб. в одну сторону на одну семью за фактический подвоз в дни посещения образовательной организац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МБДОУ «Детский сад №8» д. Варыш, МБДОУ «Детский сад №9» с. Бакур на перевозку воспитанников из д. Ель в д. Варыш и д. Бакур в сумме 12 руб. в одну сторону на одну семью за фактический подвоз в дни посещения образовательной организации.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Администрации муниципального района «Ижемский» принять нормативные правовые акты, обеспечивающие реализацию настоящего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Установить, что финансовое обеспечение настоящего решения является расходным обязательством бюджета муниципального района «Ижемский» по разделу «Образова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Настоящее решение вступает в силу со дня официального опубликования   и  распространяется  на  правоотношения,  возникающие  с  1 сентября 2021 года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района -</w:t>
      </w:r>
    </w:p>
    <w:p>
      <w:pPr>
        <w:pStyle w:val="Normal"/>
        <w:rPr>
          <w:sz w:val="28"/>
        </w:rPr>
      </w:pPr>
      <w:r>
        <w:rPr>
          <w:sz w:val="28"/>
        </w:rPr>
        <w:t>руководитель администрации</w:t>
        <w:tab/>
        <w:tab/>
        <w:t xml:space="preserve">   </w:t>
        <w:tab/>
        <w:t xml:space="preserve">         </w:t>
        <w:tab/>
        <w:tab/>
        <w:t xml:space="preserve">         И.В. Норкин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42D1FF86A8E3D89B41DCD224B5E42B695C9ACACF8B24AFC34C0F5B855C2BCEFD053BA7621CFE0CD09A381B2BA9D6A1CCAA881F8B6ODWEF" TargetMode="External"/><Relationship Id="rId4" Type="http://schemas.openxmlformats.org/officeDocument/2006/relationships/hyperlink" Target="consultantplus://offline/ref=D42D1FF86A8E3D89B41DCD224B5E42B695C9A6A6FBB44AFC34C0F5B855C2BCEFC253E2782BC9F5995FF9D6BFBAO9WFF" TargetMode="External"/><Relationship Id="rId5" Type="http://schemas.openxmlformats.org/officeDocument/2006/relationships/hyperlink" Target="consultantplus://offline/ref=D42D1FF86A8E3D89B41DCD3448321CB292CAFAA2FEB744AC6190F3EF0A92BABA9013BC216A8FE69858E7D5B7BD94204D89E38EFAB6C0BC655E7AC5C5O3WA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46:00Z</dcterms:created>
  <dc:creator>Лида</dc:creator>
  <dc:description/>
  <cp:keywords/>
  <dc:language>en-US</dc:language>
  <cp:lastModifiedBy>Наталья</cp:lastModifiedBy>
  <cp:lastPrinted>2021-09-16T09:11:00Z</cp:lastPrinted>
  <dcterms:modified xsi:type="dcterms:W3CDTF">2021-09-16T06:15:00Z</dcterms:modified>
  <cp:revision>22</cp:revision>
  <dc:subject/>
  <dc:title>Проект</dc:title>
</cp:coreProperties>
</file>