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14 </w:t>
      </w:r>
      <w:r>
        <w:rPr>
          <w:rFonts w:cs="Times New Roman" w:ascii="Times New Roman" w:hAnsi="Times New Roman"/>
          <w:b w:val="false"/>
          <w:sz w:val="26"/>
          <w:szCs w:val="26"/>
        </w:rPr>
        <w:t>сентября 2021 года                                                                                         № 6 -16/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580 820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614 140,2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3 32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объем безвозмездных поступлений в бюджет МР «Ижемский» в 2021 году в сумме 1 313 514,2 тыс. рублей, в том числе объем межбюджетных трансфертов, получаемых из других бюджетов бюджетной системы Российской Федерации, в сумме 1 313 169,3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ункт 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4 754,6 тыс. рублей, в том числе объем межбюджетных трансфертов бюджетам сельских поселений в сумме 54 754,6 тыс. рублей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подпункт 2 пункта 2 статьи 17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«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5) пункт 2 статьи 17 Решения дополнить позицией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 6) распределение главным распорядителям бюджетных средств, предоставляемых муниципальному району «Ижемский» дотаций, на основании решения администрации МР «Ижемский»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8) приложение 4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) таблицу 3 приложения 7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lya</cp:lastModifiedBy>
  <cp:lastPrinted>2021-09-15T14:12:00Z</cp:lastPrinted>
  <dcterms:modified xsi:type="dcterms:W3CDTF">2021-09-15T11:12:00Z</dcterms:modified>
  <cp:revision>425</cp:revision>
  <dc:subject/>
  <dc:title>Совет муниципального образования муниципального района «Ижемский»</dc:title>
</cp:coreProperties>
</file>