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 октября 2017 года                                                                            № 5-23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35 526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1 534,2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46 007,5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8 год и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8 год в сумме 746 866,3 тыс. рублей и на 2019 год в сумме 760 1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8 год в сумме 786 866,3 тыс. рублей и на 2019 год в сумме 757 30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на 2018 год в сумме 40 000,0 тыс. рублей и профицит на 2019 год в сумме 2 830,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 общий объем бюджетных ассигнований, направляемых на исполнение публичных нормативных обязательств муниципального района «Ижемский», в 2017 году в сумме 125,0 тыс. рублей, в 2018 году в сумме 120,0 тыс. рублей, в 2019 году в сумме 120,0 тыс. рублей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708 027,4 тыс. рублей, в том числе объем межбюджетных трансфертов, получаемых из других бюджетов бюджетной системы Российской Федерации, в сумме 699 333,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550,6 тыс. рублей, в том числе объем межбюджетных трансфертов бюджетам сельских поселений в сумме 43 550,6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татью 8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7 года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18 год в сумме 5 200,0 тыс. рублей и на 2019 год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18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19 года в сумме 5 200,0 тыс. рублей, в том числе верхний предел долга по муниципальным гарантиям в сумме 0,0 тыс. рублей, и на 01 января 2020 года в сумме 2 37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7 году в сумме 5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18 году в сумме 221,0 тыс. рублей и в 2019 году в сумме 166,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абзац 1статьи 13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района «Ижемский» и нужд бюджетных учреждений муниципального района «Ижемский» в качестве обеспечения заявки на участие в запросе предложений,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Ижемский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1 статьи 2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становить в соответствии с пунктом 3 статьи 217 Бюджетного кодекса Российской Федерации, что основанием для внесения в 2017 году изменений в показатели сводной бюджетной росписи бюджета МР «Ижемский» является использование (перераспределение) зарезервированных в составе утвержденных статьей 18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в подпункте 6 пункта 2 статьи 22 слова «не превышает 10 процентов.» заменить словами ««не превышает 10 процентов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) пункт 2 статьи 22 дополнить подпунктом 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) 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2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ложение 3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риложение 4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5 к Решению изложить в редакции согласно приложению 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иложение 6 к Решению изложить в редакции согласно приложению 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иложение 7 к Решению изложить в редакции согласно приложению 7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таблицу 2 приложения 10 к Решению изложить в редакции согласно приложению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таблицу 4 приложения 10 к Решению изложить в редакции согласно приложению 9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приложение 12 к Решению изложить в редакции согласно приложению 10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54:00Z</dcterms:created>
  <dc:creator>Vityazeva</dc:creator>
  <dc:description/>
  <cp:keywords/>
  <dc:language>en-US</dc:language>
  <cp:lastModifiedBy>User</cp:lastModifiedBy>
  <cp:lastPrinted>2017-08-25T16:02:00Z</cp:lastPrinted>
  <dcterms:modified xsi:type="dcterms:W3CDTF">2017-11-01T06:54:00Z</dcterms:modified>
  <cp:revision>2</cp:revision>
  <dc:subject/>
  <dc:title>Совет муниципального образования муниципального района «Ижемский»</dc:title>
</cp:coreProperties>
</file>