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ind w:firstLine="54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7 октября 2017 года                                                                                     № 5-23/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 и в связи с совершенствованием бюджетного процесса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(далее - Решение) следующие изменения: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остановить действие  подпункта 4 пункта 2 статьи 11 приложения к Решению до 1 января 2018 года;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татью 8 исключить;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ункте 1 статьи 13 слово «Совета» заменить словом «Совет»;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торой абзац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а 6 статьи 16 изложить в следующей редакции: «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в порядке, установленном пунктом 5 статьи 242 Бюджетного кодекса Российской Федерации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в целях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(текущий финансовый год и плановый период)»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овить, что при формировании проекта решения о бюджете района на 2018 год и на плановый период 2019 и 2020 годов общий объем условно утверждаемых расходов на первый год планового периода не утверждается, а на второй год планового периода утверждается в объеме не менее 2,5 процента  общего объема расходов бюджета района на второй год планового периода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Ижемский» –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редседатель  Совета района                                                                   Т.В. Артеева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560" w:right="42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57:00Z</dcterms:created>
  <dc:creator>UserXP</dc:creator>
  <dc:description/>
  <cp:keywords/>
  <dc:language>en-US</dc:language>
  <cp:lastModifiedBy>User</cp:lastModifiedBy>
  <cp:lastPrinted>2017-10-31T10:58:00Z</cp:lastPrinted>
  <dcterms:modified xsi:type="dcterms:W3CDTF">2017-10-31T08:00:00Z</dcterms:modified>
  <cp:revision>3</cp:revision>
  <dc:subject/>
  <dc:title/>
</cp:coreProperties>
</file>