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17 года                                                                             № 5-23/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 № 5-15/13 «Об утверждении Генерального плана и Правил землепользования и застройки сельского поселения «Сизябск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 года № 5-15/13 «Об утверждении Генерального плана и Правил землепользования и застройки сельского поселения «Сизябск» изменения согласно приложениям 1, 2 к настоящему решени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7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13 «Об утверждении Генерального плана и Правил землепользования и застройки сельского поселения «Ижма» на основании протокола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-1 «Зона коммунально- складских и промышленных объектов» по адресу: Республика Коми, Ижемский район, с. Сизябск, ул. им 60-летия Октября, д.14, перевести в зону ОД-1 «Зона административно-делового центра, образования, здравоохранения, социального и культурно-бытового назначения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1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октября 2017 года № 5-23/7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367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октября 2017 года № 5-23/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13 «Об утверждении Генерального плана и Правил землепользования и застройки сельского поселения «Ижма» на основании протокола публичных слушаний от 31 августа 2017 года «По проекту внесения изменений в Генеральный план и Правила землепользования и застройки сельского поселения «Сизябск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р-1 «Зона прочих территорий» по адресу: Республика Коми, Ижемский район, д. Бакур, ул. Садовая, д. 19, перевести в зону Ж-1 «Зона жилой застройки усадебного типа», согласно приложению к настоящему 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, с. Сизябск, территориальную зону  Пр-1 «Зона прочих территорий» по адресу: Республика Коми, Ижемский район, д. Бакур, ул. Садовая, д. 20,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7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0890" cy="4018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4:00Z</dcterms:created>
  <dc:creator>Customer</dc:creator>
  <dc:description/>
  <cp:keywords/>
  <dc:language>en-US</dc:language>
  <cp:lastModifiedBy>User</cp:lastModifiedBy>
  <cp:lastPrinted>2017-10-31T11:43:00Z</cp:lastPrinted>
  <dcterms:modified xsi:type="dcterms:W3CDTF">2017-10-31T08:44:00Z</dcterms:modified>
  <cp:revision>2</cp:revision>
  <dc:subject/>
  <dc:title> </dc:title>
</cp:coreProperties>
</file>