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 02 апреля  2018 года                                                                            № 5-26/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7 года  № 5-24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7 года № 5-24/2 «О бюджете муниципального образования муниципального района «Ижемский» на 2018 год и плановый период 2019 и 2020 годов» (далее – Решение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18 год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1 012 992,5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089 674,7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76 682,2 тыс. рублей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8 году в сумме 783 152,6 тыс. рублей, в том числе объем межбюджетных трансфертов, получаемых из других бюджетов бюджетной системы Российской Федерации, в сумме 785 648,4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8 году, в сумме 38 570,0 тыс. рублей, в том числе объем межбюджетных трансфертов бюджетам сельских поселений в сумме 38 570,0 тыс. рублей.»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татью 6 Решения изложить в следующей редакции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6.</w:t>
      </w:r>
    </w:p>
    <w:p>
      <w:pPr>
        <w:pStyle w:val="ConsPlusNormal"/>
        <w:suppressAutoHyphens w:val="tru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8 в размере 52 569,9 тыс. рублей, на 2019 и 2020 годы – 5 647,0 тыс. рублей и 5 839,0 тыс. рублей соответственно.</w:t>
      </w:r>
      <w:r>
        <w:rPr>
          <w:sz w:val="28"/>
          <w:szCs w:val="28"/>
        </w:rPr>
        <w:t>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 к Решению изложить в редакции согласно приложению 1 к настоящему решению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3 к Решению изложить в редакции согласно приложению 2 к настоящему решению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е 7 к Решению изложить в редакции согласно приложению 3 к настоящему реш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таблицу 2 приложения 10 к Решению изложить в редакции согласно приложению 4 к настоящему решению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таблицу 4 приложения 10 к Решению изложить в редакции согласно приложению 5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27:00Z</dcterms:created>
  <dc:creator>Vityazeva</dc:creator>
  <dc:description/>
  <cp:keywords/>
  <dc:language>en-US</dc:language>
  <cp:lastModifiedBy>User</cp:lastModifiedBy>
  <cp:lastPrinted>2018-04-03T15:00:00Z</cp:lastPrinted>
  <dcterms:modified xsi:type="dcterms:W3CDTF">2018-04-04T12:27:00Z</dcterms:modified>
  <cp:revision>2</cp:revision>
  <dc:subject/>
  <dc:title>Совет муниципального образования муниципального района «Ижемский»</dc:title>
</cp:coreProperties>
</file>